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/>
      </w:r>
    </w:p>
    <w:p>
      <w:pPr>
        <w:pStyle w:val="Style43"/>
        <w:widowControl/>
        <w:spacing w:before="43" w:after="0"/>
        <w:jc w:val="both"/>
        <w:rPr/>
      </w:pPr>
      <w:r>
        <w:rPr>
          <w:rStyle w:val="FontStyle92"/>
        </w:rPr>
        <w:t>S. ZOFIA JÓZEFA ZDYBICKA</w:t>
      </w:r>
    </w:p>
    <w:p>
      <w:pPr>
        <w:pStyle w:val="Style81"/>
        <w:widowControl/>
        <w:spacing w:lineRule="exact" w:line="240"/>
        <w:rPr>
          <w:rStyle w:val="FontStyle92"/>
          <w:sz w:val="20"/>
          <w:szCs w:val="20"/>
        </w:rPr>
      </w:pPr>
      <w:r>
        <w:rPr/>
      </w:r>
    </w:p>
    <w:p>
      <w:pPr>
        <w:pStyle w:val="Style81"/>
        <w:widowControl/>
        <w:spacing w:before="14" w:after="0"/>
        <w:rPr/>
      </w:pPr>
      <w:r>
        <w:rPr>
          <w:rStyle w:val="FontStyle112"/>
        </w:rPr>
        <w:t>PRAKTYCZNE ASPEKTY DOCIEKAŃ PRZEDSTAWIONYCH W DZIELE „OSOBA I CZYN"</w:t>
      </w:r>
    </w:p>
    <w:p>
      <w:pPr>
        <w:pStyle w:val="Style59"/>
        <w:widowControl/>
        <w:spacing w:lineRule="exact" w:line="250" w:before="235" w:after="0"/>
        <w:ind w:firstLine="307"/>
        <w:rPr/>
      </w:pPr>
      <w:r>
        <w:rPr>
          <w:rStyle w:val="FontStyle90"/>
          <w:sz w:val="22"/>
          <w:szCs w:val="22"/>
        </w:rPr>
        <w:t xml:space="preserve">Książka Księdza Kardynała Wojtyły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stanowi niewątpli</w:t>
        <w:softHyphen/>
        <w:t>wie wydarzenie w filozofii polskiej. Literatura antropologiczna wzbo</w:t>
        <w:softHyphen/>
        <w:t>gaciła się o pozycję niezmiernie ważną ze względu na przedmiot i ory</w:t>
        <w:softHyphen/>
        <w:t>ginalną, gdy chodzi o sposób ujęcia i to tak dalece, że zarówno w naszej dotychczasowej literaturze, a nawet w literaturze zagranicznej, tak prze</w:t>
        <w:softHyphen/>
        <w:t>cież bogatej w książki o człowieku, nie znajdujemy jej odpowiedników.</w:t>
      </w:r>
    </w:p>
    <w:p>
      <w:pPr>
        <w:pStyle w:val="Style131"/>
        <w:widowControl/>
        <w:spacing w:before="106" w:after="0"/>
        <w:rPr/>
      </w:pPr>
      <w:r>
        <w:rPr>
          <w:rStyle w:val="FontStyle90"/>
          <w:sz w:val="22"/>
          <w:szCs w:val="22"/>
        </w:rPr>
        <w:t xml:space="preserve">Autor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</w:t>
      </w:r>
    </w:p>
    <w:p>
      <w:pPr>
        <w:pStyle w:val="Style59"/>
        <w:widowControl/>
        <w:numPr>
          <w:ilvl w:val="0"/>
          <w:numId w:val="2"/>
        </w:numPr>
        <w:tabs>
          <w:tab w:val="clear" w:pos="708"/>
          <w:tab w:val="left" w:pos="634" w:leader="none"/>
        </w:tabs>
        <w:spacing w:before="38" w:after="0"/>
        <w:ind w:left="0" w:firstLine="307"/>
        <w:rPr/>
      </w:pPr>
      <w:r>
        <w:rPr>
          <w:rStyle w:val="FontStyle90"/>
          <w:sz w:val="22"/>
          <w:szCs w:val="22"/>
        </w:rPr>
        <w:t>dokonał niezmiernie interesującej próby ujęcia filozofii człowieka nowocześnie, a zarazem z troską o pozostanie w ramach filozofii klasycz</w:t>
        <w:softHyphen/>
        <w:t>nej i o zbudowanie zrozumiałej dla dzisiejszego człowieka (oczywiście tego, który chce się nieco intelektualnie potrudzić) metafizyki osoby ludz</w:t>
        <w:softHyphen/>
        <w:t>kiej;</w:t>
      </w:r>
    </w:p>
    <w:p>
      <w:pPr>
        <w:pStyle w:val="Style59"/>
        <w:widowControl/>
        <w:numPr>
          <w:ilvl w:val="0"/>
          <w:numId w:val="2"/>
        </w:numPr>
        <w:tabs>
          <w:tab w:val="clear" w:pos="708"/>
          <w:tab w:val="left" w:pos="634" w:leader="none"/>
        </w:tabs>
        <w:spacing w:before="34" w:after="0"/>
        <w:ind w:left="0" w:firstLine="307"/>
        <w:rPr/>
      </w:pPr>
      <w:r>
        <w:rPr>
          <w:rStyle w:val="FontStyle90"/>
          <w:sz w:val="22"/>
          <w:szCs w:val="22"/>
        </w:rPr>
        <w:t>dał niezwykle głębokie spojrzenie na wiele zakamarków „ja" ludz</w:t>
        <w:softHyphen/>
        <w:t>kiego, zwłaszcza w aspekcie jego aktywności, a więc w punkcie najcie</w:t>
        <w:softHyphen/>
        <w:t>kawszym i najbardziej istotnym — tam, gdzie osoba ludzka tworzy się właśnie poprzez czyn; doświadczenie czynu ludzkiego jest tu podstawą dla ujawnienia natury osoby;</w:t>
      </w:r>
    </w:p>
    <w:p>
      <w:pPr>
        <w:pStyle w:val="Style59"/>
        <w:widowControl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250" w:before="38" w:after="0"/>
        <w:ind w:left="0" w:firstLine="307"/>
        <w:rPr/>
      </w:pPr>
      <w:r>
        <w:rPr>
          <w:rStyle w:val="FontStyle90"/>
          <w:sz w:val="22"/>
          <w:szCs w:val="22"/>
        </w:rPr>
        <w:t>zgromadził wiele autentycznych doświadczeń oraz interesujących głębokich refleksji filozoficznych. Dzięki temu książka stanowi ogrom</w:t>
        <w:softHyphen/>
        <w:t>nie cenną i niewyczerpaną wprost kopalnię przemyśleń o człowieku i materiału antropologicznego dla każdego, kto interesuje się sensem ludzkiego życia i kto chce te sprawy rozwiązywać w oparciu o rzetelną wiedzę i odpowiedzialne przemyślenia;</w:t>
      </w:r>
    </w:p>
    <w:p>
      <w:pPr>
        <w:pStyle w:val="Style59"/>
        <w:widowControl/>
        <w:numPr>
          <w:ilvl w:val="0"/>
          <w:numId w:val="2"/>
        </w:numPr>
        <w:tabs>
          <w:tab w:val="clear" w:pos="708"/>
          <w:tab w:val="left" w:pos="634" w:leader="none"/>
        </w:tabs>
        <w:spacing w:before="34" w:after="0"/>
        <w:ind w:left="0" w:firstLine="307"/>
        <w:rPr/>
      </w:pPr>
      <w:r>
        <w:rPr>
          <w:rStyle w:val="FontStyle90"/>
          <w:sz w:val="22"/>
          <w:szCs w:val="22"/>
        </w:rPr>
        <w:t>dokonał ważnych innowacji metodologicznych, mianowicie próby połączenie fenomenologii i tomizmu, nie mającej precedensu w antro</w:t>
        <w:softHyphen/>
        <w:t>pologicznej literaturze filozoficznej; wyniki tego „eksperymentu" oka</w:t>
        <w:softHyphen/>
        <w:t>zały się bardzo szczęśliwe — tomizm wzbogacił się o świeżość doświad</w:t>
        <w:softHyphen/>
        <w:t>czeń, a fenomenologia wyszła poza krąg ujęć eidetycznych.</w:t>
      </w:r>
    </w:p>
    <w:p>
      <w:pPr>
        <w:pStyle w:val="Style59"/>
        <w:widowControl/>
        <w:spacing w:lineRule="exact" w:line="250" w:before="19" w:after="0"/>
        <w:rPr/>
      </w:pPr>
      <w:r>
        <w:rPr>
          <w:rStyle w:val="FontStyle90"/>
          <w:sz w:val="22"/>
          <w:szCs w:val="22"/>
        </w:rPr>
        <w:t>Są to wartości książki, które na pewno będą omawiane przez innych, toteż nie będę się nad nimi zatrzymywać, natomiast pragnęłabym zwró</w:t>
        <w:softHyphen/>
        <w:t>cić uwagę na fakt, który pozornie wydaje się paradoksalny — praktyczną rolę omawianej książki, aktualne i właśnie praktyczne znaczenie podjętej przez Księdza Kardynała problematyki i proponowanych rozwiązań, mimo że książka rzeczywiście posiada charakter teoretyczny. Jej aktualność i praktyczność ukazują się w całym kontekście dzisiejszej sytuacji kul</w:t>
        <w:softHyphen/>
        <w:t>turowej oraz przez jej ścisłe powiązania z etyką indywidualną i spo</w:t>
        <w:softHyphen/>
        <w:t>łeczną.</w:t>
      </w:r>
    </w:p>
    <w:p>
      <w:pPr>
        <w:pStyle w:val="Style59"/>
        <w:widowControl/>
        <w:spacing w:lineRule="exact" w:line="250" w:before="24" w:after="0"/>
        <w:ind w:firstLine="312"/>
        <w:rPr/>
      </w:pPr>
      <w:r>
        <w:rPr>
          <w:rStyle w:val="FontStyle90"/>
          <w:sz w:val="22"/>
          <w:szCs w:val="22"/>
        </w:rPr>
        <w:t>Zainteresowanie problematyką antropologiczną wielu współczesnych filozofów, ludzi zatroskanych o człowieka, współczesnego Kościoła nie jest przypadkowe. Spowodowała je wyjątkowo trudna i skomplikowana sytuacja, w jakiej znalazł się człowiek naszych czasów. Jego wielkie osiągnięcia, zwłaszcza w dziedzinie przekształcania świata graniczą z po</w:t>
        <w:softHyphen/>
        <w:t>wszechnym obniżeniem moralności, wzrostem poczucia zagrożenia i osa</w:t>
        <w:softHyphen/>
        <w:t>motnienia. Nie bez realnych podstaw mówi się dziś o niebezpieczeństwie zagubienia istotnych wartości człowieka. Trudną sytuację pogłębia fakt, że współczesna nauka, a nawet cała kultura z wyraźną dominacją cywi</w:t>
        <w:softHyphen/>
        <w:t>lizacji, w wielu przypadkach nie pozwala na zdobycie wszechstronnej, obiektywnej, dogłębnej a zarazem całościowej wiedzy o człowieku. Zafa</w:t>
        <w:softHyphen/>
        <w:t>scynowanie nauką grozi również zapoznaniem transcendencji osoby ludz</w:t>
        <w:softHyphen/>
        <w:t>kiej w stosunku do świata natury i techniki. Tymczasem duchowe, poli</w:t>
        <w:softHyphen/>
        <w:t>tyczne i społeczne skazy cywilizacji, pogłębiając teoretyczne i praktyczne zagrożenia człowieka w jego najistotniejszych wymiarach, domagają się opracowania takiej teorii bytu ludzkiego, której wyjaśnienia wystar</w:t>
        <w:softHyphen/>
        <w:t>czyłyby do zbudowania podstaw światopoglądu, według którego czło</w:t>
        <w:softHyphen/>
        <w:t>wiek mógłby organizować swoje postępowanie.</w:t>
      </w:r>
    </w:p>
    <w:p>
      <w:pPr>
        <w:pStyle w:val="Style59"/>
        <w:widowControl/>
        <w:spacing w:lineRule="exact" w:line="250" w:before="34" w:after="0"/>
        <w:ind w:firstLine="317"/>
        <w:rPr/>
      </w:pPr>
      <w:r>
        <w:rPr>
          <w:rStyle w:val="FontStyle90"/>
          <w:sz w:val="22"/>
          <w:szCs w:val="22"/>
        </w:rPr>
        <w:t>W dociekaniach antropologicznych nie chodzi więc tylko o zdobycie abstrakcyjnej, oderwanej od życia wiedzy o człowieku. Nie chodzi o po</w:t>
        <w:softHyphen/>
        <w:t>znanie teoretyczne dla niego samego. Prawda o osobie ludzkiej jest konieczna po to, by właściwie postępować i po ludzku żyć, by odpowie</w:t>
        <w:softHyphen/>
        <w:t>dzialnie wykonać człowiecze — osobiste i społeczne zadanie. Z wielu względów jest to potrzebniejsze i ważniejsze dziś niż kiedykolwiek. Nauka i technika wyposażyły bowiem człowieka w nieznane dotychczas możliwości przekształcania świata i życia ludzkiego, tworzenia nowych form bytowania społecznego. Masowa produkcja, masowa kultura i środki masowego przekazu oraz nieustannie wzrastający proces urbanizacji i so</w:t>
        <w:softHyphen/>
        <w:t>cjalizacji powodują, że tak prawda o człowieku jak i jej wypaczenia natychmiast potęgują się i rozszerzają prawie w nieskończoność. Trzeba dobrze wiedzieć, kim człowiek jest, by odpowiednio pokierować już nie tylko losem osobistym, lecz także nieraz losem całej ludzkości, by wyzna</w:t>
        <w:softHyphen/>
        <w:t>czyć zgodnie z charakterem osoby ludzkiej perspektywy dalszych form egzystencji, a w niektórych przypadkach właściwie pokierować dalszym rozwojem ludzkości. Przynamniej w tej sprawie ma słuszność Teilhard de Chardin, gdy mówi, że losy dalszej ewolucji świata, a przede wszyst</w:t>
        <w:softHyphen/>
        <w:t>kim losy człowieka, spoczywają obecnie w rękach ludzkich.</w:t>
      </w:r>
    </w:p>
    <w:p>
      <w:pPr>
        <w:pStyle w:val="Style59"/>
        <w:widowControl/>
        <w:spacing w:lineRule="exact" w:line="250" w:before="24" w:after="0"/>
        <w:ind w:firstLine="331"/>
        <w:rPr/>
      </w:pPr>
      <w:r>
        <w:rPr>
          <w:rStyle w:val="FontStyle90"/>
          <w:sz w:val="22"/>
          <w:szCs w:val="22"/>
        </w:rPr>
        <w:t>Potrzeba pogłębionej wiedzy o człowieku zarysowała się również w Kościele soborowym i posoborowym. Jeśli rozważania i dyskusje Ojców Soboru dotyczyły konfrontacji życia Kościoła i życia współczesnego świa</w:t>
        <w:softHyphen/>
        <w:t>ta i to dotyczyły spraw praktycznych, to podstawą konfrontacji i źródłem właściwych rozwiązań mogła stać się jedynie pełna prawda o człowieku, o jego wszechstronnych wymiarach. Jedne z nich były może zapoznane dotychczas przez Kościół, inne pomijane przez inne ideologie. Stąd zro</w:t>
        <w:softHyphen/>
        <w:t>dziła się konieczność ponownego sięgnięcia po uniwersalną, obiektywną prawdę o osobie ludzkiej, której wszechstronny i zharmonizowany roz</w:t>
        <w:softHyphen/>
        <w:t>wój jest przecież celem misji Kościoła i powinien być także troską spo</w:t>
        <w:softHyphen/>
        <w:t>łeczności świeckich.</w:t>
      </w:r>
    </w:p>
    <w:p>
      <w:pPr>
        <w:pStyle w:val="Style59"/>
        <w:widowControl/>
        <w:spacing w:before="19" w:after="0"/>
        <w:rPr/>
      </w:pPr>
      <w:r>
        <w:rPr>
          <w:rStyle w:val="FontStyle90"/>
          <w:sz w:val="22"/>
          <w:szCs w:val="22"/>
        </w:rPr>
        <w:t>Głęboką wymowę posiada fakt, że Autorem książki zawierającej filo</w:t>
        <w:softHyphen/>
        <w:t>zoficzną teorię osoby ludzkiej jest uczestnik Soboru, współautor Konsty</w:t>
        <w:softHyphen/>
        <w:t>tucji o obecności Kościoła w świecie współczesnym, filozof i teolog, myśli</w:t>
        <w:softHyphen/>
        <w:t>ciel i człowiek czynnie zaangażowany w posługę duszpasterską. Fakt ten urasta do rangi symbolu wskazującego na organiczny związek, jaki zachodzi między teorią i praktyką. Napisanie książki ściśle filozoficznej, a więc teoretycznej, przez kogoś, kto tkwi w czynnym duszpasterstwie, świadczy o głębokim przekonaniu o potrzebie teorii dla praktyki, potrze</w:t>
        <w:softHyphen/>
        <w:t>bie filozofii dla zbudowania poglądu na świat •— słowem — dla życia.</w:t>
      </w:r>
    </w:p>
    <w:p>
      <w:pPr>
        <w:pStyle w:val="Style59"/>
        <w:widowControl/>
        <w:spacing w:before="10" w:after="0"/>
        <w:ind w:firstLine="317"/>
        <w:rPr/>
      </w:pPr>
      <w:r>
        <w:rPr>
          <w:rStyle w:val="FontStyle90"/>
          <w:sz w:val="22"/>
          <w:szCs w:val="22"/>
        </w:rPr>
        <w:t>Praktyczny charakter dociekań i rozwiązań teoretycznych zawartych w książce przejawia się wprost poprzez jej powiązanie z etyką. Autor rozpatruje przede wszystkim te problemy, które najbardziej powiązane są z ludzkim postępowaniem i rozwiązanie których może stanowić pod</w:t>
        <w:softHyphen/>
        <w:t>stawę dla etyki. Rzeczywistość osoby jest fundamentem, z którego wy</w:t>
        <w:softHyphen/>
        <w:t>rasta czyn ludzki, będący przedmiotem zainteresowania etyki. Z ko</w:t>
        <w:softHyphen/>
        <w:t>nieczności przeto trzeba w etyce sięgać do teorii osoby, by można było mówić o etyce personalistycznej. Teoria osoby jest więc nieustannie przez etykę zakładana i inspiruje ją na zasadzie funkcji znajomości źródła, podstaw, przyczyny, sprawcy tego, co jest badane w etyce. Jak stwierdza sam Autor, potrzeby etyki zrodziły konieczność przyjrzenia się osobie jeszcze głębiej niż to się czyni w etyce, spojrzenia na nią dla niej samej, co jest potrzebne do tego, by ją ujrzeć właściwie i właściwie zinterpretować ludzkie działanie, zwłaszcza działanie moralne.</w:t>
      </w:r>
    </w:p>
    <w:p>
      <w:pPr>
        <w:pStyle w:val="Style59"/>
        <w:widowControl/>
        <w:spacing w:before="5" w:after="0"/>
        <w:ind w:firstLine="322"/>
        <w:rPr/>
      </w:pPr>
      <w:r>
        <w:rPr>
          <w:rStyle w:val="FontStyle90"/>
          <w:sz w:val="22"/>
          <w:szCs w:val="22"/>
        </w:rPr>
        <w:t>Na szczególną uwagę w omawianej książce zasługuje teoria ucze</w:t>
        <w:softHyphen/>
        <w:t>stnictwa, która w nowym, całkowicie personalistycznym, kontekście uj</w:t>
        <w:softHyphen/>
        <w:t>mu je społeczny wymiar człowieka i jego działanie. To, co w dotychcza</w:t>
        <w:softHyphen/>
        <w:t>sowej katolickiej społecznej nauce było rozważane jako dobro wspólne i zasada pomocniczości, a co może utraciło swą świeżość, dynamizm i atrakcyjność w zbyt abstrakcyjnych i jakby bezosobowych schematach myślowych, tu znalazło nowy, żywy wyraz, organicznie powiązany z na</w:t>
        <w:softHyphen/>
        <w:t>turą osobu ludzkiej, która jest „osobą wśród osób" i która tym bardziej staje się osobą, im bardziej poprzez działanie otwiera się na inne osoby i ich dobro.</w:t>
      </w:r>
    </w:p>
    <w:p>
      <w:pPr>
        <w:pStyle w:val="Style59"/>
        <w:widowControl/>
        <w:ind w:firstLine="317"/>
        <w:rPr/>
      </w:pPr>
      <w:r>
        <w:rPr>
          <w:rStyle w:val="FontStyle90"/>
          <w:sz w:val="22"/>
          <w:szCs w:val="22"/>
        </w:rPr>
        <w:t>W związku z prezentowaną przez Księdza Kardynała teorią uczestni</w:t>
        <w:softHyphen/>
        <w:t>ctwa nasuwają się pewne dodatkowe, bardzo zresztą drobne wyjaśnienia, dokonane w oparciu o przemyślenia i doświadczenia tradycji filozoficznej w tej dziedzinie. O tyle wydają się one potrzebne, że historycznie teoria uczestnictwa (partycypacji) związana była z myślą Platona i rozwijana zwłaszcza w nurcie filozofii platońskiej i platonizującej i pewne sformu</w:t>
        <w:softHyphen/>
        <w:t>łowania zawarte w książce, takie jak np. „zdolność uczestniczenia w sa</w:t>
        <w:softHyphen/>
        <w:t>mym człowieczeństwie każdego człowieka" (s. 322) mogą nasuwać sko</w:t>
        <w:softHyphen/>
        <w:t>jarzenia z koncepcją partycypacji Platona. By ustrzec Czytelnika przed tym, warto może zwrócić uwagę na dwa podstawowe i różne znaczenia terminu uczestnictwo:</w:t>
      </w:r>
    </w:p>
    <w:p>
      <w:pPr>
        <w:pStyle w:val="Style59"/>
        <w:widowControl/>
        <w:spacing w:before="5" w:after="0"/>
        <w:ind w:firstLine="341"/>
        <w:rPr/>
      </w:pPr>
      <w:r>
        <w:rPr>
          <w:rStyle w:val="FontStyle90"/>
          <w:sz w:val="22"/>
          <w:szCs w:val="22"/>
        </w:rPr>
        <w:t>1</w:t>
      </w:r>
      <w:r>
        <w:rPr>
          <w:rStyle w:val="FontStyle90"/>
          <w:sz w:val="22"/>
          <w:szCs w:val="22"/>
          <w:vertAlign w:val="superscript"/>
        </w:rPr>
        <w:t>0</w:t>
      </w:r>
      <w:r>
        <w:rPr>
          <w:rStyle w:val="FontStyle90"/>
          <w:sz w:val="22"/>
          <w:szCs w:val="22"/>
        </w:rPr>
        <w:t xml:space="preserve"> w pierwszym znaczeniu — uczestniczyć znaczy </w:t>
      </w:r>
      <w:r>
        <w:rPr>
          <w:rStyle w:val="FontStyle90"/>
          <w:spacing w:val="60"/>
          <w:sz w:val="22"/>
          <w:szCs w:val="22"/>
        </w:rPr>
        <w:t xml:space="preserve">współbyć, </w:t>
      </w:r>
      <w:r>
        <w:rPr>
          <w:rStyle w:val="FontStyle90"/>
          <w:sz w:val="22"/>
          <w:szCs w:val="22"/>
        </w:rPr>
        <w:t>współdziałać, czyli bytować i działać z innymi, a więc być elementem jakiegoś, pod pewnym względem jednorodnego zbioru z tym, że między poszczególnymi elementami nie muszą zachodzić związki realne, np. przyczynowo-skutkowe ;</w:t>
      </w:r>
    </w:p>
    <w:p>
      <w:pPr>
        <w:pStyle w:val="Style59"/>
        <w:widowControl/>
        <w:spacing w:lineRule="exact" w:line="250" w:before="19" w:after="0"/>
        <w:ind w:firstLine="312"/>
        <w:rPr/>
      </w:pPr>
      <w:r>
        <w:rPr>
          <w:rStyle w:val="FontStyle90"/>
          <w:sz w:val="22"/>
          <w:szCs w:val="22"/>
        </w:rPr>
        <w:t xml:space="preserve">2° w drugim znaczeniu — uczestniczyć znaczy czerpać coś z czegoś, posiadać </w:t>
      </w:r>
      <w:r>
        <w:rPr>
          <w:rStyle w:val="FontStyle90"/>
          <w:spacing w:val="60"/>
          <w:sz w:val="22"/>
          <w:szCs w:val="22"/>
        </w:rPr>
        <w:t>część</w:t>
      </w:r>
      <w:r>
        <w:rPr>
          <w:rStyle w:val="FontStyle90"/>
          <w:sz w:val="22"/>
          <w:szCs w:val="22"/>
        </w:rPr>
        <w:t xml:space="preserve"> z jakiejś </w:t>
      </w:r>
      <w:r>
        <w:rPr>
          <w:rStyle w:val="FontStyle90"/>
          <w:spacing w:val="60"/>
          <w:sz w:val="22"/>
          <w:szCs w:val="22"/>
        </w:rPr>
        <w:t>całości</w:t>
      </w:r>
      <w:r>
        <w:rPr>
          <w:rStyle w:val="FontStyle90"/>
          <w:sz w:val="22"/>
          <w:szCs w:val="22"/>
        </w:rPr>
        <w:t xml:space="preserve"> czy jakiejś pełni, przy czym całość i pełnię trzeba rozumieć w bardzo szerokim sensie. Uczestniczyć znaczy tu częściowo posiadać, czy częściowo przyjmować coś, co ktoś inny posiada w pełni. Według Platona rzeczy zmysłowe uczestniczyły w ideach, co znaczyło, że między nimi zachodzą relacje przyczynowo--wzorcze, a w realistycznej metafizyce mówi się o partycypacji bytu rozumiejąc przez to fakt, że wszystko, co istnieje, istnieje na mocy uczestnictwa w istnieniu Absolutu, który jest Pełnią Istnienia. Między Bogiem — Pełnią Istnienia, a bytami pozostałymi zachodzą relacje skutkowo-przyczynowe (sprawcze, wzorcze i celowe). Byty niekonieczne, przygodne, posiadają więc partycypatywny sposób istnienia.</w:t>
      </w:r>
    </w:p>
    <w:p>
      <w:pPr>
        <w:pStyle w:val="Style59"/>
        <w:widowControl/>
        <w:spacing w:lineRule="exact" w:line="250" w:before="10" w:after="0"/>
        <w:ind w:firstLine="317"/>
        <w:rPr/>
      </w:pPr>
      <w:r>
        <w:rPr>
          <w:rStyle w:val="FontStyle90"/>
          <w:sz w:val="22"/>
          <w:szCs w:val="22"/>
        </w:rPr>
        <w:t>W omawianej książce termin uczestnictwo brany jest zasadniczo w pierwszym znaczeniu, przy czym wyróżnia się dwie sytuacje, które jako typ uczestnictwa są jednej natury:</w:t>
      </w:r>
    </w:p>
    <w:p>
      <w:pPr>
        <w:pStyle w:val="Style59"/>
        <w:widowControl/>
        <w:spacing w:lineRule="exact" w:line="250" w:before="19" w:after="0"/>
        <w:ind w:firstLine="322"/>
        <w:rPr/>
      </w:pPr>
      <w:r>
        <w:rPr>
          <w:rStyle w:val="FontStyle90"/>
          <w:sz w:val="22"/>
          <w:szCs w:val="22"/>
        </w:rPr>
        <w:t>a) zdolność działania osoby ludzkiej z innymi osobami, przez co czło</w:t>
        <w:softHyphen/>
        <w:t>wiek realizuje autentyczną wartość personalistyczną: spełnia czyn i spełnia w nim siebie (s. 296);</w:t>
      </w:r>
      <w:r>
        <w:br w:type="page"/>
      </w:r>
    </w:p>
    <w:p>
      <w:pPr>
        <w:pStyle w:val="Style59"/>
        <w:widowControl/>
        <w:spacing w:before="48" w:after="0"/>
        <w:ind w:firstLine="312"/>
        <w:rPr/>
      </w:pPr>
      <w:r>
        <w:rPr>
          <w:rStyle w:val="FontStyle90"/>
          <w:sz w:val="22"/>
          <w:szCs w:val="22"/>
        </w:rPr>
        <w:t>b) uczestnictwo w samym człowieczeństwie innych ludzi, które sta</w:t>
        <w:softHyphen/>
        <w:t>nowi rdzeń wszelkiego działania i bytowania „wspólnie z innymi" (s. 322).</w:t>
      </w:r>
    </w:p>
    <w:p>
      <w:pPr>
        <w:pStyle w:val="Style59"/>
        <w:widowControl/>
        <w:spacing w:before="34" w:after="0"/>
        <w:ind w:firstLine="317"/>
        <w:rPr/>
      </w:pPr>
      <w:r>
        <w:rPr>
          <w:rStyle w:val="FontStyle90"/>
          <w:sz w:val="22"/>
          <w:szCs w:val="22"/>
        </w:rPr>
        <w:t>Biorąc pod uwagę sytuację człowieka można wyróżnić kilka zasadni</w:t>
        <w:softHyphen/>
        <w:t xml:space="preserve">czych układów owego </w:t>
      </w:r>
      <w:r>
        <w:rPr>
          <w:rStyle w:val="FontStyle90"/>
          <w:spacing w:val="60"/>
          <w:sz w:val="22"/>
          <w:szCs w:val="22"/>
        </w:rPr>
        <w:t>współbycia</w:t>
      </w:r>
      <w:r>
        <w:rPr>
          <w:rStyle w:val="FontStyle90"/>
          <w:sz w:val="22"/>
          <w:szCs w:val="22"/>
        </w:rPr>
        <w:t xml:space="preserve"> (od najbardziej słabego, luźnego do coraz mocniejszego i bardziej wiążącego):</w:t>
      </w:r>
    </w:p>
    <w:p>
      <w:pPr>
        <w:pStyle w:val="Style62"/>
        <w:widowControl/>
        <w:numPr>
          <w:ilvl w:val="0"/>
          <w:numId w:val="1"/>
        </w:numPr>
        <w:tabs>
          <w:tab w:val="clear" w:pos="708"/>
          <w:tab w:val="left" w:pos="653" w:leader="none"/>
        </w:tabs>
        <w:spacing w:lineRule="exact" w:line="254" w:before="77" w:after="0"/>
        <w:rPr/>
      </w:pPr>
      <w:r>
        <w:rPr>
          <w:rStyle w:val="FontStyle90"/>
          <w:sz w:val="22"/>
          <w:szCs w:val="22"/>
        </w:rPr>
        <w:t xml:space="preserve">na poziomie samego </w:t>
      </w:r>
      <w:r>
        <w:rPr>
          <w:rStyle w:val="FontStyle90"/>
          <w:spacing w:val="60"/>
          <w:sz w:val="22"/>
          <w:szCs w:val="22"/>
        </w:rPr>
        <w:t>bytowania</w:t>
      </w:r>
      <w:r>
        <w:rPr>
          <w:rStyle w:val="FontStyle90"/>
          <w:sz w:val="22"/>
          <w:szCs w:val="22"/>
        </w:rPr>
        <w:t xml:space="preserve"> — człowiek uczestniczy w by</w:t>
        <w:softHyphen/>
        <w:t>cie, to znaczy bytuje wraz z całą pozostałą rzeczywistością (jest jednym z bytów);</w:t>
      </w:r>
    </w:p>
    <w:p>
      <w:pPr>
        <w:pStyle w:val="Style62"/>
        <w:widowControl/>
        <w:numPr>
          <w:ilvl w:val="0"/>
          <w:numId w:val="1"/>
        </w:numPr>
        <w:tabs>
          <w:tab w:val="clear" w:pos="708"/>
          <w:tab w:val="left" w:pos="653" w:leader="none"/>
        </w:tabs>
        <w:spacing w:lineRule="exact" w:line="254" w:before="72" w:after="0"/>
        <w:rPr/>
      </w:pPr>
      <w:r>
        <w:rPr>
          <w:rStyle w:val="FontStyle90"/>
          <w:sz w:val="22"/>
          <w:szCs w:val="22"/>
        </w:rPr>
        <w:t xml:space="preserve">uczestniczy w tym, co stanowi bezpośrednie </w:t>
      </w:r>
      <w:r>
        <w:rPr>
          <w:rStyle w:val="FontStyle90"/>
          <w:spacing w:val="60"/>
          <w:sz w:val="22"/>
          <w:szCs w:val="22"/>
        </w:rPr>
        <w:t>otoczenie</w:t>
      </w:r>
      <w:r>
        <w:rPr>
          <w:rStyle w:val="FontStyle90"/>
          <w:sz w:val="22"/>
          <w:szCs w:val="22"/>
        </w:rPr>
        <w:t xml:space="preserve"> czło</w:t>
        <w:softHyphen/>
        <w:t>wieka; z elementami tego otoczenia może wchodzić w różnorodne związki np. skutkowo-przyczynowe;</w:t>
      </w:r>
    </w:p>
    <w:p>
      <w:pPr>
        <w:pStyle w:val="Style62"/>
        <w:widowControl/>
        <w:numPr>
          <w:ilvl w:val="0"/>
          <w:numId w:val="1"/>
        </w:numPr>
        <w:tabs>
          <w:tab w:val="clear" w:pos="708"/>
          <w:tab w:val="left" w:pos="653" w:leader="none"/>
        </w:tabs>
        <w:spacing w:lineRule="exact" w:line="254" w:before="86" w:after="0"/>
        <w:rPr/>
      </w:pPr>
      <w:r>
        <w:rPr>
          <w:rStyle w:val="FontStyle90"/>
          <w:sz w:val="22"/>
          <w:szCs w:val="22"/>
        </w:rPr>
        <w:t xml:space="preserve">na poziomie </w:t>
      </w:r>
      <w:r>
        <w:rPr>
          <w:rStyle w:val="FontStyle90"/>
          <w:spacing w:val="60"/>
          <w:sz w:val="22"/>
          <w:szCs w:val="22"/>
        </w:rPr>
        <w:t>sposobu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stnienia,</w:t>
      </w:r>
      <w:r>
        <w:rPr>
          <w:rStyle w:val="FontStyle90"/>
          <w:sz w:val="22"/>
          <w:szCs w:val="22"/>
        </w:rPr>
        <w:t xml:space="preserve"> a więc na zasadzie </w:t>
      </w:r>
      <w:r>
        <w:rPr>
          <w:rStyle w:val="FontStyle90"/>
          <w:spacing w:val="60"/>
          <w:sz w:val="22"/>
          <w:szCs w:val="22"/>
        </w:rPr>
        <w:t>takoż-samości</w:t>
      </w:r>
      <w:r>
        <w:rPr>
          <w:rStyle w:val="FontStyle90"/>
          <w:sz w:val="22"/>
          <w:szCs w:val="22"/>
        </w:rPr>
        <w:t xml:space="preserve"> bytowej — człowiek współistnieje z innymi bytami oso</w:t>
        <w:softHyphen/>
        <w:t>bowymi, posiadającymi strukturę osobową, jest „osobą wśród osób";</w:t>
      </w:r>
    </w:p>
    <w:p>
      <w:pPr>
        <w:pStyle w:val="Style62"/>
        <w:widowControl/>
        <w:numPr>
          <w:ilvl w:val="0"/>
          <w:numId w:val="1"/>
        </w:numPr>
        <w:tabs>
          <w:tab w:val="clear" w:pos="708"/>
          <w:tab w:val="left" w:pos="653" w:leader="none"/>
        </w:tabs>
        <w:spacing w:lineRule="exact" w:line="254" w:before="72" w:after="0"/>
        <w:rPr/>
      </w:pPr>
      <w:r>
        <w:rPr>
          <w:rStyle w:val="FontStyle90"/>
          <w:sz w:val="22"/>
          <w:szCs w:val="22"/>
        </w:rPr>
        <w:t xml:space="preserve">na poziomie </w:t>
      </w:r>
      <w:r>
        <w:rPr>
          <w:rStyle w:val="FontStyle90"/>
          <w:spacing w:val="60"/>
          <w:sz w:val="22"/>
          <w:szCs w:val="22"/>
        </w:rPr>
        <w:t>natury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gatunkowej</w:t>
      </w:r>
      <w:r>
        <w:rPr>
          <w:rStyle w:val="FontStyle90"/>
          <w:sz w:val="22"/>
          <w:szCs w:val="22"/>
        </w:rPr>
        <w:t xml:space="preserve"> — człowiek współistnieje z innymi ludźmi czyli uczestniczy w człowieczeństwie innych, jest czło</w:t>
        <w:softHyphen/>
        <w:t>wiekiem wśród ludzi;</w:t>
      </w:r>
    </w:p>
    <w:p>
      <w:pPr>
        <w:pStyle w:val="Style62"/>
        <w:widowControl/>
        <w:numPr>
          <w:ilvl w:val="0"/>
          <w:numId w:val="1"/>
        </w:numPr>
        <w:tabs>
          <w:tab w:val="clear" w:pos="708"/>
          <w:tab w:val="left" w:pos="653" w:leader="none"/>
        </w:tabs>
        <w:spacing w:lineRule="exact" w:line="250" w:before="86" w:after="0"/>
        <w:rPr/>
      </w:pPr>
      <w:r>
        <w:rPr>
          <w:rStyle w:val="FontStyle90"/>
          <w:sz w:val="22"/>
          <w:szCs w:val="22"/>
        </w:rPr>
        <w:t xml:space="preserve">na poziomie </w:t>
      </w:r>
      <w:r>
        <w:rPr>
          <w:rStyle w:val="FontStyle90"/>
          <w:spacing w:val="60"/>
          <w:sz w:val="22"/>
          <w:szCs w:val="22"/>
        </w:rPr>
        <w:t>funkcji</w:t>
      </w:r>
      <w:r>
        <w:rPr>
          <w:rStyle w:val="FontStyle90"/>
          <w:sz w:val="22"/>
          <w:szCs w:val="22"/>
        </w:rPr>
        <w:t xml:space="preserve"> — człowiek współdziała z innymi two</w:t>
        <w:softHyphen/>
        <w:t>rząc grupy społeczne;</w:t>
      </w:r>
    </w:p>
    <w:p>
      <w:pPr>
        <w:pStyle w:val="Style62"/>
        <w:widowControl/>
        <w:numPr>
          <w:ilvl w:val="0"/>
          <w:numId w:val="1"/>
        </w:numPr>
        <w:tabs>
          <w:tab w:val="clear" w:pos="708"/>
          <w:tab w:val="left" w:pos="653" w:leader="none"/>
        </w:tabs>
        <w:spacing w:lineRule="exact" w:line="250" w:before="96" w:after="0"/>
        <w:rPr/>
      </w:pPr>
      <w:r>
        <w:rPr>
          <w:rStyle w:val="FontStyle90"/>
          <w:sz w:val="22"/>
          <w:szCs w:val="22"/>
        </w:rPr>
        <w:t xml:space="preserve">na poziomie </w:t>
      </w:r>
      <w:r>
        <w:rPr>
          <w:rStyle w:val="FontStyle90"/>
          <w:spacing w:val="60"/>
          <w:sz w:val="22"/>
          <w:szCs w:val="22"/>
        </w:rPr>
        <w:t>relacji</w:t>
      </w:r>
      <w:r>
        <w:rPr>
          <w:rStyle w:val="FontStyle90"/>
          <w:sz w:val="22"/>
          <w:szCs w:val="22"/>
        </w:rPr>
        <w:t xml:space="preserve"> — indywidualnych różnego typu, np. przyjaźni, miłości — uczestniczy w życiu innych ludzi czyli w jakiś ściślejszy sposób jest związany z niektórymi osobami.</w:t>
      </w:r>
    </w:p>
    <w:p>
      <w:pPr>
        <w:pStyle w:val="Style59"/>
        <w:widowControl/>
        <w:spacing w:lineRule="exact" w:line="250" w:before="96" w:after="0"/>
        <w:rPr/>
      </w:pPr>
      <w:r>
        <w:rPr>
          <w:rStyle w:val="FontStyle90"/>
          <w:sz w:val="22"/>
          <w:szCs w:val="22"/>
        </w:rPr>
        <w:t xml:space="preserve">Mówiąc o uczestnictwie w człowieczeństwie innych Autor </w:t>
      </w:r>
      <w:r>
        <w:rPr>
          <w:rStyle w:val="FontStyle95"/>
          <w:spacing w:val="10"/>
          <w:sz w:val="22"/>
          <w:szCs w:val="22"/>
        </w:rPr>
        <w:t>Osoby 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akcentuje </w:t>
      </w:r>
      <w:r>
        <w:rPr>
          <w:rStyle w:val="FontStyle90"/>
          <w:spacing w:val="60"/>
          <w:sz w:val="22"/>
          <w:szCs w:val="22"/>
        </w:rPr>
        <w:t>takożsam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bytową</w:t>
      </w:r>
      <w:r>
        <w:rPr>
          <w:rStyle w:val="FontStyle90"/>
          <w:sz w:val="22"/>
          <w:szCs w:val="22"/>
        </w:rPr>
        <w:t xml:space="preserve"> człowieka w stosunku do innych ludzi. Chociaż przez to nie stwierdza istnienia jakichkolwiek realnych związków między ludźmi, które stwierdza się np. wówczas, gdy mówi się o naszym uczestnictwie w istnieniu Boga, to jednak takożsa</w:t>
        <w:softHyphen/>
        <w:t>mość bytowa osoby ludzkiej w stosunku do innych osób ludzkich wy</w:t>
        <w:softHyphen/>
        <w:t>znacza charakter relacji, które mogą zaistnieć między ludźmi. Fakt, że człowiek jest „osobą wśród osób" ma ogromne znaczenie praktyczne i to na wszystkich płaszczyznach. Stanowi o podstawowej równości i god</w:t>
        <w:softHyphen/>
        <w:t>ności każdego człowieka, wyznacza jego prawa i obowiązki oraz charak</w:t>
        <w:softHyphen/>
        <w:t xml:space="preserve">ter społecznego współdziałania, wzajemnych kontaktów międzyludzkich — jak to w sposób ogromnie świeży i inspirujący — ukazuje Autor </w:t>
      </w:r>
      <w:r>
        <w:rPr>
          <w:rStyle w:val="FontStyle95"/>
          <w:spacing w:val="10"/>
          <w:sz w:val="22"/>
          <w:szCs w:val="22"/>
        </w:rPr>
        <w:t>Osoby 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.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W tym właśnie punkcie rozważań o osobie ludzkiej widać bardzo wyraźnie znaczenie właściwego odczytania prawdy o niej dla rozwiązań praktycznych.</w:t>
      </w:r>
    </w:p>
    <w:p>
      <w:pPr>
        <w:pStyle w:val="Normal"/>
        <w:rPr>
          <w:rStyle w:val="FontStyle9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9866" w:h="13325"/>
      <w:pgMar w:left="1417" w:right="1417" w:gutter="0" w:header="708" w:top="1417" w:footer="0" w:bottom="1417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90">
    <w:name w:val="Font Style90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5">
    <w:name w:val="Font Style95"/>
    <w:basedOn w:val="Domylnaczcionkaakapitu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2">
    <w:name w:val="Font Style112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54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57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98" w:before="0" w:after="0"/>
      <w:ind w:firstLine="91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33:00Z</dcterms:created>
  <dc:creator>Anna Drobny</dc:creator>
  <dc:description/>
  <cp:keywords/>
  <dc:language>en-US</dc:language>
  <cp:lastModifiedBy>LynX</cp:lastModifiedBy>
  <dcterms:modified xsi:type="dcterms:W3CDTF">2011-09-30T08:42:00Z</dcterms:modified>
  <cp:revision>2</cp:revision>
  <dc:subject/>
  <dc:title/>
</cp:coreProperties>
</file>