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43" w:after="0"/>
        <w:ind w:left="-1560" w:hanging="0"/>
        <w:jc w:val="both"/>
        <w:rPr/>
      </w:pPr>
      <w:r>
        <w:rPr/>
      </w:r>
    </w:p>
    <w:p>
      <w:pPr>
        <w:pStyle w:val="Style14"/>
        <w:widowControl/>
        <w:spacing w:before="43" w:after="0"/>
        <w:ind w:left="-1560" w:hanging="0"/>
        <w:jc w:val="both"/>
        <w:rPr/>
      </w:pPr>
      <w:r>
        <w:rPr/>
      </w:r>
    </w:p>
    <w:p>
      <w:pPr>
        <w:pStyle w:val="Style14"/>
        <w:widowControl/>
        <w:spacing w:before="43" w:after="0"/>
        <w:ind w:left="-1560" w:hanging="0"/>
        <w:jc w:val="both"/>
        <w:rPr/>
      </w:pPr>
      <w:r>
        <w:rPr/>
      </w:r>
    </w:p>
    <w:p>
      <w:pPr>
        <w:pStyle w:val="Style14"/>
        <w:widowControl/>
        <w:spacing w:before="43" w:after="0"/>
        <w:ind w:left="-1560" w:hanging="0"/>
        <w:jc w:val="both"/>
        <w:rPr/>
      </w:pPr>
      <w:r>
        <w:rPr>
          <w:rStyle w:val="FontStyle92"/>
          <w:spacing w:val="20"/>
        </w:rPr>
        <w:t>KARDYNAŁ</w:t>
      </w:r>
      <w:r>
        <w:rPr>
          <w:rStyle w:val="FontStyle92"/>
        </w:rPr>
        <w:t xml:space="preserve"> </w:t>
      </w:r>
      <w:r>
        <w:rPr>
          <w:rStyle w:val="FontStyle92"/>
          <w:spacing w:val="20"/>
        </w:rPr>
        <w:t>KAROL</w:t>
      </w:r>
      <w:r>
        <w:rPr>
          <w:rStyle w:val="FontStyle92"/>
        </w:rPr>
        <w:t xml:space="preserve"> </w:t>
      </w:r>
      <w:r>
        <w:rPr>
          <w:rStyle w:val="FontStyle92"/>
          <w:spacing w:val="20"/>
        </w:rPr>
        <w:t>WOJTYŁA</w:t>
      </w:r>
    </w:p>
    <w:p>
      <w:pPr>
        <w:pStyle w:val="Style15"/>
        <w:widowControl/>
        <w:spacing w:lineRule="exact" w:line="240"/>
        <w:ind w:left="-1560" w:hanging="0"/>
        <w:rPr>
          <w:rStyle w:val="FontStyle92"/>
          <w:spacing w:val="20"/>
          <w:sz w:val="20"/>
          <w:szCs w:val="20"/>
        </w:rPr>
      </w:pPr>
      <w:r>
        <w:rPr/>
      </w:r>
    </w:p>
    <w:p>
      <w:pPr>
        <w:pStyle w:val="Style15"/>
        <w:widowControl/>
        <w:spacing w:before="82" w:after="0"/>
        <w:ind w:left="-1560" w:hanging="0"/>
        <w:rPr/>
      </w:pPr>
      <w:r>
        <w:rPr>
          <w:rStyle w:val="FontStyle89"/>
        </w:rPr>
        <w:t>WYPOWIEDŹ WSTĘPNA W CZASIE DYSKUSJI NAD „OSOBĄ I CZYNEM" W KATOLICKIM UNIWERSYTECIE LUBELSKIM DNIA 16 GRUDNIA 1970 R.</w:t>
      </w:r>
    </w:p>
    <w:p>
      <w:pPr>
        <w:pStyle w:val="Style101"/>
        <w:widowControl/>
        <w:spacing w:lineRule="exact" w:line="240"/>
        <w:ind w:left="-1560" w:firstLine="331"/>
        <w:rPr>
          <w:rStyle w:val="FontStyle89"/>
          <w:sz w:val="20"/>
          <w:szCs w:val="20"/>
        </w:rPr>
      </w:pPr>
      <w:r>
        <w:rPr/>
      </w:r>
    </w:p>
    <w:p>
      <w:pPr>
        <w:pStyle w:val="Style101"/>
        <w:widowControl/>
        <w:spacing w:before="82" w:after="0"/>
        <w:ind w:left="-1560" w:firstLine="331"/>
        <w:rPr/>
      </w:pPr>
      <w:r>
        <w:rPr>
          <w:rStyle w:val="FontStyle90"/>
          <w:sz w:val="22"/>
          <w:szCs w:val="22"/>
        </w:rPr>
        <w:t>Dyskusję, która ma się odbyć w dniu dzisiejszym, uważam za bardzo pożyteczną, przede wszystkim dla siebie. Serdecznie też dziękuję za jej zorganizowanie w ramach Sekcji profesorów i wykładowców filozofii Księdzu Dziekanowi Kazimierzowi Kłósakowi, przewodniczącemu tej Sek</w:t>
        <w:softHyphen/>
        <w:t>cji. Dziękuję Ojcu Albertowi Krąpcowi, Rektorowi KUL za gościnę, jakiej nam udziela, a Księdzu Dziekanowi Stanisławowi Kamińskiemu za dawniejszą jeszcze inicjatywę przedyskutowania mojego studium w ra</w:t>
        <w:softHyphen/>
        <w:t>bach Sekcji filozoficznej Towarzystwa Naukowego KUL, która wpraw</w:t>
        <w:softHyphen/>
        <w:t>dzie w tej formie nie doszła do skutku, ale za to dochodzi do skutku dzisiaj w pełniejszym jeszcze wymiarze, skoro biorą w niej udział profesorowie i wykładowcy filozofii z całej Polski. Dziękuję wreszcie Wszyst</w:t>
        <w:softHyphen/>
        <w:t>kim, którzy biorą udział w dzisiejszym spotkaniu, zwłaszcza zaś tym, którzy przygotowali wypowiedzi.</w:t>
      </w:r>
    </w:p>
    <w:p>
      <w:pPr>
        <w:pStyle w:val="Style16"/>
        <w:widowControl/>
        <w:spacing w:lineRule="exact" w:line="254" w:before="58" w:after="0"/>
        <w:ind w:left="-1560" w:firstLine="317"/>
        <w:jc w:val="both"/>
        <w:rPr>
          <w:rStyle w:val="FontStyle90"/>
          <w:sz w:val="22"/>
          <w:szCs w:val="22"/>
        </w:rPr>
      </w:pPr>
      <w:r>
        <w:rPr>
          <w:rStyle w:val="FontStyle90"/>
          <w:sz w:val="22"/>
          <w:szCs w:val="22"/>
        </w:rPr>
        <w:t>Pragnę naprzód krótko powiedzieć o motywach, jakie skłoniły mnie do</w:t>
      </w:r>
      <w:r>
        <w:rPr>
          <w:rStyle w:val="FontStyle96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napisania </w:t>
      </w:r>
      <w:r>
        <w:rPr>
          <w:rStyle w:val="FontStyle95"/>
          <w:spacing w:val="10"/>
          <w:sz w:val="22"/>
          <w:szCs w:val="22"/>
        </w:rPr>
        <w:t>Osoby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u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Są one dość wyczerpująco zestawione w tym paragrafie książki, który nosi tytuł </w:t>
      </w:r>
      <w:r>
        <w:rPr>
          <w:rStyle w:val="FontStyle95"/>
          <w:spacing w:val="10"/>
          <w:sz w:val="22"/>
          <w:szCs w:val="22"/>
        </w:rPr>
        <w:t>Znaczenie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problematyk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personalistycznej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Rzeczywistość osoby interesuje mnie od dawna z wielu powo</w:t>
        <w:softHyphen/>
        <w:t xml:space="preserve">dów, zarówno ściśle poznawczych i naukowych, jak też z racji uczestniczenia w życiu ludzi współczesnych poprzez różne jego układy i różne wymiary. W cytowanym paragrafie wspominam, że droga do </w:t>
      </w:r>
      <w:r>
        <w:rPr>
          <w:rStyle w:val="FontStyle95"/>
          <w:spacing w:val="10"/>
          <w:sz w:val="22"/>
          <w:szCs w:val="22"/>
        </w:rPr>
        <w:t xml:space="preserve">Osoby </w:t>
      </w:r>
      <w:r>
        <w:rPr>
          <w:rStyle w:val="FontStyle95"/>
          <w:spacing w:val="-10"/>
          <w:sz w:val="22"/>
          <w:szCs w:val="22"/>
        </w:rPr>
        <w:t>czynu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prowadziła przez poprzednie moje studium etyczne </w:t>
      </w:r>
      <w:r>
        <w:rPr>
          <w:rStyle w:val="FontStyle95"/>
          <w:spacing w:val="10"/>
          <w:sz w:val="22"/>
          <w:szCs w:val="22"/>
        </w:rPr>
        <w:t>Miłość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od</w:t>
        <w:softHyphen/>
        <w:t>powiedzialność.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Osoba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i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5"/>
          <w:spacing w:val="10"/>
          <w:sz w:val="22"/>
          <w:szCs w:val="22"/>
        </w:rPr>
        <w:t>czyn</w:t>
      </w:r>
      <w:r>
        <w:rPr>
          <w:rStyle w:val="FontStyle95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 xml:space="preserve">nie nosi już tego określenia w podtytule, </w:t>
      </w:r>
      <w:r>
        <w:rPr>
          <w:rStyle w:val="FontStyle97"/>
          <w:b w:val="false"/>
          <w:sz w:val="22"/>
          <w:szCs w:val="22"/>
        </w:rPr>
        <w:t>nie</w:t>
      </w:r>
      <w:r>
        <w:rPr>
          <w:rStyle w:val="FontStyle97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jest studium etycznym, tym niemniej wyrasta ona na podłożu cało</w:t>
        <w:softHyphen/>
        <w:t>ściowego doświadczenia człowieka, którego centralnym terenem jest mo</w:t>
        <w:softHyphen/>
        <w:t>ralność, rzeczywistość etyczna, właściwa tylko człowiekowi jako osobie</w:t>
      </w:r>
      <w:r>
        <w:br w:type="page"/>
      </w:r>
    </w:p>
    <w:p>
      <w:pPr>
        <w:pStyle w:val="Style16"/>
        <w:widowControl/>
        <w:spacing w:lineRule="exact" w:line="254" w:before="58" w:after="0"/>
        <w:ind w:left="-1560" w:hanging="0"/>
        <w:jc w:val="both"/>
        <w:rPr/>
      </w:pPr>
      <w:r>
        <w:rPr>
          <w:rStyle w:val="FontStyle90"/>
          <w:sz w:val="22"/>
          <w:szCs w:val="22"/>
        </w:rPr>
        <w:t xml:space="preserve"> </w:t>
      </w:r>
      <w:r>
        <w:rPr>
          <w:rStyle w:val="FontStyle90"/>
          <w:sz w:val="22"/>
          <w:szCs w:val="22"/>
        </w:rPr>
        <w:t>i ściśle związana z jego czynem. W paragrafie, o którym mowa, wspomi</w:t>
        <w:softHyphen/>
        <w:t xml:space="preserve">nam również o Konstytucji pastoralnej Soboru Watykańskiego II </w:t>
      </w:r>
      <w:r>
        <w:rPr>
          <w:rStyle w:val="FontStyle95"/>
          <w:sz w:val="22"/>
          <w:szCs w:val="22"/>
        </w:rPr>
        <w:t xml:space="preserve">Gaudium et spes. </w:t>
      </w:r>
      <w:r>
        <w:rPr>
          <w:rStyle w:val="FontStyle90"/>
          <w:sz w:val="22"/>
          <w:szCs w:val="22"/>
        </w:rPr>
        <w:t>Dokument ten ukazuje chyba najpełniej, jakie miejsce w problematyce światopoglądowej — a także w dialogu światopoglądo</w:t>
        <w:softHyphen/>
        <w:t>wym — ma i będzie miała nadal rzeczywistość osoby. Stąd próba jej głębszego poznania.</w:t>
      </w:r>
    </w:p>
    <w:p>
      <w:pPr>
        <w:pStyle w:val="Style101"/>
        <w:widowControl/>
        <w:ind w:left="-1560" w:firstLine="317"/>
        <w:rPr/>
      </w:pPr>
      <w:r>
        <w:rPr>
          <w:rStyle w:val="FontStyle90"/>
          <w:sz w:val="22"/>
          <w:szCs w:val="22"/>
        </w:rPr>
        <w:t xml:space="preserve">Chociaż studium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nie ma charakteru teologicznego, to jednak dotyczy rzeczywistości, która dla teologii posiada centralne zna</w:t>
        <w:softHyphen/>
        <w:t>czenie. Wystarczy wspomnieć pierwsze stulecia Kościoła i pierwsze So</w:t>
        <w:softHyphen/>
        <w:t xml:space="preserve">bory. Z kolei zaś, za naszych dni, wystarczy odczytać z uwagą nie tylko </w:t>
      </w:r>
      <w:r>
        <w:rPr>
          <w:rStyle w:val="FontStyle95"/>
          <w:sz w:val="22"/>
          <w:szCs w:val="22"/>
        </w:rPr>
        <w:t xml:space="preserve">Gaudium et spes, </w:t>
      </w:r>
      <w:r>
        <w:rPr>
          <w:rStyle w:val="FontStyle90"/>
          <w:sz w:val="22"/>
          <w:szCs w:val="22"/>
        </w:rPr>
        <w:t xml:space="preserve">ale także inny dokument Vaticanum II — Konstytucję </w:t>
      </w:r>
      <w:r>
        <w:rPr>
          <w:rStyle w:val="FontStyle95"/>
          <w:sz w:val="22"/>
          <w:szCs w:val="22"/>
        </w:rPr>
        <w:t xml:space="preserve">Dei Verbum </w:t>
      </w:r>
      <w:r>
        <w:rPr>
          <w:rStyle w:val="FontStyle90"/>
          <w:sz w:val="22"/>
          <w:szCs w:val="22"/>
        </w:rPr>
        <w:t>o Objawieniu Bożym. Zawiera ona bardzo wyraźnie personalistyczną koncepcję Objawienia — a w ślad za tym musi pójść podob</w:t>
        <w:softHyphen/>
        <w:t>nie personalistyczna koncepcja teologii. Chyba też jesteśmy w teologii świadkami przejścia od widzenia, które nazwałbym bardziej „kosmolo</w:t>
        <w:softHyphen/>
        <w:t>gicznym" do widzenia bardziej „personalistycznego". Wolę tak się wyra</w:t>
        <w:softHyphen/>
        <w:t>zić niż powiedzieć, że dokonuje się przejście od teologii natury do teolo</w:t>
        <w:softHyphen/>
        <w:t>gii osoby — ponieważ to zdaje mi się dwuznaczne i nieuzasadnione. Teologia zawsze była bowiem teologią osoby — i dlatego także była teologią natury.</w:t>
      </w:r>
    </w:p>
    <w:p>
      <w:pPr>
        <w:pStyle w:val="Style101"/>
        <w:widowControl/>
        <w:spacing w:before="5" w:after="0"/>
        <w:ind w:left="-1560" w:firstLine="326"/>
        <w:rPr/>
      </w:pPr>
      <w:r>
        <w:rPr>
          <w:rStyle w:val="FontStyle90"/>
          <w:sz w:val="22"/>
          <w:szCs w:val="22"/>
        </w:rPr>
        <w:t>Jak więc widać, rzeczywistość osoby niejako napiera na nas ze wszy</w:t>
        <w:softHyphen/>
        <w:t>stkich stron. Świadczą o tym nie tylko źródła pisane, świadczy nade wszystko życie, bytowanie, sytuacja człowieka w świecie współczesnym, procesy rozwoju oraz ich właściwy sens.</w:t>
      </w:r>
    </w:p>
    <w:p>
      <w:pPr>
        <w:pStyle w:val="Style101"/>
        <w:widowControl/>
        <w:ind w:left="-1560" w:firstLine="317"/>
        <w:rPr/>
      </w:pPr>
      <w:r>
        <w:rPr>
          <w:rStyle w:val="FontStyle90"/>
          <w:sz w:val="22"/>
          <w:szCs w:val="22"/>
        </w:rPr>
        <w:t>Wśród moich dawniejszych prac, które — jak myślę — zapoczątko</w:t>
        <w:softHyphen/>
        <w:t>wały drogę ku takiemu ujęciu problemu osoby i czynu, jak to znajdu</w:t>
        <w:softHyphen/>
        <w:t xml:space="preserve">jemy w dyskutowanym dzisiaj studium, pragnąłbym zwrócić uwagę na * wykład monograficzny, który prowadziłem kiedyś na katedrze etyki Katolickiego Uniwersytetu Lubelskiego. Wykład nosił tytuł </w:t>
      </w:r>
      <w:r>
        <w:rPr>
          <w:rStyle w:val="FontStyle95"/>
          <w:sz w:val="22"/>
          <w:szCs w:val="22"/>
        </w:rPr>
        <w:t>Akt i prze</w:t>
        <w:softHyphen/>
        <w:t xml:space="preserve">życie etyczne. </w:t>
      </w:r>
      <w:r>
        <w:rPr>
          <w:rStyle w:val="FontStyle90"/>
          <w:sz w:val="22"/>
          <w:szCs w:val="22"/>
        </w:rPr>
        <w:t>Wykładałem również — poniekąd w łączności z tym tema</w:t>
        <w:softHyphen/>
        <w:t xml:space="preserve">tem — zagadnienie </w:t>
      </w:r>
      <w:r>
        <w:rPr>
          <w:rStyle w:val="FontStyle95"/>
          <w:sz w:val="22"/>
          <w:szCs w:val="22"/>
        </w:rPr>
        <w:t xml:space="preserve">dobra i wartości. </w:t>
      </w:r>
      <w:r>
        <w:rPr>
          <w:rStyle w:val="FontStyle90"/>
          <w:sz w:val="22"/>
          <w:szCs w:val="22"/>
        </w:rPr>
        <w:t xml:space="preserve">Jednakże problematyka aktu i przeżycia etycznego w szczególnej mierze, jak sądzę, zaważyła nad późniejszym podjęciem tematu </w:t>
      </w:r>
      <w:r>
        <w:rPr>
          <w:rStyle w:val="FontStyle95"/>
          <w:sz w:val="22"/>
          <w:szCs w:val="22"/>
        </w:rPr>
        <w:t xml:space="preserve">Osoba i czyn. </w:t>
      </w:r>
      <w:r>
        <w:rPr>
          <w:rStyle w:val="FontStyle90"/>
          <w:sz w:val="22"/>
          <w:szCs w:val="22"/>
        </w:rPr>
        <w:t>We wspomnianych wy</w:t>
        <w:softHyphen/>
        <w:t>kładach stale poruszałem się na pograniczu filozofii klasycznej, Arystote</w:t>
        <w:softHyphen/>
        <w:t>lesa, św. Tomasza — i fenomenologii, do której wprowadziły mnie od strony etyki dawniejsze studia nad M. Schelerem. Wokół tych zagad</w:t>
        <w:softHyphen/>
        <w:t>nień toczyły się również w czasie mojej pracy w Lublinie nasze przyja</w:t>
        <w:softHyphen/>
        <w:t>cielskie dysputy filozoficzne, w których udział brali najczęściej pp. prof. Kalinowski i Swieżawski oraz xx. prof. Kamiński i Krąpiec. Było to nieocenione profesorskie „seminarium" filozofii, niezależnie od tego, jakie sam prowadziłem na tematy etyki dla studentów, a osobno dla magistrantów i doktorantów.</w:t>
      </w:r>
    </w:p>
    <w:p>
      <w:pPr>
        <w:pStyle w:val="Style101"/>
        <w:widowControl/>
        <w:spacing w:before="48" w:after="0"/>
        <w:ind w:left="-1560" w:firstLine="317"/>
        <w:rPr/>
      </w:pPr>
      <w:r>
        <w:rPr>
          <w:rStyle w:val="FontStyle90"/>
          <w:sz w:val="22"/>
          <w:szCs w:val="22"/>
        </w:rPr>
        <w:t xml:space="preserve">Po tym wszystkim muszę jeszcze dodać, ż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nie jest pracą erudycyjną. Ów brak aparatu erudycji, który musi uderzać — a może i gorszyć — Czytelnika, gdy od pierwszej do ostatniej strony nie znajduje w książce żadnego odnośnika ani przypisu, pochodzi stąd, że przy moich obecnych obowiązkach po prostu nie stać mnie na wprowa</w:t>
        <w:softHyphen/>
        <w:t xml:space="preserve">dzanie całego tego warsztatu, który tak wiele zawsze mówi o erudycji i sumienności naukowca, o jego rzetelnym stosunku do myśli innych uczonych i autorów.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nie jest dziełem erudycyjnym, jest raczej zbiorem własnych przemyśleń na wskazany w tytule temat — niemniej Czytelnikowi wprowadzonemu w problematykę filozoficzną łatwo będzie ustalić, od kogo te przemyślenia biorą swój początek i do kogo nawiązują.</w:t>
      </w:r>
    </w:p>
    <w:p>
      <w:pPr>
        <w:pStyle w:val="Style101"/>
        <w:widowControl/>
        <w:spacing w:before="14" w:after="0"/>
        <w:ind w:left="-1560" w:firstLine="326"/>
        <w:rPr/>
      </w:pPr>
      <w:r>
        <w:rPr>
          <w:rStyle w:val="FontStyle90"/>
          <w:sz w:val="22"/>
          <w:szCs w:val="22"/>
        </w:rPr>
        <w:t xml:space="preserve">Pisząc </w:t>
      </w:r>
      <w:r>
        <w:rPr>
          <w:rStyle w:val="FontStyle95"/>
          <w:sz w:val="22"/>
          <w:szCs w:val="22"/>
        </w:rPr>
        <w:t xml:space="preserve">Osobę i czyn, </w:t>
      </w:r>
      <w:r>
        <w:rPr>
          <w:rStyle w:val="FontStyle90"/>
          <w:sz w:val="22"/>
          <w:szCs w:val="22"/>
        </w:rPr>
        <w:t>pokazywałem jej pewne fragmenty księdzu dr Tadeuszowi Styczniowi, mojemu najbliższemu współpracownikowi i na</w:t>
        <w:softHyphen/>
        <w:t xml:space="preserve">stępcy na katedrze etyki KUL. Kiedy całość była już w maszynopisie, prosiłem mojego przyjaciela księdza prof. Mariana Jaworskiego, ażeby ją przeczytał i powiedział, co z tym dalej zrobić. Przeczytawszy, doradził mi, ażeby opublikować. Poniekąd więc jego radzie </w:t>
      </w:r>
      <w:r>
        <w:rPr>
          <w:rStyle w:val="FontStyle95"/>
          <w:sz w:val="22"/>
          <w:szCs w:val="22"/>
        </w:rPr>
        <w:t xml:space="preserve">Osoba i czyn </w:t>
      </w:r>
      <w:r>
        <w:rPr>
          <w:rStyle w:val="FontStyle90"/>
          <w:sz w:val="22"/>
          <w:szCs w:val="22"/>
        </w:rPr>
        <w:t>zaw</w:t>
        <w:softHyphen/>
        <w:t>dzięcza to, że ujrzała światło dzienne. Polskie Towarzystwo Teologiczne w Krakowie podjęło się publikacji.</w:t>
      </w:r>
    </w:p>
    <w:p>
      <w:pPr>
        <w:pStyle w:val="Style101"/>
        <w:widowControl/>
        <w:spacing w:before="19" w:after="0"/>
        <w:ind w:left="-1560" w:firstLine="312"/>
        <w:rPr/>
      </w:pPr>
      <w:r>
        <w:rPr>
          <w:rStyle w:val="FontStyle90"/>
          <w:sz w:val="22"/>
          <w:szCs w:val="22"/>
        </w:rPr>
        <w:t>Pragnę jeszcze powiedzieć po krotce, jak rozumiem sens dzisiejszej dyskusji nad moim studium. Fakt, że jest to dyskusja w obecności autora, nikomu zapewne nie przeszkodzi w wypowiadaniu własnej opinii, gdyż chodzi tutaj nie tyle o człowieka ile o dzieło, a poprzez dzieło o zasadniczy dla nauki cel — o poznanie prawdy na temat człowieka: osoby i czynu. Powiedziałem na początku, że dyskusję dzisiejszą uwa</w:t>
        <w:softHyphen/>
        <w:t xml:space="preserve">żam za szczególnie pożyteczną dla siebie samego. Wiadomo bowiem, że problemy raz poruszone nurtują nas w dalszym ciągu. Poznanie ludzkie, poznanie naukowe, jest twórcze przez to, że jest szukaniem. A skoro jest szukaniem, jest też gotowością podejmowania tych samych problemów na nowo. Św. Augustyn nazwał to </w:t>
      </w:r>
      <w:r>
        <w:rPr>
          <w:rStyle w:val="FontStyle95"/>
          <w:sz w:val="22"/>
          <w:szCs w:val="22"/>
        </w:rPr>
        <w:t xml:space="preserve">retractationes </w:t>
      </w:r>
      <w:r>
        <w:rPr>
          <w:rStyle w:val="FontStyle90"/>
          <w:sz w:val="22"/>
          <w:szCs w:val="22"/>
        </w:rPr>
        <w:t xml:space="preserve">— i myślę, że w tym określeniu zawarł jakieś głębokie prawo nauki. Owe wspaniałe augustyńskie </w:t>
      </w:r>
      <w:r>
        <w:rPr>
          <w:rStyle w:val="FontStyle95"/>
          <w:sz w:val="22"/>
          <w:szCs w:val="22"/>
        </w:rPr>
        <w:t xml:space="preserve">retractationes </w:t>
      </w:r>
      <w:r>
        <w:rPr>
          <w:rStyle w:val="FontStyle90"/>
          <w:sz w:val="22"/>
          <w:szCs w:val="22"/>
        </w:rPr>
        <w:t>są wskaźnikiem dla człowieka, którego jakieś pro</w:t>
        <w:softHyphen/>
        <w:t>blemy w życiu głęboko nurtują.</w:t>
      </w:r>
    </w:p>
    <w:p>
      <w:pPr>
        <w:pStyle w:val="Style101"/>
        <w:widowControl/>
        <w:spacing w:before="5" w:after="0"/>
        <w:ind w:left="-1560" w:firstLine="302"/>
        <w:rPr/>
      </w:pPr>
      <w:r>
        <w:rPr>
          <w:rStyle w:val="FontStyle90"/>
          <w:sz w:val="22"/>
          <w:szCs w:val="22"/>
        </w:rPr>
        <w:t xml:space="preserve">Jeśli jednak </w:t>
      </w:r>
      <w:r>
        <w:rPr>
          <w:rStyle w:val="FontStyle95"/>
          <w:sz w:val="22"/>
          <w:szCs w:val="22"/>
        </w:rPr>
        <w:t xml:space="preserve">retractatio </w:t>
      </w:r>
      <w:r>
        <w:rPr>
          <w:rStyle w:val="FontStyle90"/>
          <w:sz w:val="22"/>
          <w:szCs w:val="22"/>
        </w:rPr>
        <w:t>oznacza naprzód gotowość podjęcia na nowo problemów, które raz się już opracowało — wobec tego zachodzi potrzeba zobaczenia tychże problemów na nowo. Problemy raz poruszone, mogą być poruszane na nowo, jeżeli zostaną na nowo zobaczone. I otóż, liczę na to, że szczera wymiana myśli na temat mojego studium może się w znacznej mierze do tego przyczynić. I dlatego też bardzo o nią proszę.</w:t>
      </w:r>
    </w:p>
    <w:p>
      <w:pPr>
        <w:pStyle w:val="Normal"/>
        <w:ind w:left="-1560" w:hanging="0"/>
        <w:jc w:val="center"/>
        <w:rPr>
          <w:rStyle w:val="FontStyle90"/>
          <w:sz w:val="22"/>
          <w:szCs w:val="22"/>
        </w:rPr>
      </w:pPr>
      <w:r>
        <w:rPr/>
      </w:r>
    </w:p>
    <w:p>
      <w:pPr>
        <w:pStyle w:val="Normal"/>
        <w:ind w:left="-1560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9866" w:h="13325"/>
      <w:pgMar w:left="2835" w:right="2835" w:gutter="0" w:header="709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89">
    <w:name w:val="Font Style89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5">
    <w:name w:val="Font Style95"/>
    <w:basedOn w:val="Domylnaczcionkaakapitu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6">
    <w:name w:val="Font Style96"/>
    <w:basedOn w:val="Domylnaczcionkaakapitu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97">
    <w:name w:val="Font Style97"/>
    <w:basedOn w:val="Domylnaczcionkaakapitu"/>
    <w:qFormat/>
    <w:rPr>
      <w:rFonts w:ascii="Bookman Old Style" w:hAnsi="Bookman Old Style" w:cs="Bookman Old Style"/>
      <w:b/>
      <w:bCs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5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8:00Z</dcterms:created>
  <dc:creator>Anna Drobny</dc:creator>
  <dc:description/>
  <cp:keywords/>
  <dc:language>en-US</dc:language>
  <cp:lastModifiedBy>LynX</cp:lastModifiedBy>
  <dcterms:modified xsi:type="dcterms:W3CDTF">2011-09-30T08:18:00Z</dcterms:modified>
  <cp:revision>4</cp:revision>
  <dc:subject/>
  <dc:title/>
</cp:coreProperties>
</file>