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spacing w:before="43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widowControl/>
        <w:spacing w:before="43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widowControl/>
        <w:spacing w:before="43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widowControl/>
        <w:spacing w:before="43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widowControl/>
        <w:spacing w:before="43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widowControl/>
        <w:spacing w:before="43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widowControl/>
        <w:spacing w:before="43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widowControl/>
        <w:spacing w:before="43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widowControl/>
        <w:spacing w:before="43" w:after="0"/>
        <w:jc w:val="both"/>
        <w:rPr/>
      </w:pPr>
      <w:r>
        <w:rPr>
          <w:rStyle w:val="FontStyle92"/>
        </w:rPr>
        <w:t>KS. LESZEK KUC</w:t>
      </w:r>
    </w:p>
    <w:p>
      <w:pPr>
        <w:pStyle w:val="Style45"/>
        <w:widowControl/>
        <w:spacing w:lineRule="exact" w:line="240"/>
        <w:jc w:val="both"/>
        <w:rPr>
          <w:rStyle w:val="FontStyle92"/>
          <w:sz w:val="20"/>
          <w:szCs w:val="20"/>
        </w:rPr>
      </w:pPr>
      <w:r>
        <w:rPr/>
      </w:r>
    </w:p>
    <w:p>
      <w:pPr>
        <w:pStyle w:val="Style45"/>
        <w:widowControl/>
        <w:spacing w:before="53" w:after="0"/>
        <w:rPr/>
      </w:pPr>
      <w:r>
        <w:rPr>
          <w:rStyle w:val="FontStyle112"/>
        </w:rPr>
        <w:t>UCZESTNICTWO W CZŁOWIECZEŃSTWIE „INNYCH"?</w:t>
      </w:r>
    </w:p>
    <w:p>
      <w:pPr>
        <w:pStyle w:val="Style35"/>
        <w:widowControl/>
        <w:spacing w:lineRule="exact" w:line="240"/>
        <w:jc w:val="center"/>
        <w:rPr>
          <w:rStyle w:val="FontStyle112"/>
          <w:sz w:val="20"/>
          <w:szCs w:val="20"/>
        </w:rPr>
      </w:pPr>
      <w:r>
        <w:rPr/>
      </w:r>
    </w:p>
    <w:p>
      <w:pPr>
        <w:pStyle w:val="Style35"/>
        <w:widowControl/>
        <w:spacing w:lineRule="auto" w:line="240" w:before="14" w:after="0"/>
        <w:jc w:val="center"/>
        <w:rPr/>
      </w:pPr>
      <w:r>
        <w:rPr>
          <w:rStyle w:val="FontStyle91"/>
        </w:rPr>
        <w:t>1. PROBLEM BYTOWANIA WSPÓLNIE Z INNYMI</w:t>
      </w:r>
    </w:p>
    <w:p>
      <w:pPr>
        <w:pStyle w:val="Style32"/>
        <w:widowControl/>
        <w:spacing w:lineRule="exact" w:line="240"/>
        <w:ind w:firstLine="312"/>
        <w:rPr>
          <w:rStyle w:val="FontStyle91"/>
          <w:sz w:val="20"/>
          <w:szCs w:val="20"/>
        </w:rPr>
      </w:pPr>
      <w:r>
        <w:rPr/>
      </w:r>
    </w:p>
    <w:p>
      <w:pPr>
        <w:pStyle w:val="Style32"/>
        <w:widowControl/>
        <w:spacing w:lineRule="exact" w:line="250" w:before="10" w:after="0"/>
        <w:ind w:firstLine="312"/>
        <w:rPr/>
      </w:pPr>
      <w:r>
        <w:rPr>
          <w:rStyle w:val="FontStyle90"/>
          <w:sz w:val="22"/>
          <w:szCs w:val="22"/>
        </w:rPr>
        <w:t xml:space="preserve">Wybieram z czwartej części książki Kardynała Karola Wojtyły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jedno pytanie, nie znajdujące się zresztą w centrum rozważań Autora.  Autor  zajmuje się raczej  współdziałaniem  osoby z innymi.</w:t>
      </w:r>
    </w:p>
    <w:p>
      <w:pPr>
        <w:pStyle w:val="Style47"/>
        <w:widowControl/>
        <w:tabs>
          <w:tab w:val="clear" w:pos="708"/>
          <w:tab w:val="left" w:pos="288" w:leader="none"/>
        </w:tabs>
        <w:spacing w:lineRule="exact" w:line="250"/>
        <w:rPr/>
      </w:pPr>
      <w:r>
        <w:rPr>
          <w:rStyle w:val="FontStyle90"/>
          <w:sz w:val="22"/>
          <w:szCs w:val="22"/>
        </w:rPr>
        <w:tab/>
        <w:t>O</w:t>
        <w:tab/>
        <w:t>współbytowaniu wypowiada się marginesowo, jakkolwiek stanowczo, iż jest ono jako podstawa nieodłączne od współdziałania. Ponieważ jed</w:t>
        <w:softHyphen/>
        <w:t>nak współdziałanie, a wraz z nim współbytowanie otrzymuje interpre</w:t>
        <w:softHyphen/>
        <w:t>tację uczestnictwa w człowieczeństwie innych, jasne się staje, że problem bytowania osoby wspólnie z innymi okazuje się dla zrozumienia tej interpretacji — główny. Problemem tym pragnę się zająć w niniejszym szkicu z punktu widzenia antropologii filozoficznej, a poniekąd również</w:t>
      </w:r>
    </w:p>
    <w:p>
      <w:pPr>
        <w:pStyle w:val="Style47"/>
        <w:widowControl/>
        <w:tabs>
          <w:tab w:val="clear" w:pos="708"/>
          <w:tab w:val="left" w:pos="173" w:leader="none"/>
        </w:tabs>
        <w:spacing w:lineRule="exact" w:line="250" w:before="5" w:after="0"/>
        <w:rPr/>
      </w:pPr>
      <w:r>
        <w:rPr>
          <w:rStyle w:val="FontStyle90"/>
          <w:sz w:val="22"/>
          <w:szCs w:val="22"/>
        </w:rPr>
        <w:t>1</w:t>
        <w:tab/>
        <w:t>z pozycji antropologii teologicznej, co znajdzie swój wyraz w trzeciej i czwartej części tekstu.</w:t>
      </w:r>
    </w:p>
    <w:p>
      <w:pPr>
        <w:pStyle w:val="Style32"/>
        <w:widowControl/>
        <w:spacing w:lineRule="exact" w:line="250"/>
        <w:ind w:firstLine="312"/>
        <w:rPr/>
      </w:pPr>
      <w:r>
        <w:rPr>
          <w:rStyle w:val="FontStyle90"/>
          <w:sz w:val="22"/>
          <w:szCs w:val="22"/>
        </w:rPr>
        <w:t>Zajmę się najpierw analizą pojęcia uczestnictwa w człowieczeństwie innych oraz pytaniem, czy pojęcie to trafnie zdaje się interpretować współbytowanie, a w następstwie tego i współdziałanie z innymi ludźmi (2). Następnie przedstawię próbę interpretacji współbytowania jako we</w:t>
        <w:softHyphen/>
        <w:t xml:space="preserve">wnętrznej przyczyny rozwoju osoby (3). Na koniec rozważę niektóre wątpliwości metodologiczne dotyczące interpretacji zawartej w książce </w:t>
      </w:r>
      <w:r>
        <w:rPr>
          <w:rStyle w:val="FontStyle95"/>
          <w:sz w:val="22"/>
          <w:szCs w:val="22"/>
        </w:rPr>
        <w:t xml:space="preserve">Osoba </w:t>
      </w:r>
      <w:r>
        <w:rPr>
          <w:rStyle w:val="FontStyle111"/>
          <w:sz w:val="22"/>
          <w:szCs w:val="22"/>
        </w:rPr>
        <w:t xml:space="preserve">i </w:t>
      </w:r>
      <w:r>
        <w:rPr>
          <w:rStyle w:val="FontStyle95"/>
          <w:sz w:val="22"/>
          <w:szCs w:val="22"/>
        </w:rPr>
        <w:t xml:space="preserve">czyn </w:t>
      </w:r>
      <w:r>
        <w:rPr>
          <w:rStyle w:val="FontStyle90"/>
          <w:sz w:val="22"/>
          <w:szCs w:val="22"/>
        </w:rPr>
        <w:t>(4). W konkluzji zastanowię się nad sensem odmiennej per</w:t>
        <w:softHyphen/>
        <w:t xml:space="preserve">spektywy antropologicznej prezentowanej w książce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oraz w szkicu niniejszym (5).</w:t>
      </w:r>
    </w:p>
    <w:p>
      <w:pPr>
        <w:pStyle w:val="Style21"/>
        <w:widowControl/>
        <w:spacing w:lineRule="exact" w:line="240"/>
        <w:rPr>
          <w:rStyle w:val="FontStyle90"/>
          <w:sz w:val="22"/>
          <w:szCs w:val="22"/>
        </w:rPr>
      </w:pPr>
      <w:r>
        <w:rPr/>
      </w:r>
    </w:p>
    <w:p>
      <w:pPr>
        <w:pStyle w:val="Style21"/>
        <w:widowControl/>
        <w:spacing w:lineRule="exact" w:line="216" w:before="62" w:after="0"/>
        <w:rPr/>
      </w:pPr>
      <w:r>
        <w:rPr>
          <w:rStyle w:val="FontStyle91"/>
          <w:sz w:val="22"/>
          <w:szCs w:val="22"/>
        </w:rPr>
        <w:t>2. POJĘCIE UCZESTNICTWA W CZŁOWIECZEŃSTWIE INNYCH A INTERPRETACJA WSPÓLNOTY MIĘDZYLUDZKIEJ</w:t>
      </w:r>
    </w:p>
    <w:p>
      <w:pPr>
        <w:pStyle w:val="Style32"/>
        <w:widowControl/>
        <w:spacing w:lineRule="exact" w:line="254" w:before="168" w:after="0"/>
        <w:ind w:firstLine="302"/>
        <w:rPr/>
      </w:pPr>
      <w:r>
        <w:rPr>
          <w:rStyle w:val="FontStyle90"/>
          <w:sz w:val="22"/>
          <w:szCs w:val="22"/>
        </w:rPr>
        <w:t xml:space="preserve">W książce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używa się terminu uczestnictwo w jego zna</w:t>
        <w:softHyphen/>
        <w:t>czeniu filozoficznym (s. 294). Autor ma na względzie sięgnięcie do pod</w:t>
        <w:softHyphen/>
        <w:t xml:space="preserve">staw współdziałania. Chodzi mu o te podstawy, które tkwią w osobie. Dodaje: „Tym może zastosowane tutaj pojęcie «uczestnictwa» będzie się różnić od tradycyjnego znaczenia filozoficznego, które nawiązywało do samej natury". </w:t>
      </w:r>
      <w:r>
        <w:rPr>
          <w:rStyle w:val="FontStyle90"/>
          <w:spacing w:val="50"/>
          <w:sz w:val="22"/>
          <w:szCs w:val="22"/>
        </w:rPr>
        <w:t>„Uczestnictw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oznacz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więc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właściwość samej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osoby,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właściwość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wewnętrzną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homogen</w:t>
      </w:r>
      <w:r>
        <w:rPr>
          <w:rStyle w:val="FontStyle90"/>
          <w:sz w:val="22"/>
          <w:szCs w:val="22"/>
        </w:rPr>
        <w:t>n ą, która stanowi o tym, że bytując i działając «wspólnie z innymi», osoba bytuje i działa jako osoba" (s. 295). Tak skonstruowaną definicję uczestnictwa osoby zanalizujemy za chwilę i zastanawiać się będziemy nad jej ewentualnie tautologicznym charakterem, a także nad znaczeniem użytego w definicji słowa właściwość. Tymczasem jednak ważne jest dalsze twierdzenie dotyczące konstytutywnego charakteru pojętego w ten sposób uczestnictwa względem wspólnoty: „Uczestnictwo jako właściwość osoby stanowi zarazem swoiste «constitutivum» wspólnoty. Dzięki tej właściwości osoba i wspólnota niejako przylegają do siebie, a nie są sobie obce czy przeciwstawne, jak to przejawia się na gruncie indywiduali</w:t>
        <w:softHyphen/>
        <w:t>stycznego oraz antyindywidualistycznego sposobu myślenia o człowieku" (s. 302—303). Dzięki uczestnictwu wspólnota uzyskuje przypadłościową „jakby — podmiotowość" względem działań wspólnie z innymi dokony</w:t>
        <w:softHyphen/>
        <w:t>wanych przez osoby.</w:t>
      </w:r>
    </w:p>
    <w:p>
      <w:pPr>
        <w:pStyle w:val="Style32"/>
        <w:widowControl/>
        <w:spacing w:lineRule="exact" w:line="250" w:before="43" w:after="0"/>
        <w:rPr/>
      </w:pPr>
      <w:r>
        <w:rPr>
          <w:rStyle w:val="FontStyle90"/>
          <w:sz w:val="22"/>
          <w:szCs w:val="22"/>
        </w:rPr>
        <w:t>„</w:t>
      </w:r>
      <w:r>
        <w:rPr>
          <w:rStyle w:val="FontStyle90"/>
          <w:sz w:val="22"/>
          <w:szCs w:val="22"/>
        </w:rPr>
        <w:t xml:space="preserve">Człowiek-osoba jest zdolny nie tylko do uczestnictwa we wspólnocie, w bytowaniu oraz działaniu «wspólnie z innymi», ale zdolny jest do uczestnictwa w samym człowieczeństwie «innych»" (s. 321). Wszelkie uczestnictwo we wspólnocie na tym się opiera, a zarazem też znajduje swój osobowy sens poprzez zdolność uczestniczenia w człowieczeństwie każdego człowieka. Na to właśnie wskazuje pojęcie „bliźni". Tak więc dochodzimy do sedna: „Chodzi tutaj o </w:t>
      </w:r>
      <w:r>
        <w:rPr>
          <w:rStyle w:val="FontStyle90"/>
          <w:spacing w:val="50"/>
          <w:sz w:val="22"/>
          <w:szCs w:val="22"/>
        </w:rPr>
        <w:t>wzajemn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przenikanie się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w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podmiotowym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wymiarz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50"/>
          <w:sz w:val="22"/>
          <w:szCs w:val="22"/>
        </w:rPr>
        <w:t>uczestnictwa"</w:t>
      </w:r>
      <w:r>
        <w:rPr>
          <w:rStyle w:val="FontStyle90"/>
          <w:sz w:val="22"/>
          <w:szCs w:val="22"/>
        </w:rPr>
        <w:t xml:space="preserve"> (s. 322) międzyludzkich systemów odniesienia, a w rezultacie — dodajmy — poszczególnych ludzi.</w:t>
      </w:r>
    </w:p>
    <w:p>
      <w:pPr>
        <w:pStyle w:val="Style32"/>
        <w:widowControl/>
        <w:spacing w:lineRule="exact" w:line="254" w:before="24" w:after="0"/>
        <w:ind w:firstLine="322"/>
        <w:rPr/>
      </w:pPr>
      <w:r>
        <w:rPr>
          <w:rStyle w:val="FontStyle90"/>
          <w:sz w:val="22"/>
          <w:szCs w:val="22"/>
        </w:rPr>
        <w:t>Według przedstawionej definicji uczestnictwo okazuje się nazwą zdol</w:t>
        <w:softHyphen/>
        <w:t>ności osoby do działania (resp. bytowania) wspólnie z innymi na sposób osobowy, czyli zdolności do uczestniczenia. Trudno się oprzeć wrażeniu tautologicznego charakteru tej definicji. Autor przypuszcza, że powiąza</w:t>
        <w:softHyphen/>
        <w:t xml:space="preserve">nie uczestnictwa z osobą stanowi pewne </w:t>
      </w:r>
      <w:r>
        <w:rPr>
          <w:rStyle w:val="FontStyle95"/>
          <w:sz w:val="22"/>
          <w:szCs w:val="22"/>
        </w:rPr>
        <w:t xml:space="preserve">novum </w:t>
      </w:r>
      <w:r>
        <w:rPr>
          <w:rStyle w:val="FontStyle90"/>
          <w:sz w:val="22"/>
          <w:szCs w:val="22"/>
        </w:rPr>
        <w:t>w odniesieniu do trady</w:t>
        <w:softHyphen/>
        <w:t>cyjnych dociekań nad partycypacją, dotyczących raczej uczestniczenia w naturze. Aby wyświetlić związek przedstawionej definicji z tradycjami filozoficznej doktryny o partycypacji, trzeba jeszcze zastanowić się, jaki sens nadaje się użytemu w definicji zwrotowi „właściwość osoby". Czy chodzi tutaj o właściwość w sensie przypadłościowym, ale koniecznym, czy też o właściwość w sensie transcendentalnym? W takim przypadku chodziłoby zapewne o dobro jako powszechną właściwość bytu. Z kon</w:t>
        <w:softHyphen/>
        <w:t>tekstu książki i rozdziału wynika jednakże sens przypadłościowy ter</w:t>
        <w:softHyphen/>
        <w:t>minu. Autor wypowiada się przecież, jak już referowaliśmy, o przy</w:t>
        <w:softHyphen/>
        <w:t>padłościowym charakterze bytowania wspólnoty osób: z tej to racji przy</w:t>
        <w:softHyphen/>
        <w:t>pisuje wspólnocie osób jakby-podmiotowość względem współdziałania.</w:t>
      </w:r>
    </w:p>
    <w:p>
      <w:pPr>
        <w:pStyle w:val="Style32"/>
        <w:widowControl/>
        <w:spacing w:lineRule="exact" w:line="254" w:before="19" w:after="0"/>
        <w:ind w:firstLine="312"/>
        <w:rPr/>
      </w:pPr>
      <w:r>
        <w:rPr>
          <w:rStyle w:val="FontStyle90"/>
          <w:sz w:val="22"/>
          <w:szCs w:val="22"/>
        </w:rPr>
        <w:t>Cóż w tej sytuacji znaczy uczestnictwo? Wydaje się, że po prostu relacje międzyosobowe o charakterze przypadłościowym — to w po</w:t>
        <w:softHyphen/>
        <w:t>rządku bytowania, a ponadto — działanie wspólnie z innymi.</w:t>
      </w:r>
    </w:p>
    <w:p>
      <w:pPr>
        <w:pStyle w:val="Style32"/>
        <w:widowControl/>
        <w:spacing w:lineRule="exact" w:line="250" w:before="43" w:after="0"/>
        <w:ind w:firstLine="302"/>
        <w:rPr/>
      </w:pPr>
      <w:r>
        <w:rPr>
          <w:rStyle w:val="FontStyle90"/>
          <w:sz w:val="22"/>
          <w:szCs w:val="22"/>
        </w:rPr>
        <w:t>Jak się ma pojmowane w ten sposób uczestnictwo do filozoficznej doktryny o partycypacji? Rysują się dwie możliwe odpowiedzi i zatem dwie interpretacje:</w:t>
      </w:r>
    </w:p>
    <w:p>
      <w:pPr>
        <w:pStyle w:val="Style59"/>
        <w:widowControl/>
        <w:numPr>
          <w:ilvl w:val="0"/>
          <w:numId w:val="2"/>
        </w:numPr>
        <w:tabs>
          <w:tab w:val="clear" w:pos="708"/>
          <w:tab w:val="left" w:pos="518" w:leader="none"/>
        </w:tabs>
        <w:spacing w:lineRule="exact" w:line="250" w:before="58" w:after="0"/>
        <w:rPr/>
      </w:pPr>
      <w:r>
        <w:rPr>
          <w:rStyle w:val="FontStyle90"/>
          <w:sz w:val="22"/>
          <w:szCs w:val="22"/>
        </w:rPr>
        <w:t xml:space="preserve">— </w:t>
      </w:r>
      <w:r>
        <w:rPr>
          <w:rStyle w:val="FontStyle90"/>
          <w:sz w:val="22"/>
          <w:szCs w:val="22"/>
        </w:rPr>
        <w:t>Wiążąc z osobą właściwość zwaną przez siebie „uczestnictwem" Autor mówi o czym innym, niż mówi się w dociekaniach nad uczestni</w:t>
        <w:softHyphen/>
        <w:t>czeniem w naturze: natura, wedle doktryny o partycypacji, jest elemen</w:t>
        <w:softHyphen/>
        <w:t>tem wspólnym posiadanym przez byty uczestniczące. Osoba, wedle kla</w:t>
        <w:softHyphen/>
        <w:t xml:space="preserve">sycznej definicji, jest </w:t>
      </w:r>
      <w:r>
        <w:rPr>
          <w:rStyle w:val="FontStyle95"/>
          <w:sz w:val="22"/>
          <w:szCs w:val="22"/>
          <w:lang w:val="it-IT"/>
        </w:rPr>
        <w:t xml:space="preserve">alteri </w:t>
      </w:r>
      <w:r>
        <w:rPr>
          <w:rStyle w:val="FontStyle95"/>
          <w:sz w:val="22"/>
          <w:szCs w:val="22"/>
        </w:rPr>
        <w:t xml:space="preserve">incommunicabilis </w:t>
      </w:r>
      <w:r>
        <w:rPr>
          <w:rStyle w:val="FontStyle90"/>
          <w:sz w:val="22"/>
          <w:szCs w:val="22"/>
        </w:rPr>
        <w:t>— nieprzekazywalna, a więc nie może być mowy o wspólnym jej posiadaniu. Między proponowanym przez Autora rozumieniem uczestnictwa, a uczestnictwem w sensie tra</w:t>
        <w:softHyphen/>
        <w:t>dycyjnym, może więc, według tej interpretacji, występować jedynie dość daleka analogia.</w:t>
      </w:r>
    </w:p>
    <w:p>
      <w:pPr>
        <w:pStyle w:val="Style59"/>
        <w:widowControl/>
        <w:numPr>
          <w:ilvl w:val="0"/>
          <w:numId w:val="2"/>
        </w:numPr>
        <w:tabs>
          <w:tab w:val="clear" w:pos="708"/>
          <w:tab w:val="left" w:pos="518" w:leader="none"/>
        </w:tabs>
        <w:spacing w:before="43" w:after="0"/>
        <w:rPr/>
      </w:pPr>
      <w:r>
        <w:rPr>
          <w:rStyle w:val="FontStyle90"/>
          <w:sz w:val="22"/>
          <w:szCs w:val="22"/>
        </w:rPr>
        <w:t xml:space="preserve">— </w:t>
      </w:r>
      <w:r>
        <w:rPr>
          <w:rStyle w:val="FontStyle90"/>
          <w:sz w:val="22"/>
          <w:szCs w:val="22"/>
        </w:rPr>
        <w:t xml:space="preserve">Autor wypowiedział się w pewnym momencie o uczestnictwie jako </w:t>
      </w:r>
      <w:r>
        <w:rPr>
          <w:rStyle w:val="FontStyle95"/>
          <w:sz w:val="22"/>
          <w:szCs w:val="22"/>
        </w:rPr>
        <w:t xml:space="preserve">constitutivum </w:t>
      </w:r>
      <w:r>
        <w:rPr>
          <w:rStyle w:val="FontStyle90"/>
          <w:sz w:val="22"/>
          <w:szCs w:val="22"/>
        </w:rPr>
        <w:t>wspólnoty. Jeśliby ten zwrot rozumieć tak, że osoba posiada swą właściwość uczestnictwa w wyniku posiadania wspólnej wszystkim ludziom natury, wówczas okazałoby się, iż mamy do czynie</w:t>
        <w:softHyphen/>
        <w:t>nia po prostu z innym sformułowaniem, tradycyjnej doktryny o ucze</w:t>
        <w:softHyphen/>
        <w:t>stnictwie jednostek gatunku, w danym przypadku — osób we wspólnej naturze gatunkowej.</w:t>
      </w:r>
    </w:p>
    <w:p>
      <w:pPr>
        <w:pStyle w:val="Style32"/>
        <w:widowControl/>
        <w:spacing w:lineRule="exact" w:line="254" w:before="19" w:after="0"/>
        <w:ind w:firstLine="293"/>
        <w:rPr/>
      </w:pPr>
      <w:r>
        <w:rPr>
          <w:rStyle w:val="FontStyle90"/>
          <w:sz w:val="22"/>
          <w:szCs w:val="22"/>
        </w:rPr>
        <w:t>Kontekst wypowiedzi na s. 294 świadczy, zdaniem autora niniejszego szkicu, o trafności drugiej interpretacji.</w:t>
      </w:r>
    </w:p>
    <w:p>
      <w:pPr>
        <w:pStyle w:val="Style32"/>
        <w:widowControl/>
        <w:spacing w:lineRule="exact" w:line="250" w:before="29" w:after="0"/>
        <w:ind w:firstLine="322"/>
        <w:rPr/>
      </w:pPr>
      <w:r>
        <w:rPr>
          <w:rStyle w:val="FontStyle90"/>
          <w:sz w:val="22"/>
          <w:szCs w:val="22"/>
        </w:rPr>
        <w:t xml:space="preserve">Jeśli tak, efektowne wyrażenie Autora książki o uczestnictwie osoby w człowieczeństwie „innych" okazuje się jedynie innym sformułowaniem tezy o uczestnictwie poszczególnych osób w naturze wspólnej, zgodnie zresztą z brzmieniem definicji Boecjusza </w:t>
      </w:r>
      <w:r>
        <w:rPr>
          <w:rStyle w:val="FontStyle95"/>
          <w:sz w:val="22"/>
          <w:szCs w:val="22"/>
        </w:rPr>
        <w:t xml:space="preserve">rationalis naturae </w:t>
      </w:r>
      <w:r>
        <w:rPr>
          <w:rStyle w:val="FontStyle95"/>
          <w:sz w:val="22"/>
          <w:szCs w:val="22"/>
          <w:lang w:val="it-IT"/>
        </w:rPr>
        <w:t xml:space="preserve">individua </w:t>
      </w:r>
      <w:r>
        <w:rPr>
          <w:rStyle w:val="FontStyle95"/>
          <w:sz w:val="22"/>
          <w:szCs w:val="22"/>
        </w:rPr>
        <w:t>substantia.</w:t>
      </w:r>
    </w:p>
    <w:p>
      <w:pPr>
        <w:pStyle w:val="Style32"/>
        <w:widowControl/>
        <w:spacing w:lineRule="exact" w:line="254" w:before="38" w:after="0"/>
        <w:ind w:firstLine="326"/>
        <w:rPr/>
      </w:pPr>
      <w:r>
        <w:rPr>
          <w:rStyle w:val="FontStyle90"/>
          <w:sz w:val="22"/>
          <w:szCs w:val="22"/>
        </w:rPr>
        <w:t>W takim razie przedstawiona w książce koncepcja dzieli wszystkie niedostatki i niedogodności tradycyjnej doktryny o uczestnictwie jedno</w:t>
        <w:softHyphen/>
        <w:t>stek w naturze wspólnej, doktryny, dodajmy, ściśle neoplatońskiej.</w:t>
      </w:r>
    </w:p>
    <w:p>
      <w:pPr>
        <w:pStyle w:val="Style59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exact" w:line="259" w:before="34" w:after="0"/>
        <w:ind w:left="0" w:firstLine="322"/>
        <w:rPr/>
      </w:pPr>
      <w:r>
        <w:rPr>
          <w:rStyle w:val="FontStyle90"/>
          <w:sz w:val="22"/>
          <w:szCs w:val="22"/>
        </w:rPr>
        <w:t xml:space="preserve">Pod znakiem zapytania stawia personalistyczne </w:t>
      </w:r>
      <w:r>
        <w:rPr>
          <w:rStyle w:val="FontStyle95"/>
          <w:sz w:val="22"/>
          <w:szCs w:val="22"/>
        </w:rPr>
        <w:t xml:space="preserve">novum </w:t>
      </w:r>
      <w:r>
        <w:rPr>
          <w:rStyle w:val="FontStyle90"/>
          <w:sz w:val="22"/>
          <w:szCs w:val="22"/>
        </w:rPr>
        <w:t>rozważań o transcendencji oraz integracji osoby w czynie.</w:t>
      </w:r>
    </w:p>
    <w:p>
      <w:pPr>
        <w:pStyle w:val="Style59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exact" w:line="250" w:before="38" w:after="0"/>
        <w:ind w:left="0" w:firstLine="322"/>
        <w:rPr/>
      </w:pPr>
      <w:r>
        <w:rPr>
          <w:rStyle w:val="FontStyle90"/>
          <w:sz w:val="22"/>
          <w:szCs w:val="22"/>
        </w:rPr>
        <w:t>W interesującej nas obecnie kwestii wspólnoty międzyludzkiej i jej bytowania nie przynosi rozwiązań wykraczających poza tradycyjne uję</w:t>
        <w:softHyphen/>
        <w:t>cie struktury opartej na relacjach przypadłościowych między osobami, mających oparcie w przypadłościowej właściwości osoby zwanej przez</w:t>
      </w:r>
    </w:p>
    <w:p>
      <w:pPr>
        <w:pStyle w:val="Style37"/>
        <w:widowControl/>
        <w:spacing w:lineRule="exact" w:line="250" w:before="48" w:after="0"/>
        <w:rPr/>
      </w:pPr>
      <w:r>
        <w:rPr>
          <w:rStyle w:val="FontStyle90"/>
          <w:sz w:val="22"/>
          <w:szCs w:val="22"/>
        </w:rPr>
        <w:t>Autora uczestnictwem, tradycyjnie zaś społecznym charakterem natury ludzkiej.</w:t>
      </w:r>
    </w:p>
    <w:p>
      <w:pPr>
        <w:pStyle w:val="Style32"/>
        <w:widowControl/>
        <w:spacing w:lineRule="exact" w:line="250" w:before="58" w:after="0"/>
        <w:ind w:firstLine="326"/>
        <w:rPr/>
      </w:pPr>
      <w:r>
        <w:rPr>
          <w:rStyle w:val="FontStyle90"/>
          <w:sz w:val="22"/>
          <w:szCs w:val="22"/>
        </w:rPr>
        <w:t>3) Kontynuuje tradycję interpretacji osoby przez nadrzędne logicznie pojęcie natury wspólnej, w jego wersji pochodzącej od Awicenny, co w antropologii filozoficznej i teologicznej — chrześcijańskiej prowadziło nieraz do ryzykownych następstw, do rozmaitych odmian naturalizmu, nie mówiąc już o tym, że takie traktowanie rzeczywistości osoby prze</w:t>
        <w:softHyphen/>
        <w:t xml:space="preserve">kreśla najgłębsze odkrycie Tomasza z Akwinu dotyczące analogiczności, nie zaś jednoznaczności jednostek, — tu: osób, w obrębie gatunku — doktrynę Tomasza o </w:t>
      </w:r>
      <w:r>
        <w:rPr>
          <w:rStyle w:val="FontStyle95"/>
          <w:sz w:val="22"/>
          <w:szCs w:val="22"/>
        </w:rPr>
        <w:t xml:space="preserve">analogia secundum esse. </w:t>
      </w:r>
      <w:r>
        <w:rPr>
          <w:rStyle w:val="FontStyle90"/>
          <w:sz w:val="22"/>
          <w:szCs w:val="22"/>
        </w:rPr>
        <w:t>Te wszystkie względy zmu</w:t>
        <w:softHyphen/>
        <w:t>szają autora szkicu do uznania przedstawionej przez Autora książki kon</w:t>
        <w:softHyphen/>
        <w:t>cepcji uczestnictwa za przynajmniej niewystarczające tłumaczenie byto</w:t>
        <w:softHyphen/>
        <w:t>wania wspólnoty osób.</w:t>
      </w:r>
    </w:p>
    <w:p>
      <w:pPr>
        <w:pStyle w:val="Style21"/>
        <w:widowControl/>
        <w:spacing w:lineRule="exact" w:line="240"/>
        <w:rPr>
          <w:rStyle w:val="FontStyle90"/>
          <w:sz w:val="22"/>
          <w:szCs w:val="22"/>
        </w:rPr>
      </w:pPr>
      <w:r>
        <w:rPr/>
      </w:r>
    </w:p>
    <w:p>
      <w:pPr>
        <w:pStyle w:val="Style21"/>
        <w:widowControl/>
        <w:spacing w:lineRule="exact" w:line="206" w:before="110" w:after="0"/>
        <w:rPr/>
      </w:pPr>
      <w:r>
        <w:rPr>
          <w:rStyle w:val="FontStyle91"/>
          <w:sz w:val="22"/>
          <w:szCs w:val="22"/>
        </w:rPr>
        <w:t>3. INNA PRÓBA WYTŁUMACZENIA WSPÓLNOTY W JEJ BYTOWANIU: CZŁOWIEK WEWNĘTRZNĄ PRZYCZYNĄ ROZWOJU INNYCH LUDZI</w:t>
      </w:r>
    </w:p>
    <w:p>
      <w:pPr>
        <w:pStyle w:val="Style32"/>
        <w:widowControl/>
        <w:spacing w:lineRule="exact" w:line="250" w:before="182" w:after="0"/>
        <w:ind w:firstLine="317"/>
        <w:rPr/>
      </w:pPr>
      <w:r>
        <w:rPr>
          <w:rStyle w:val="FontStyle90"/>
          <w:sz w:val="22"/>
          <w:szCs w:val="22"/>
        </w:rPr>
        <w:t>Autor szkicu podejmował już kilka razy próbę wyjaśnienia tytułowej kwestii. Proponował najpierw rozważenie relacji międzyludzkich jako w określonym znaczeniu transcendentalnych. Od tego trzeba było odstą</w:t>
        <w:softHyphen/>
        <w:t>pić, podjęto więc próbę wyjaśnienia z odwołaniem się do relacyjnego charakteru transcendentaliów, konkretnie mówiąc, dobra jako powszech</w:t>
        <w:softHyphen/>
        <w:t>nej właściwości bytu, oraz — relacyjnej struktury dobra wspólnego.</w:t>
      </w:r>
    </w:p>
    <w:p>
      <w:pPr>
        <w:pStyle w:val="Style32"/>
        <w:widowControl/>
        <w:spacing w:lineRule="exact" w:line="254" w:before="14" w:after="0"/>
        <w:ind w:firstLine="317"/>
        <w:rPr/>
      </w:pPr>
      <w:r>
        <w:rPr>
          <w:rStyle w:val="FontStyle90"/>
          <w:sz w:val="22"/>
          <w:szCs w:val="22"/>
        </w:rPr>
        <w:t>Obecnie postaram się ukazać następną próbę interpretacji nie odże</w:t>
        <w:softHyphen/>
        <w:t>gnującą się od poprzedniej fazy rozważań, ale z usiłowaniem postąpienia naprzód w dociekaniach nad ontycznym charakterem wspólnoty osób oraz nad czynnikami ontycznymi konstytuującymi tę wspólnotę.</w:t>
      </w:r>
    </w:p>
    <w:p>
      <w:pPr>
        <w:pStyle w:val="Style32"/>
        <w:widowControl/>
        <w:spacing w:lineRule="exact" w:line="250" w:before="29" w:after="0"/>
        <w:ind w:firstLine="322"/>
        <w:rPr/>
      </w:pPr>
      <w:r>
        <w:rPr>
          <w:rStyle w:val="FontStyle90"/>
          <w:sz w:val="22"/>
          <w:szCs w:val="22"/>
        </w:rPr>
        <w:t>Ostatnie lata przyniosły interesujące próby nowego spojrzenia na metafizyczną problematykę czterech przyczyn, dokonywane z pozycji tomizmu egzystencjalnego. Prace M. A. Krąpca i M. Jaworskiego wy</w:t>
        <w:softHyphen/>
        <w:t>świetliły niejedno co do ogólnej teorii przyczyn, dla nas jednak szcze</w:t>
        <w:softHyphen/>
        <w:t>gólnie ciekawe są usiłowania podjęte najwcześniej przez F. Bednarskiego, potem zaś przez B. Dembowskiego i M. Gogacza na temat właściwego ujęcia przyczyny celowej.</w:t>
      </w:r>
    </w:p>
    <w:p>
      <w:pPr>
        <w:pStyle w:val="Style32"/>
        <w:widowControl/>
        <w:spacing w:lineRule="exact" w:line="254" w:before="24" w:after="0"/>
        <w:ind w:firstLine="322"/>
        <w:rPr/>
      </w:pPr>
      <w:r>
        <w:rPr>
          <w:rStyle w:val="FontStyle90"/>
          <w:sz w:val="22"/>
          <w:szCs w:val="22"/>
        </w:rPr>
        <w:t>Mówiąc w największym skrócie, chodzi o to, czy tradycyjny podział przyczyn na zewnętrzne i wewnętrzne należy rozumieć w sensie wyklu</w:t>
        <w:softHyphen/>
        <w:t>czenia przyczyn zewnętrznych z samej struktury bytu. Nie ulega już dziś wątpliwości, że nie. Nie zajmując się w tej chwili przyczyną spraw</w:t>
        <w:softHyphen/>
        <w:t>czą, zwróćmy uwagę na przyczynę celową. Jest ona przyczyną zewnętrzną w tym sensie, że jest bytem odrębnym od tego, dla którego jest przy</w:t>
        <w:softHyphen/>
        <w:t>czyną. Działanie przyczyny celowej, mówiąc w uproszczeniu, polega na powodowaniu rozwoju bytu, realizacji jego potencjalności i dynamizmu.</w:t>
      </w:r>
    </w:p>
    <w:p>
      <w:pPr>
        <w:pStyle w:val="Style37"/>
        <w:widowControl/>
        <w:spacing w:before="48" w:after="0"/>
        <w:ind w:firstLine="322"/>
        <w:rPr/>
      </w:pPr>
      <w:r>
        <w:rPr>
          <w:rStyle w:val="FontStyle90"/>
          <w:sz w:val="22"/>
          <w:szCs w:val="22"/>
        </w:rPr>
        <w:t xml:space="preserve">Spoglądając więc na działanie przyczyny celowej ze strony jej skutku, </w:t>
      </w:r>
      <w:r>
        <w:rPr>
          <w:rStyle w:val="FontStyle131"/>
          <w:sz w:val="22"/>
          <w:szCs w:val="22"/>
        </w:rPr>
        <w:t xml:space="preserve">Trzeba </w:t>
      </w:r>
      <w:r>
        <w:rPr>
          <w:rStyle w:val="FontStyle90"/>
          <w:sz w:val="22"/>
          <w:szCs w:val="22"/>
        </w:rPr>
        <w:t>mówić przynajmniej o obecności tej przyczyny w bycie, który rozwija, a to by stanowiło, wyrażając się najostrożniej, wewnętrzny aspekt jej przyczynowego oddziaływania.</w:t>
      </w:r>
    </w:p>
    <w:p>
      <w:pPr>
        <w:pStyle w:val="Style32"/>
        <w:widowControl/>
        <w:spacing w:lineRule="exact" w:line="254" w:before="10" w:after="0"/>
        <w:ind w:firstLine="302"/>
        <w:rPr/>
      </w:pPr>
      <w:r>
        <w:rPr>
          <w:rStyle w:val="FontStyle90"/>
          <w:sz w:val="22"/>
          <w:szCs w:val="22"/>
        </w:rPr>
        <w:t>Kto stanowi dla człowieka bezpośrednią przyczynę rozwoju? Nie ulega dla nas wątpliwości, że inny człowiek, inni ludzie. Ze względu na cha</w:t>
        <w:softHyphen/>
        <w:t>rakter działania przyczyny celowej trzeba więc mówić o obecności w osobie ludzkiej innego człowieka, innych ludzi, pełniących względem tej osoby rolę przyczyn celowych. Tu właśnie, w tej obecności innych ludzi w konkretnej osobie, upatrujemy rzeczywistość, ontyczną podstawę wspólnoty. Można i należy naszym zdaniem każdą osobę ludzką trakto</w:t>
        <w:softHyphen/>
        <w:t>wać równocześnie jako odrębną i samodzielną osobę, oraz jako realnie istniejącą i działającą wspólnotę osób. Zespół przypadłościowych relacji międzyosobowych oraz działań podejmowanych wspólnie z innymi, to aktualizacja i realizacja tej właśnie fundamentalnej rzeczywistości wspól</w:t>
        <w:softHyphen/>
        <w:t>noty. Na tym zresztą polega rozwój osoby i rozwój wspólnoty, kształ</w:t>
        <w:softHyphen/>
        <w:t>towanie się dobra wspólnego. Czym jest dobro wspólne? Jakie jest jego miejsce w ontycznej strukturze wspólnoty?</w:t>
      </w:r>
    </w:p>
    <w:p>
      <w:pPr>
        <w:pStyle w:val="Style32"/>
        <w:widowControl/>
        <w:spacing w:lineRule="exact" w:line="254" w:before="14" w:after="0"/>
        <w:ind w:firstLine="326"/>
        <w:rPr/>
      </w:pPr>
      <w:r>
        <w:rPr>
          <w:rStyle w:val="FontStyle90"/>
          <w:sz w:val="22"/>
          <w:szCs w:val="22"/>
        </w:rPr>
        <w:t>Autor książki wypowiada twierdzenie, że dobro wspólne stanowi o wspólnocie w porządku aksjologicznym (s. 308). Nie poprzestaje jednak na tym twierdzeniu: „... dobro wspólne sięga nade wszystko do dzie</w:t>
        <w:softHyphen/>
        <w:t>dziny bytowania «wspólnie z innymi». Samo działanie «wspólnie z inny-mi» nie ujawnia jeszcze w takiej pełni rzeczywistości dobra wspólnego" (s. 308—309); „...wyższość dobra wspólnego w stosunku do dóbr cząstko</w:t>
        <w:softHyphen/>
        <w:t xml:space="preserve">wych czy </w:t>
      </w:r>
      <w:r>
        <w:rPr>
          <w:rStyle w:val="FontStyle131"/>
          <w:sz w:val="22"/>
          <w:szCs w:val="22"/>
        </w:rPr>
        <w:t xml:space="preserve">też </w:t>
      </w:r>
      <w:r>
        <w:rPr>
          <w:rStyle w:val="FontStyle90"/>
          <w:sz w:val="22"/>
          <w:szCs w:val="22"/>
        </w:rPr>
        <w:t xml:space="preserve">jednostkowych, nie wynika tylko z aspektu ilościowego społeczności ... </w:t>
      </w:r>
      <w:r>
        <w:rPr>
          <w:rStyle w:val="FontStyle90"/>
          <w:spacing w:val="60"/>
          <w:sz w:val="22"/>
          <w:szCs w:val="22"/>
        </w:rPr>
        <w:t>Ni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ilość,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an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nawet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ni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ogólność</w:t>
      </w:r>
      <w:r>
        <w:rPr>
          <w:rStyle w:val="FontStyle90"/>
          <w:sz w:val="22"/>
          <w:szCs w:val="22"/>
        </w:rPr>
        <w:t xml:space="preserve"> (w </w:t>
      </w:r>
      <w:r>
        <w:rPr>
          <w:rStyle w:val="FontStyle90"/>
          <w:spacing w:val="60"/>
          <w:sz w:val="22"/>
          <w:szCs w:val="22"/>
        </w:rPr>
        <w:t>sen</w:t>
        <w:softHyphen/>
        <w:t>si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ilościowym)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stanowi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o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właściwym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charakterze dobr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wspólnego,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ale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gruntowność"</w:t>
      </w:r>
      <w:r>
        <w:rPr>
          <w:rStyle w:val="FontStyle90"/>
          <w:sz w:val="22"/>
          <w:szCs w:val="22"/>
        </w:rPr>
        <w:t xml:space="preserve"> (s. 309—310). Zdania te interpretowane z punktu widzenia zajętego przez autora szkicu zna</w:t>
        <w:softHyphen/>
        <w:t>czą, iż podstaw owo biorąc, dobrem wspólnym jest każda konkretna osoba ludzka, której rozwój powoduje wspólnota, sama się przy tym rozwijając przez aktualizowanie się międzyludzkich relacji.</w:t>
      </w:r>
    </w:p>
    <w:p>
      <w:pPr>
        <w:pStyle w:val="Style32"/>
        <w:widowControl/>
        <w:spacing w:lineRule="exact" w:line="254" w:before="24" w:after="0"/>
        <w:ind w:firstLine="317"/>
        <w:rPr/>
      </w:pPr>
      <w:r>
        <w:rPr>
          <w:rStyle w:val="FontStyle90"/>
          <w:sz w:val="22"/>
          <w:szCs w:val="22"/>
        </w:rPr>
        <w:t>Byt wspólnoty podstawowo tożsamy z bytem osoby, to dobro, na zasadzie zamienności transcendentaliów. Dobro wspólne. Tak więc wy</w:t>
        <w:softHyphen/>
        <w:t>chodząc z ujęcia przyczyny celowej jako czynnika wewnętrznie kształ</w:t>
        <w:softHyphen/>
        <w:t>tującego, rozwijającego byt osoby doszliśmy również do pojmowania wspólnoty podstawowo tożsamej z osobą jako transcendentalnego dobra słusznie nazywanego dobrem wspólnym.</w:t>
      </w:r>
    </w:p>
    <w:p>
      <w:pPr>
        <w:pStyle w:val="Style32"/>
        <w:widowControl/>
        <w:spacing w:lineRule="exact" w:line="254" w:before="10" w:after="0"/>
        <w:ind w:firstLine="322"/>
        <w:rPr/>
      </w:pPr>
      <w:r>
        <w:rPr>
          <w:rStyle w:val="FontStyle90"/>
          <w:sz w:val="22"/>
          <w:szCs w:val="22"/>
        </w:rPr>
        <w:t xml:space="preserve">Wspólnota bytu i dobra ma swą podstawę nie w rozumianej po neoplatońsku ludzkiej </w:t>
      </w:r>
      <w:r>
        <w:rPr>
          <w:rStyle w:val="FontStyle95"/>
          <w:spacing w:val="10"/>
          <w:sz w:val="22"/>
          <w:szCs w:val="22"/>
        </w:rPr>
        <w:t>natur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ommunis,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lecz w analogicznym pokre</w:t>
        <w:softHyphen/>
        <w:t>wieństwie odrębnych, nie sprowadzalnych do siebie i nie przekazywalnych sobie wzajemnie w pełni osób ludzkich.</w:t>
      </w:r>
    </w:p>
    <w:p>
      <w:pPr>
        <w:pStyle w:val="Style32"/>
        <w:widowControl/>
        <w:spacing w:lineRule="exact" w:line="254" w:before="48" w:after="0"/>
        <w:ind w:firstLine="326"/>
        <w:rPr/>
      </w:pPr>
      <w:r>
        <w:rPr>
          <w:rStyle w:val="FontStyle90"/>
          <w:sz w:val="22"/>
          <w:szCs w:val="22"/>
        </w:rPr>
        <w:t>„</w:t>
      </w:r>
      <w:r>
        <w:rPr>
          <w:rStyle w:val="FontStyle90"/>
          <w:sz w:val="22"/>
          <w:szCs w:val="22"/>
        </w:rPr>
        <w:t>Ludzie ludziom zgotowali ten los" — motto słynnej książki Zofii Nałkowskiej wypowiada znakomicie, choć od strony negatywnej tezę, którą usiłujemy tutaj przedstawić. Każdy człowiek — chodzącą wspól</w:t>
        <w:softHyphen/>
        <w:t>notą, inni ludzie, których nosimy w sobie, to nasz prawdziwy dom i prawdziwa ojczyzna. Takimi oto i podobnymi metaforami można przy</w:t>
        <w:softHyphen/>
        <w:t>bliżać właściwe znaczenie prezentowanej tezy.</w:t>
      </w:r>
    </w:p>
    <w:p>
      <w:pPr>
        <w:pStyle w:val="Style35"/>
        <w:widowControl/>
        <w:spacing w:lineRule="exact" w:line="240"/>
        <w:jc w:val="center"/>
        <w:rPr>
          <w:rStyle w:val="FontStyle90"/>
          <w:sz w:val="22"/>
          <w:szCs w:val="22"/>
        </w:rPr>
      </w:pPr>
      <w:r>
        <w:rPr/>
      </w:r>
    </w:p>
    <w:p>
      <w:pPr>
        <w:pStyle w:val="Style35"/>
        <w:widowControl/>
        <w:spacing w:lineRule="auto" w:line="240" w:before="106" w:after="0"/>
        <w:jc w:val="center"/>
        <w:rPr/>
      </w:pPr>
      <w:r>
        <w:rPr>
          <w:rStyle w:val="FontStyle91"/>
          <w:sz w:val="22"/>
          <w:szCs w:val="22"/>
        </w:rPr>
        <w:t>4. UWAGI METODOLOGICZNE</w:t>
      </w:r>
    </w:p>
    <w:p>
      <w:pPr>
        <w:pStyle w:val="Style32"/>
        <w:widowControl/>
        <w:spacing w:lineRule="exact" w:line="254" w:before="178" w:after="0"/>
        <w:ind w:firstLine="317"/>
        <w:rPr/>
      </w:pPr>
      <w:r>
        <w:rPr>
          <w:rStyle w:val="FontStyle90"/>
          <w:sz w:val="22"/>
          <w:szCs w:val="22"/>
        </w:rPr>
        <w:t>Kardynał Wojtyła akcentuje wielokrotnie jako właściwy kierunek rozważań nad bytowaniem i działaniem wspólnie z innymi konieczność wyjścia od struktury i dynamiki osoby oraz od ko-relacji osoby i czynu. Jako uzasadnienie podaje fakt bytowego i aksjologicznego pierwszeństwa osoby względem wspólnoty. Zmuszony jestem zakwestionować to sta</w:t>
        <w:softHyphen/>
        <w:t>nowisko. Pierwszeństwo osoby w bytowaniu i w porządku dobra i war</w:t>
        <w:softHyphen/>
        <w:t>tości jest niewątpliwe. Trzeba tu jednak postawić pytanie, zresztą reto</w:t>
        <w:softHyphen/>
        <w:t>ryczne, czy porządek bytowy i aksjologiczny pokrywa się z porządkiem poznania. Jest rzeczą oczywistą, że nie. Zapytajmy więc z kolei który aspekt życia ludzkiego dany jest nam poznawczo najpierw? Osobowy czy wspólnotowy? Dla mnie nie ulega wątpliwości, a jestem przekonany, że zdanie które wypowiadam jest również zdaniem głoszonym, przy</w:t>
        <w:softHyphen/>
        <w:t xml:space="preserve">najmniej </w:t>
      </w:r>
      <w:r>
        <w:rPr>
          <w:rStyle w:val="FontStyle95"/>
          <w:spacing w:val="10"/>
          <w:sz w:val="22"/>
          <w:szCs w:val="22"/>
        </w:rPr>
        <w:t>implicite,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przez Tomasza z Akwinu, że najpierw poznajemy wspólnotę, a przez nią dopiero — osobę. Dzieje się tak zarówno gdy chodzi o rozwój intelektualny człowieka od dzieciństwa, jak też gdy chodzi o każde poznawcze doświadczenie człowieka już dorosłego. Czło</w:t>
        <w:softHyphen/>
        <w:t>wiek dla nas, to najpierw ktoś inny, a następnie dopiero, w drodze refleksji — ja sam.</w:t>
      </w:r>
    </w:p>
    <w:p>
      <w:pPr>
        <w:pStyle w:val="Style32"/>
        <w:widowControl/>
        <w:spacing w:lineRule="exact" w:line="254" w:before="29" w:after="0"/>
        <w:ind w:firstLine="307"/>
        <w:rPr/>
      </w:pPr>
      <w:r>
        <w:rPr>
          <w:rStyle w:val="FontStyle90"/>
          <w:sz w:val="22"/>
          <w:szCs w:val="22"/>
        </w:rPr>
        <w:t>Można oczywiście zgłosić wątpliwość, czy ten nie dający się zakwe</w:t>
        <w:softHyphen/>
        <w:t>stionować porządek poznania winien stanowić metodologiczną normę w dociekaniach antropologicznych. Osobiście jestem przekonany, że tak, ponieważ odwrócenie tego porządku nie trudno poddać zabiegowi falsyfikacji: prowadzi ono według mnie do następstw niebezpiecznych, a na</w:t>
        <w:softHyphen/>
        <w:t xml:space="preserve">wet absurdalnych. Już sam tytuł książki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nie ujawnia, a może i fałszuje perspektywę: spełnienie się, czyli jak pisze Autor książki, transcendencja i integracja, nie dokonuje się w abstrakcyjnym czynie, lecz zawsze w relacji do drugiej osoby.</w:t>
      </w:r>
    </w:p>
    <w:p>
      <w:pPr>
        <w:pStyle w:val="Style32"/>
        <w:widowControl/>
        <w:spacing w:lineRule="exact" w:line="254" w:before="38" w:after="0"/>
        <w:ind w:firstLine="322"/>
        <w:rPr/>
      </w:pPr>
      <w:r>
        <w:rPr>
          <w:rStyle w:val="FontStyle90"/>
          <w:sz w:val="22"/>
          <w:szCs w:val="22"/>
        </w:rPr>
        <w:t xml:space="preserve">Przyjęty przez Autora porządek dociekań spowodował sytuację, w której po omówieniu transcendencji i integracji osoby w czynie kiedy wypadło wreszcie rozważyć </w:t>
      </w:r>
      <w:r>
        <w:rPr>
          <w:rStyle w:val="FontStyle95"/>
          <w:spacing w:val="10"/>
          <w:sz w:val="22"/>
          <w:szCs w:val="22"/>
          <w:lang w:val="fr-FR"/>
        </w:rPr>
        <w:t>explicite</w:t>
      </w:r>
      <w:r>
        <w:rPr>
          <w:rStyle w:val="FontStyle95"/>
          <w:sz w:val="22"/>
          <w:szCs w:val="22"/>
          <w:lang w:val="fr-FR"/>
        </w:rPr>
        <w:t xml:space="preserve"> </w:t>
      </w:r>
      <w:r>
        <w:rPr>
          <w:rStyle w:val="FontStyle90"/>
          <w:sz w:val="22"/>
          <w:szCs w:val="22"/>
        </w:rPr>
        <w:t>współdziałanie osoby z innymi osobami, Autor nie znalazł do tego wystarczających podstaw w do</w:t>
        <w:softHyphen/>
        <w:t>tychczasowych rozważaniach, ale był zmuszony uciec się do koncepcji uczestnictwa. Koncepcja ta, jak już pisałem, sztuczna i obciążona filozofi</w:t>
        <w:softHyphen/>
        <w:t>cznymi powiązaniami, które jak się zdaje zostają w sprzeczności z personalistycznym założeniem całej rozprawy. Autor napisał wprawdzie, iż nikt nie wątpi w słuszność klasycznej, od Boecjusza pochodzącej definicji osoby, ani też nikt nie wątpi w tradycyjną naukę o naturze ludzkiej i jej społecznym charakterze. Uważam, że właśnie trzeba zgłosić te wątpliwości. Przy bliższej analizie, definicja Boecjusza okazuje się zbyt uwikłana w kontekst neoplatoński, aby można było bezpiecznie inter</w:t>
        <w:softHyphen/>
        <w:t xml:space="preserve">pretować ją w duchu pluralizmu i personalizmu. Co się zaś tyczy natury ludzkiej i jej społecznego charakteru, to wątpliwość odnosi się nie do </w:t>
      </w:r>
      <w:r>
        <w:rPr>
          <w:rStyle w:val="FontStyle95"/>
          <w:spacing w:val="10"/>
          <w:sz w:val="22"/>
          <w:szCs w:val="22"/>
        </w:rPr>
        <w:t>meritum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sprawy, ale znów do porządku poznania i kategorii poznaw</w:t>
        <w:softHyphen/>
        <w:t>czych. Natura ludzka nie może być poznawczym punktem wyjścia dla dedukcji antropologicznych, ale co najwyżej ostrożnym wnioskiem wy</w:t>
        <w:softHyphen/>
        <w:t>prowadzanym ze skrupulatnego studium osób i wspólnot w ich konkret</w:t>
        <w:softHyphen/>
        <w:t>ności i odrębności, a zarazem w analogicznym pokrewieństwie.</w:t>
      </w:r>
    </w:p>
    <w:p>
      <w:pPr>
        <w:pStyle w:val="Style59"/>
        <w:widowControl/>
        <w:spacing w:before="10" w:after="0"/>
        <w:ind w:firstLine="312"/>
        <w:rPr/>
      </w:pPr>
      <w:r>
        <w:rPr>
          <w:rStyle w:val="FontStyle90"/>
          <w:sz w:val="22"/>
          <w:szCs w:val="22"/>
        </w:rPr>
        <w:t>Tak więc jestem zdania, że kwestionowane przeze mnie ujęcia i twier</w:t>
        <w:softHyphen/>
        <w:t xml:space="preserve">dzenia zawarte w książce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wynikają z metodologicznie nie</w:t>
        <w:softHyphen/>
        <w:t>właściwego porządku rozważań. Trzeba jednak z kolei wyrazić obawę, iż decyzje metodologiczne Autora książki mają swe głębsze źródło w sa</w:t>
        <w:softHyphen/>
        <w:t>mej fundamentalnej wizji antropologicznej: w nie dość konsekwentnym przezwyciężeniu emanacyjnego i gradualistycznego neoplatonizmu. Kon</w:t>
        <w:softHyphen/>
        <w:t>sekwencje tego faktu nie ograniczają się do antropologii filozoficznej.</w:t>
      </w:r>
    </w:p>
    <w:p>
      <w:pPr>
        <w:pStyle w:val="Style59"/>
        <w:widowControl/>
        <w:spacing w:lineRule="exact" w:line="250" w:before="19" w:after="0"/>
        <w:ind w:firstLine="307"/>
        <w:rPr/>
      </w:pPr>
      <w:r>
        <w:rPr>
          <w:rStyle w:val="FontStyle90"/>
          <w:sz w:val="22"/>
          <w:szCs w:val="22"/>
        </w:rPr>
        <w:t>W chrześcijańskiej teologii człowieka prowadzą do zatarcia granic między metafizyczną analizą ludzkiego bytowania i współbytowania, a nadprzyrodzoną aksjologią uczestnictwa człowieka w życiu Bożym.</w:t>
      </w:r>
    </w:p>
    <w:p>
      <w:pPr>
        <w:pStyle w:val="Style21"/>
        <w:widowControl/>
        <w:spacing w:lineRule="exact" w:line="240"/>
        <w:jc w:val="left"/>
        <w:rPr>
          <w:rStyle w:val="FontStyle90"/>
          <w:sz w:val="22"/>
          <w:szCs w:val="22"/>
        </w:rPr>
      </w:pPr>
      <w:r>
        <w:rPr/>
      </w:r>
    </w:p>
    <w:p>
      <w:pPr>
        <w:pStyle w:val="Style21"/>
        <w:widowControl/>
        <w:spacing w:before="110" w:after="0"/>
        <w:jc w:val="left"/>
        <w:rPr/>
      </w:pPr>
      <w:r>
        <w:rPr>
          <w:rStyle w:val="FontStyle91"/>
          <w:sz w:val="22"/>
          <w:szCs w:val="22"/>
        </w:rPr>
        <w:t>5. ZAKOŃCZENIE: UWAGI O UCZESTNICTWIE NADPRZYRODZONYM</w:t>
      </w:r>
    </w:p>
    <w:p>
      <w:pPr>
        <w:pStyle w:val="Style59"/>
        <w:widowControl/>
        <w:spacing w:before="226" w:after="0"/>
        <w:ind w:firstLine="312"/>
        <w:rPr/>
      </w:pPr>
      <w:r>
        <w:rPr>
          <w:rStyle w:val="FontStyle90"/>
          <w:sz w:val="22"/>
          <w:szCs w:val="22"/>
        </w:rPr>
        <w:t>Dokonująca się w dzisiejszej teologii katolickiej praca nad wyzwo</w:t>
        <w:softHyphen/>
        <w:t xml:space="preserve">leniem się od zbyt statycznego oddzielania natury od nadnatury oraz traktowania łaski Bożej reistycznie zamiast personalistycznie wymaga ciągłej i uważnej konfrontacji z filozoficzną antropologią. Przedstawiona w książce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wizja spełniania się osoby w czynie dokonywa</w:t>
        <w:softHyphen/>
        <w:t>nym wspólnie z innymi na podstawie właściwości osoby — uczestnictwa, sprecyzowana jest, wbrew intencjom Autora, mimo wszystko w języku statycznym i właśnie reistycznym. Nadprzyrodzona aksjologia miłości Boga i bliźniego, jeśli się nie ma odwoływać do statycznie i reistycznie pojmowanej łaski, oraz do abstrakcyjnych czynów nadprzyrodzonych i zasługujących, może zostać wypracowana jedynie we współpracy z filo</w:t>
        <w:softHyphen/>
        <w:t>zofią człowieka biorącą za punkt wyjścia relację osób, decydującą o ludz</w:t>
        <w:softHyphen/>
        <w:t>kim rozwoju, nie zaś ko-relację osoby i czynu.</w:t>
      </w:r>
    </w:p>
    <w:p>
      <w:pPr>
        <w:pStyle w:val="Style59"/>
        <w:widowControl/>
        <w:spacing w:before="5" w:after="0"/>
        <w:ind w:firstLine="302"/>
        <w:rPr/>
      </w:pPr>
      <w:r>
        <w:rPr>
          <w:rStyle w:val="FontStyle90"/>
          <w:sz w:val="22"/>
          <w:szCs w:val="22"/>
        </w:rPr>
        <w:t>Książkę swoją zakończył Kardynał Wojtyła wspaniałymi stronicami o autentycznym współdziałaniu między osobami, o właściwym sensie pojęcia bliźni i o prawdziwym sensie przykazania miłości. Ma się wra</w:t>
        <w:softHyphen/>
        <w:t>żenie, że na tych stronicach autentyzm doświadczenia i refleksji wykra</w:t>
        <w:softHyphen/>
        <w:t>cza poza założenia i metodologię książki. Oto jeden z powodów, dla któ</w:t>
        <w:softHyphen/>
        <w:t>rych autor szkicu zdecydował się na postulowany przez Autora książki konstruktywny sprzeciw wobec niektórych twierdzeń, metodologii i zało</w:t>
        <w:softHyphen/>
        <w:t xml:space="preserve">żeń </w:t>
      </w:r>
      <w:r>
        <w:rPr>
          <w:rStyle w:val="FontStyle95"/>
          <w:spacing w:val="10"/>
          <w:sz w:val="22"/>
          <w:szCs w:val="22"/>
        </w:rPr>
        <w:t>Osoby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u.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Autor szkicu pragnie, by jego głos był świadectwem właśnie uczestnictwa, nie zaś odmowy uczestnictwa w doniosłym i trud</w:t>
        <w:softHyphen/>
        <w:t>nym dialogu o podstawach naszego bytu, działania, współdziałania i roz</w:t>
        <w:softHyphen/>
        <w:t>woju.</w:t>
      </w:r>
    </w:p>
    <w:p>
      <w:pPr>
        <w:pStyle w:val="Normal"/>
        <w:rPr>
          <w:rStyle w:val="FontStyle9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9866" w:h="13325"/>
      <w:pgMar w:left="1417" w:right="1417" w:gutter="0" w:header="708" w:top="1417" w:footer="0" w:bottom="1417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90">
    <w:name w:val="Font Style90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91">
    <w:name w:val="Font Style91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92">
    <w:name w:val="Font Style9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5">
    <w:name w:val="Font Style95"/>
    <w:basedOn w:val="Domylnaczcionkaakapitu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1">
    <w:name w:val="Font Style111"/>
    <w:basedOn w:val="Domylnaczcionkaakapitu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2">
    <w:name w:val="Font Style112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131">
    <w:name w:val="Font Style131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1" w:before="0" w:after="0"/>
      <w:ind w:firstLine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6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54" w:before="0" w:after="0"/>
      <w:ind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9:00Z</dcterms:created>
  <dc:creator>Anna Drobny</dc:creator>
  <dc:description/>
  <cp:keywords/>
  <dc:language>en-US</dc:language>
  <cp:lastModifiedBy>LynX</cp:lastModifiedBy>
  <dcterms:modified xsi:type="dcterms:W3CDTF">2011-09-30T08:40:00Z</dcterms:modified>
  <cp:revision>2</cp:revision>
  <dc:subject/>
  <dc:title/>
</cp:coreProperties>
</file>