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widowControl/>
        <w:spacing w:before="43" w:after="0"/>
        <w:rPr/>
      </w:pPr>
      <w:r>
        <w:rPr>
          <w:rStyle w:val="FontStyle92"/>
          <w:spacing w:val="10"/>
        </w:rPr>
        <w:t>KS.</w:t>
      </w:r>
      <w:r>
        <w:rPr>
          <w:rStyle w:val="FontStyle92"/>
        </w:rPr>
        <w:t xml:space="preserve"> </w:t>
      </w:r>
      <w:r>
        <w:rPr>
          <w:rStyle w:val="FontStyle92"/>
          <w:spacing w:val="10"/>
        </w:rPr>
        <w:t>TADEUSZ</w:t>
      </w:r>
      <w:r>
        <w:rPr>
          <w:rStyle w:val="FontStyle92"/>
        </w:rPr>
        <w:t xml:space="preserve"> </w:t>
      </w:r>
      <w:r>
        <w:rPr>
          <w:rStyle w:val="FontStyle92"/>
          <w:spacing w:val="10"/>
        </w:rPr>
        <w:t>STYCZEŃ</w:t>
      </w:r>
      <w:r>
        <w:rPr>
          <w:rStyle w:val="FontStyle92"/>
        </w:rPr>
        <w:t xml:space="preserve"> </w:t>
      </w:r>
      <w:r>
        <w:rPr>
          <w:rStyle w:val="FontStyle92"/>
          <w:spacing w:val="10"/>
        </w:rPr>
        <w:t>SDS</w:t>
      </w:r>
    </w:p>
    <w:p>
      <w:pPr>
        <w:pStyle w:val="Style24"/>
        <w:widowControl/>
        <w:spacing w:lineRule="exact" w:line="240"/>
        <w:ind w:firstLine="840"/>
        <w:rPr>
          <w:rStyle w:val="FontStyle92"/>
          <w:spacing w:val="10"/>
          <w:sz w:val="20"/>
          <w:szCs w:val="20"/>
        </w:rPr>
      </w:pPr>
      <w:r>
        <w:rPr/>
      </w:r>
    </w:p>
    <w:p>
      <w:pPr>
        <w:pStyle w:val="Style24"/>
        <w:widowControl/>
        <w:spacing w:before="10" w:after="0"/>
        <w:ind w:firstLine="840"/>
        <w:jc w:val="center"/>
        <w:rPr/>
      </w:pPr>
      <w:r>
        <w:rPr>
          <w:rStyle w:val="FontStyle89"/>
        </w:rPr>
        <w:t>METODA ANTROPOLOGII FILOZOFICZNEJ W „OSOBIE I CZYNIE" KARDYNAŁA KAROLA WOJTYŁY</w:t>
      </w:r>
    </w:p>
    <w:p>
      <w:pPr>
        <w:pStyle w:val="Style101"/>
        <w:widowControl/>
        <w:spacing w:lineRule="exact" w:line="240"/>
        <w:ind w:firstLine="312"/>
        <w:rPr>
          <w:rStyle w:val="FontStyle89"/>
          <w:sz w:val="20"/>
          <w:szCs w:val="20"/>
        </w:rPr>
      </w:pPr>
      <w:r>
        <w:rPr/>
      </w:r>
    </w:p>
    <w:p>
      <w:pPr>
        <w:pStyle w:val="Style101"/>
        <w:widowControl/>
        <w:spacing w:lineRule="exact" w:line="250" w:before="14" w:after="0"/>
        <w:ind w:firstLine="312"/>
        <w:rPr/>
      </w:pPr>
      <w:r>
        <w:rPr>
          <w:rStyle w:val="FontStyle90"/>
          <w:sz w:val="22"/>
          <w:szCs w:val="22"/>
        </w:rPr>
        <w:t>Z dwu głównie powodów potrzebujemy filozofii człowieka. Jej przedmiot; człowiek — tak bliski każdemu w elementarnym doświad</w:t>
        <w:softHyphen/>
        <w:t>czeniu codziennym — jest równocześnie aż nazbyt odległy w porównaniu z tym, jakby się go znać chciało. Ciekawość nasza w stosunku do nas samych ciągle niejako przerasta zasób tego, co o sobie wiemy. Rzecz przy tym paradoksalna; dysproporcji tej wcale nie usuwa rosnący nie</w:t>
        <w:softHyphen/>
        <w:t>bywale zasób informacji, jaki gromadzą rozwijające się imponująco nauki szczegółowe o człowieku. Dzieje się tak chyba dlatego, że nauki te — zgodnie zresztą z właściwym im punktem widzenia i metodą badania — pozwalają co prawda z bardzo bliska oglądać szczegóły mozaiki złożonego obrazu człowieka, ale za to kosztem rezygnowania z oglądania całości. Owszem, zdają się ukazywanym fragmentem tę całość nawet przesłaniać i przez to oddalać obraz, który miały przybliżyć. Pogłębia to tylko nie</w:t>
        <w:softHyphen/>
        <w:t>dosyt poznawczy u kogoś, kto interesuje się danym fragmentem właśnie ze względu na całość, a nie jako wyłącznym przedmiotem poznania. Tak więc nauki szczegółowe raczej jeszcze rozbudzają zapotrzebowanie po</w:t>
        <w:softHyphen/>
        <w:t>znawcze na całościową wizję człowieka, z jaką spotykamy się w przed-naukowym, elementarnym doświadczeniu, z którą jakoś nie umiemy się rozstać, chociaż nie umiemy także na niej poprzestać. Potrzebujemy udo</w:t>
        <w:softHyphen/>
        <w:t>skonalonego, pogłębionego, scalonego i wyrazistego obrazu. Czy nie takie są w gruncie rzeczy źródła wzrastającego wciąż zapotrzebowania na an</w:t>
        <w:softHyphen/>
        <w:t>tropologię filozoficzną i wołania o nią dokładnie w chwili, kiedy tyle nauk szczegółowych z tak wielkim powodzeniem i przy udoskonalonych narzędziach badania eksploruje na różne sposoby człowieka?</w:t>
      </w:r>
    </w:p>
    <w:p>
      <w:pPr>
        <w:pStyle w:val="Style101"/>
        <w:widowControl/>
        <w:spacing w:lineRule="exact" w:line="250" w:before="5" w:after="0"/>
        <w:rPr>
          <w:rStyle w:val="FontStyle90"/>
          <w:sz w:val="22"/>
          <w:szCs w:val="22"/>
        </w:rPr>
      </w:pPr>
      <w:r>
        <w:rPr>
          <w:rStyle w:val="FontStyle90"/>
          <w:sz w:val="22"/>
          <w:szCs w:val="22"/>
        </w:rPr>
        <w:t>Do filozofii zwracamy się jednak nie tylko po to, by zdobyć wiedzę zdolną scalić w organiczną jedność olbrzymią ilość cząstkowej informacji o człowieku. Chodzi nam bowiem obok tego, by siebie samych poznać,</w:t>
      </w:r>
      <w:r>
        <w:br w:type="page"/>
      </w:r>
    </w:p>
    <w:p>
      <w:pPr>
        <w:pStyle w:val="Style101"/>
        <w:widowControl/>
        <w:spacing w:lineRule="exact" w:line="250" w:before="5" w:after="0"/>
        <w:rPr>
          <w:rStyle w:val="FontStyle90"/>
          <w:sz w:val="22"/>
          <w:szCs w:val="22"/>
        </w:rPr>
      </w:pPr>
      <w:r>
        <w:rPr/>
      </w:r>
    </w:p>
    <w:p>
      <w:pPr>
        <w:pStyle w:val="Style101"/>
        <w:widowControl/>
        <w:spacing w:lineRule="exact" w:line="250" w:before="48" w:after="0"/>
        <w:ind w:hanging="0"/>
        <w:rPr/>
      </w:pPr>
      <w:r>
        <w:rPr>
          <w:rStyle w:val="FontStyle90"/>
          <w:sz w:val="22"/>
          <w:szCs w:val="22"/>
        </w:rPr>
        <w:t>odkryć własną istotę, także o to, by była to wiedza najlepszej próby. Jesteśmy nie tylko ciekawi, kim jesteśmy, ale równocześnie żywo zain</w:t>
        <w:softHyphen/>
        <w:t>teresowani w tym, by wiedza na nasz własny temat spełniała maksy</w:t>
        <w:softHyphen/>
        <w:t>malne warunki epistemologiczne. Warunków tych nie umiemy zresztą nie stawiać tej wiedzy, powodowani czysto życiowymi, egzystencjalnymi troskami. Doskonałej metodologicznie i epistemologicznie wiedzy o sobie potrzebujemy, by móc po prostu, po ludzku — to jest w pełni racjonalnie i odpowiedzialnie — żyć. Do filozofii więc zwracamy się lub też two</w:t>
        <w:softHyphen/>
        <w:t>rzymy ją w nadziei, że ona właśnie da nam dokładnie tę wiedzę, bez jakiej nie umiemy się obejść, wiedzę o takim charakterze, jakiego nie mogą nam zapewnić i z jakiego programowo nawet rezygnują nauki szczegółowe, również gdy badają człowieka.</w:t>
      </w:r>
    </w:p>
    <w:p>
      <w:pPr>
        <w:pStyle w:val="Style101"/>
        <w:widowControl/>
        <w:spacing w:lineRule="exact" w:line="250" w:before="34" w:after="0"/>
        <w:ind w:firstLine="317"/>
        <w:rPr/>
      </w:pPr>
      <w:r>
        <w:rPr>
          <w:rStyle w:val="FontStyle90"/>
          <w:sz w:val="22"/>
          <w:szCs w:val="22"/>
        </w:rPr>
        <w:t xml:space="preserve">Pasja poznawcza Autora </w:t>
      </w:r>
      <w:r>
        <w:rPr>
          <w:rStyle w:val="FontStyle95"/>
          <w:sz w:val="22"/>
          <w:szCs w:val="22"/>
        </w:rPr>
        <w:t xml:space="preserve">Osoby i czynu </w:t>
      </w:r>
      <w:r>
        <w:rPr>
          <w:rStyle w:val="FontStyle90"/>
          <w:sz w:val="22"/>
          <w:szCs w:val="22"/>
        </w:rPr>
        <w:t>jest przede wszystkim próbą wdarcia się w świat człowieka: zobaczyć go i przejrzeć jego istotę. Jest to pasja — rzec można •— przedmiotowa. Wyraża się ona pytaniem: kim i jakim jest człowiek? Wszystko w jego książce służy temu jednemu celowi. I najczęściej taki też cel mają ci, którzy tę książkę biorą czy wezmą dopiero do ręki. W parze jednak z tą główną pasją poznawczą — choć nieco w jej cieniu — idzie metodologiczna aspiracja Autora, by rezultaty swych odkryć, wyrażone w treści twierdzeń o człowieku, osta</w:t>
        <w:softHyphen/>
        <w:t>tecznie udokumentować. Legitymacja twierdzeń, uprawomocnienie wyni</w:t>
        <w:softHyphen/>
        <w:t>ków, sposób dochodzenia do tez o człowieku i ich uzasadniania będzie mnie tutaj głównie interesować, więcej nawet, aniżeli sama treść twier</w:t>
        <w:softHyphen/>
        <w:t>dzeń. Proponuję więc pewne odwrócenie perspektywy i spojrzenie nie na to, a w każdym razie nie tyle na to, co Autor zrobił, jaką treść głosi, ale na to jak robi to, co robi. Nie chodzi mi zresztą o szczegóły Jego roboty, warsztatu czy narzędzi, lecz o ukazanie typu, ogólnego modelu przyjętej metody. Chcę to czynić z myślą o spojrzeniu na nią również z punktu widzenia jej odpowiedniości i wystarczalności dla celu formułowania twierdzeń o człowieku, odznaczających się cechami poznania filozoficz</w:t>
        <w:softHyphen/>
        <w:t>nego, tj. w jakiś sposób ostatecznego i zarazem realnie przedmiotowego. Żywię bowiem przekonanie, że jedynie parci potrzebą tego typu pozna</w:t>
        <w:softHyphen/>
        <w:t>nia czy to człowieka, czy też poza-ludzkiej rzeczywistości, zwracamy się do filozofii i widzimy sens jej uprawiania.</w:t>
      </w:r>
    </w:p>
    <w:p>
      <w:pPr>
        <w:pStyle w:val="Style101"/>
        <w:widowControl/>
        <w:spacing w:lineRule="exact" w:line="250" w:before="34" w:after="0"/>
        <w:rPr/>
      </w:pPr>
      <w:r>
        <w:rPr>
          <w:rStyle w:val="FontStyle90"/>
          <w:sz w:val="22"/>
          <w:szCs w:val="22"/>
        </w:rPr>
        <w:t xml:space="preserve">Co decyduje o metodzie badania? Decyduje o tym z jednej strony to, co się bada, przedmiot, w naszym przypadku człowiek-osoba, z drugiej strony to, po co się bada to, co się bada, cel, czyli to, jaką wiedzę pragnie się o człowieku uzyskać. Jedno i drugie łącznie: przedmiot badania i cel badania nakładają i współwyznaczają określone warunki pod adresem tego, jak, w jaki sposób, czyli jaką metodą można i trzeba to robić, jaka metoda jest nieodzowna a zarazem wystarczająca do uzyskania takiej — pożądanej — wiedzy o takim przedmiocie. Wymagania pod adresem metody zarówno z racji badanego przedmiotu, jak i z racji celu jego badania będą kolejno przedmiotem poniższych uwag, wypowiadanych na marginesie lektury </w:t>
      </w:r>
      <w:r>
        <w:rPr>
          <w:rStyle w:val="FontStyle95"/>
          <w:sz w:val="22"/>
          <w:szCs w:val="22"/>
        </w:rPr>
        <w:t>Osoby i czynu.</w:t>
      </w:r>
    </w:p>
    <w:p>
      <w:pPr>
        <w:pStyle w:val="Style32"/>
        <w:widowControl/>
        <w:numPr>
          <w:ilvl w:val="0"/>
          <w:numId w:val="2"/>
        </w:numPr>
        <w:tabs>
          <w:tab w:val="clear" w:pos="708"/>
          <w:tab w:val="left" w:pos="634" w:leader="none"/>
        </w:tabs>
        <w:spacing w:lineRule="exact" w:line="254" w:before="149" w:after="0"/>
        <w:ind w:left="0" w:firstLine="326"/>
        <w:rPr/>
      </w:pPr>
      <w:r>
        <w:rPr>
          <w:rStyle w:val="FontStyle90"/>
          <w:sz w:val="22"/>
          <w:szCs w:val="22"/>
        </w:rPr>
        <w:t>Osobliwość przedmiotu: człowieka-osoby polega głównie na tym, że może być on badany — inaczej niż wszystkie inne przedmioty — nie tylko „od zewnątrz", lecz także „od wewnątrz", „od środka". Stwarza to oczywiście wyjątkową wprost i niepowtarzalną szansę dla poznania czło</w:t>
        <w:softHyphen/>
        <w:t>wieka. Ta jedyna szansa jest jednak powodem osobliwego problemu epistemologicznego i metodologicznego zarazem: problemu przedmiotowej ważności i kontrolowalności wiedzy uzyskanej z takiego źródła informacji oraz problem jej intersubiektywnej komunikowalności. Problem ten wy</w:t>
        <w:softHyphen/>
        <w:t>łania się właśnie dlatego, że wyjątkowość szansy poznania człowieka „od wewnątrz" jest jakby okupiona tyrn, iż w ten jedyny sposób przedmiot ten jest dany zawsze i może być dany zawsze i tylko komuś jednemu: sobie samemu. Problemem jest tu więc wyeliminowanie niebezpieczeń</w:t>
        <w:softHyphen/>
        <w:t>stwa subiektywizmu, wzięcia jakiejś egologii za filozoficzną, tj. ogólnie ważną teorię człowieka, lub nawet wzięcia iluzji za wiedzę o człowieku. Autor jest świadom zarówno szansy poznania człowieka przez samopozna-nie jak i związanego z nią problemu, od którego rozwiązania zależy w prostej linii wartość poznawcza wszystkich wyników, w taki czy inny sposób z tego źródła czerpanych. Wydaje się jednak, że przy całym swym przedmiotowym nastawieniu jest bardziej rębaczem i wydobywcą ocenio</w:t>
        <w:softHyphen/>
        <w:t>nego jakby na pierwszy rzut kruszcu jako materiału wartościowego. Mniej jest jego wyrafinowanym kontrolerem czy technologiem procesu wydobywania. Kontrolę ogranicza jakby do przywołania innych, czy</w:t>
        <w:softHyphen/>
        <w:t>telników, a potencjalnie każdego, na świadka, który by współdoświadczając wraz z Autorem u siebie tego samego, co Autor doświadcza u siebie porównał rezultat Autora i własny dając przez to swój wkład poznaw</w:t>
        <w:softHyphen/>
        <w:t>czy w dzieło tworzenia obiektywnie i intersubiektywnie ważnej wiedzy o człowieku. Nie wiem, czy Autor zgodzi się na tak postawioną diagno</w:t>
        <w:softHyphen/>
        <w:t>zę — mającego uprawomocnić ważność wiedzy — zabiegu. Nie wiem też czy — jeśli ona jest trafna — taka kontrola wartości wiedzy o człowieku z tego „wyjątkowego" źródła czerpanej będzie mogła zaspokoić najbar</w:t>
        <w:softHyphen/>
        <w:t>dziej rygorystyczne wymagania epistemologiczne. Nasuwa się wszakże pytanie, czy te rygorystyczne wymagania są lub nie są wyrazem realnego problemu. Uważam, że jest to punkt do wyjaśniającej wymiany myśli na ten temat. Punkt o tyle węzłowy, że od jego odpowiedniego określenia zależy określona efektywność metodologiczna dalszych, bardziej szczegó</w:t>
        <w:softHyphen/>
        <w:t>łowych procedur i wartość poznawcza ich wyników.</w:t>
      </w:r>
    </w:p>
    <w:p>
      <w:pPr>
        <w:pStyle w:val="Style32"/>
        <w:widowControl/>
        <w:numPr>
          <w:ilvl w:val="0"/>
          <w:numId w:val="2"/>
        </w:numPr>
        <w:tabs>
          <w:tab w:val="clear" w:pos="708"/>
          <w:tab w:val="left" w:pos="634" w:leader="none"/>
        </w:tabs>
        <w:spacing w:lineRule="exact" w:line="250" w:before="163" w:after="0"/>
        <w:ind w:left="0" w:firstLine="326"/>
        <w:rPr/>
      </w:pPr>
      <w:r>
        <w:rPr>
          <w:rStyle w:val="FontStyle90"/>
          <w:sz w:val="22"/>
          <w:szCs w:val="22"/>
        </w:rPr>
        <w:t>Pozostając zasadniczo na gruncie wskazanego źródła informacji Autor czerpie zeń wiedzę o człowieku jakby na dwa różne sposoby:</w:t>
      </w:r>
    </w:p>
    <w:p>
      <w:pPr>
        <w:pStyle w:val="Style32"/>
        <w:widowControl/>
        <w:tabs>
          <w:tab w:val="clear" w:pos="708"/>
          <w:tab w:val="left" w:pos="590" w:leader="none"/>
        </w:tabs>
        <w:spacing w:lineRule="exact" w:line="250" w:before="48" w:after="0"/>
        <w:ind w:firstLine="322"/>
        <w:rPr/>
      </w:pPr>
      <w:r>
        <w:rPr>
          <w:rStyle w:val="FontStyle90"/>
          <w:sz w:val="22"/>
          <w:szCs w:val="22"/>
        </w:rPr>
        <w:t>a)</w:t>
        <w:tab/>
        <w:t>przez zwrot ku sobie samemu bardziej wprost, ku „ja" — w zało-</w:t>
        <w:br/>
        <w:t>żeniu, że jest ono wyjątkowo dogodnie ustawione do wglądu „od we-</w:t>
        <w:br/>
        <w:t xml:space="preserve">wnątrz" — aby w oparciu o ten wgląd w własne „ja" formułować tezy </w:t>
      </w:r>
      <w:r>
        <w:rPr>
          <w:rStyle w:val="FontStyle108"/>
          <w:sz w:val="22"/>
          <w:szCs w:val="22"/>
        </w:rPr>
        <w:t>o</w:t>
      </w:r>
      <w:r>
        <w:rPr>
          <w:rStyle w:val="FontStyle108"/>
          <w:b w:val="false"/>
          <w:bCs w:val="false"/>
          <w:caps w:val="false"/>
          <w:smallCaps w:val="false"/>
          <w:sz w:val="22"/>
          <w:szCs w:val="22"/>
        </w:rPr>
        <w:t xml:space="preserve"> </w:t>
      </w:r>
      <w:r>
        <w:rPr>
          <w:rStyle w:val="FontStyle90"/>
          <w:sz w:val="22"/>
          <w:szCs w:val="22"/>
        </w:rPr>
        <w:t>istocie człowieka;</w:t>
      </w:r>
    </w:p>
    <w:p>
      <w:pPr>
        <w:pStyle w:val="Style37"/>
        <w:widowControl/>
        <w:tabs>
          <w:tab w:val="clear" w:pos="708"/>
          <w:tab w:val="left" w:pos="662" w:leader="none"/>
        </w:tabs>
        <w:spacing w:lineRule="exact" w:line="298"/>
        <w:jc w:val="left"/>
        <w:rPr/>
      </w:pPr>
      <w:r>
        <w:rPr>
          <w:rStyle w:val="FontStyle90"/>
          <w:sz w:val="22"/>
          <w:szCs w:val="22"/>
        </w:rPr>
        <w:t>b)</w:t>
        <w:tab/>
        <w:t>przez analizę sposobów dynamizowania się człowieka-osoby.</w:t>
        <w:br/>
        <w:t>Analizę pierwszego sposobu pozostawiam tu na boku, ograniczając się</w:t>
      </w:r>
    </w:p>
    <w:p>
      <w:pPr>
        <w:pStyle w:val="Style41"/>
        <w:widowControl/>
        <w:spacing w:lineRule="exact" w:line="250"/>
        <w:rPr/>
      </w:pPr>
      <w:r>
        <w:rPr>
          <w:rStyle w:val="FontStyle90"/>
          <w:sz w:val="22"/>
          <w:szCs w:val="22"/>
        </w:rPr>
        <w:t xml:space="preserve">do wysunięcia wyżej już wypowiedzianej ogólnej uwagi. Na ten temat wypowiedzą się — jak sądzę — inni w fachowej dyskusji. Przechodzę więc do metody — niewątpliwie uprzywilejowanej przez Autora </w:t>
      </w:r>
      <w:r>
        <w:rPr>
          <w:rStyle w:val="FontStyle95"/>
          <w:sz w:val="22"/>
          <w:szCs w:val="22"/>
        </w:rPr>
        <w:t>Osoby</w:t>
      </w:r>
    </w:p>
    <w:p>
      <w:pPr>
        <w:pStyle w:val="Style37"/>
        <w:widowControl/>
        <w:tabs>
          <w:tab w:val="clear" w:pos="708"/>
          <w:tab w:val="left" w:pos="197" w:leader="none"/>
        </w:tabs>
        <w:spacing w:lineRule="exact" w:line="250"/>
        <w:rPr/>
      </w:pPr>
      <w:r>
        <w:rPr>
          <w:rStyle w:val="FontStyle95"/>
          <w:sz w:val="22"/>
          <w:szCs w:val="22"/>
        </w:rPr>
        <w:t>1</w:t>
        <w:tab/>
        <w:t xml:space="preserve">czynu </w:t>
      </w:r>
      <w:r>
        <w:rPr>
          <w:rStyle w:val="FontStyle90"/>
          <w:sz w:val="22"/>
          <w:szCs w:val="22"/>
        </w:rPr>
        <w:t>— docierania do ujawnienia istoty człowieka poprzez analizę ludzkiego dynamizmu.</w:t>
      </w:r>
    </w:p>
    <w:p>
      <w:pPr>
        <w:pStyle w:val="Style101"/>
        <w:widowControl/>
        <w:spacing w:lineRule="exact" w:line="250" w:before="10" w:after="0"/>
        <w:ind w:firstLine="317"/>
        <w:rPr/>
      </w:pPr>
      <w:r>
        <w:rPr>
          <w:rStyle w:val="FontStyle90"/>
          <w:sz w:val="22"/>
          <w:szCs w:val="22"/>
        </w:rPr>
        <w:t>Kardynał Wojtyła, chcąc zabezpieczyć siebie — i współ z nim do</w:t>
        <w:softHyphen/>
        <w:t>świadczających siebie w sobie — przed wzięciem złudzeń co do siebie za wiedzę o sobie-człowieku wykorzystuje dogodną i jakby kontrolną w stosunku do metody bezpośredniego wglądu w swe „ja", szansę bada</w:t>
        <w:softHyphen/>
        <w:t>nia tego osobliwego przedmiotu. Szansę tę stwarza zresztą sam badany przedmiot, osoba, przez to, że działa i że się przez działanie niejako wdraża w swój czyn i w nim i poprzez niego wyraża, objawia, „obiekty</w:t>
        <w:softHyphen/>
        <w:t>wizuje". To właśnie — w elementarnym i potocznym już doświadczeniu zauważone — sprzężenie osoby ze swym czynem jako działającego z dzia</w:t>
        <w:softHyphen/>
        <w:t>łaniem daje okazję pośredniego poznania kim jest człowiek-osoba, po</w:t>
        <w:softHyphen/>
        <w:t>przez „przyłapanie osoby na gorącym uczynku". Tę właśnie szansę eks</w:t>
        <w:softHyphen/>
        <w:t>ploatuje w swym studium Kardynał Wojtyła. Jest ono próbą wejścia w świat osoby, człowieka poprzez czyn.</w:t>
      </w:r>
    </w:p>
    <w:p>
      <w:pPr>
        <w:pStyle w:val="Style101"/>
        <w:widowControl/>
        <w:spacing w:lineRule="exact" w:line="250" w:before="5" w:after="0"/>
        <w:ind w:firstLine="317"/>
        <w:rPr/>
      </w:pPr>
      <w:r>
        <w:rPr>
          <w:rStyle w:val="FontStyle90"/>
          <w:sz w:val="22"/>
          <w:szCs w:val="22"/>
        </w:rPr>
        <w:t>Autor wie, że takim punktem wyjścia i sposobem wejścia w osobę mogą być także inne jej przejawy, „osobo-fanie", dane nam w odpowied</w:t>
        <w:softHyphen/>
        <w:t>nich doświadczeniach, jak doświadczenie bezwzględnej powinności dzia</w:t>
        <w:softHyphen/>
        <w:t>łania lub niedziałania w określony sposób, doświadczenie odpowiedzial</w:t>
        <w:softHyphen/>
        <w:t>ności, dobra i zła moralnego, doświadczenie miłości, międzyosobowego spotkania i uczestnictwa, doświadczenie zdumienia, pytania, dążenia do prawdy, czy też doświadczenie tzw. „sytuacji granicznych", jak „egzy</w:t>
        <w:softHyphen/>
        <w:t>stencjalna trwoga" czy „bycie ku śmierci", w których jakoś człowiek się otwiera i objawia sobie samemu, dając „okazję" do poznania swej istoty. Jeśli jednak Autor preferuje czyn jako drogę odsłonięcia i wyjaśnienia problemu człowieka, to czyni to w przekonaniu, że w tym przypadku najłatwiej człowieka uchwycić w całości, a poza tym dlatego, że czyn jest sposobem ujawniania się osoby, którego realność przedmiotowa nie budzi żadnych zastrzeżeń i stawia najbardziej zdecydowany opór i gra</w:t>
        <w:softHyphen/>
        <w:t>nice dowolności interpretacji. Pod tym względem czyn wyraźnie dystan</w:t>
        <w:softHyphen/>
        <w:t xml:space="preserve">suje wyżej wymienione „antropo-rewelantne" fakty. To zatem tłumaczy wybór czynu. Poza tym Autor nie zamierza zainteresować Czytelników „sobą", czy też zaszokować ich bogactwem i oryginalnością treści „swej świadomości". Nie chce pisać traktatu z „egologii", lecz z antropologii. Istotny więc dla niego wzgląd na intersubiektywną ważność rezultatu znajduje tu dla siebie wyraz w preferowaniu najłatwiej uchwytnego, ..publicznie" dostępnego i kontrolowalnego punktu wyjścia. Mamy tu siebie poznawać po swych owocach i w swych owocach — zgodnie zresztą z klasycznym </w:t>
      </w:r>
      <w:r>
        <w:rPr>
          <w:rStyle w:val="FontStyle95"/>
          <w:sz w:val="22"/>
          <w:szCs w:val="22"/>
        </w:rPr>
        <w:t xml:space="preserve">adagium: </w:t>
      </w:r>
      <w:r>
        <w:rPr>
          <w:rStyle w:val="FontStyle90"/>
          <w:sz w:val="22"/>
          <w:szCs w:val="22"/>
        </w:rPr>
        <w:t>„Agere seąuitur esse".</w:t>
      </w:r>
    </w:p>
    <w:p>
      <w:pPr>
        <w:pStyle w:val="Style101"/>
        <w:widowControl/>
        <w:spacing w:lineRule="exact" w:line="250" w:before="91" w:after="0"/>
        <w:ind w:firstLine="326"/>
        <w:rPr/>
      </w:pPr>
      <w:r>
        <w:rPr>
          <w:rStyle w:val="FontStyle90"/>
          <w:sz w:val="22"/>
          <w:szCs w:val="22"/>
        </w:rPr>
        <w:t>3. Dziedzina działania osoby stanowi dla Autora coś, co jest realnie dane i wprost doświadczane. Jest to pole doświadczenia. W tym polu odkrywa Autor punkt wyjścia dla refleksji o człowieku. Działanie rozu</w:t>
        <w:softHyphen/>
        <w:t>mie Autor szeroko. Są to przede wszystkim czyny, ale również tzw. „uczynnienia", czyli to, co się dzieje w człowieku, a nawet to, co się dzieje z człowiekiem. Cała więc gama różnorodnych i niesprowadzalnych do siebie realnych i empirycznie danych dynamizmów ludzkich jest tu analizowana. W analizie tej stwierdza się niejako na równi: 1) ich real</w:t>
        <w:softHyphen/>
        <w:t>ność,- czyli to, że są faktem; 2) swoistą treściową zawartość, czyli to, że są takim lub takim faktem, faktem o takiej lub innej treści; 3) wzajemną do siebie niesprowadzalność, czyli to, że są różnymi faktami; 4) empi-ryczność, czyli to, że są poznawczo dane wprost, że się w swej oryginal</w:t>
        <w:softHyphen/>
        <w:t>ności wprost nam uobecniają.</w:t>
      </w:r>
    </w:p>
    <w:p>
      <w:pPr>
        <w:pStyle w:val="Style101"/>
        <w:widowControl/>
        <w:spacing w:lineRule="exact" w:line="250" w:before="5" w:after="0"/>
        <w:ind w:firstLine="317"/>
        <w:rPr>
          <w:rStyle w:val="FontStyle90"/>
          <w:sz w:val="22"/>
          <w:szCs w:val="22"/>
        </w:rPr>
      </w:pPr>
      <w:r>
        <w:rPr>
          <w:rStyle w:val="FontStyle90"/>
          <w:sz w:val="22"/>
          <w:szCs w:val="22"/>
        </w:rPr>
        <w:t>Równocześnie jednak odkrywa się, że każdy z tych dynamizmów w swoisty dla siebie sposób zawiera w sobie element, bez którego nie można by ich całkowicie zidentyfikować i tym samym adekwatnie opisać. Każdy mianowicie z tych dynamizmów wskazuje — bardziej lub mniej pośrednio — na jedno i to samo źródło. Źródłem tym okazuje się wspólny podmiot tych wszystkich, różnorodnych dynamizmów. Spoza każdego z nich wyłania się w końcu zawsze ktoś jeden jako ostateczna zasada jedności ich wszystkich. Zasada ta organizuje różnorodną wielość tych dynamizmów w jedną całość i nadaje każdemu z nich ostatecznie własną jakby tożsamość. Na odkrycie tej jednej zasady wpada Autor wiedziony doświadczeniem. To analiza samych dynamizmów naprowadza na fakt istnienia jednego ich źródła i równocześnie na to, jakie cechy musi ono posiadać. Nie analizujemy tu tego, w jaki sposób bliżej odbywa się owo naprowadzenie, czy jest to naprowadzanie skutku na swą przyczynę, czy znaku na to, co się w nim jawi. Wystarcza stwierdzić, że na tym etapie analizy autor odkrywa fakt obecności jednego źródła i określa istotę i sposób jego bycia w oparciu o to, co zawiera się w treści stwierdzanych dynamizmów. Po tym etapie jednak, etapie — powiedzmy — heurezy, dokonuje Autor w większości analizowanych przypadków dynamizowania się człowieka — następnego, niezmiernie metodologicznie ciekawego za</w:t>
        <w:softHyphen/>
        <w:t>biegu. Pokazuje, że konsekwencją nieprzyjęcia odkrytej — na etapie heurezy — jednej, jednoznacznie określonej zasady doświadczalnie da</w:t>
        <w:softHyphen/>
        <w:t>nych dynamizmów — musiałoby być zaprzeczenie temu, że dany dyna</w:t>
      </w:r>
      <w:r>
        <w:br w:type="page"/>
      </w:r>
    </w:p>
    <w:p>
      <w:pPr>
        <w:pStyle w:val="Style101"/>
        <w:widowControl/>
        <w:spacing w:lineRule="exact" w:line="250" w:before="5" w:after="0"/>
        <w:ind w:firstLine="317"/>
        <w:rPr/>
      </w:pPr>
      <w:r>
        <w:rPr>
          <w:rStyle w:val="FontStyle90"/>
          <w:sz w:val="22"/>
          <w:szCs w:val="22"/>
        </w:rPr>
        <w:softHyphen/>
        <w:t>mizm jest dany tak, jak jest dany, że ma taką treść, jaką objawia w do</w:t>
        <w:softHyphen/>
        <w:t>świadczeniu, co w końcu wyszłoby na stwierdzenie, że nie ma tego, co jest oraz że nie doświadcza się tego, czego się doświadcza! Przykład jeden z wielu. Negacja tezy o transcendencji osoby, o jej samopanowaniu i samoposiadaniu prowadzi w prostej linii do zanegowania realności tego wszystkiego, co jako fakt doświadczenia ujmuje skrótowa formuła języ</w:t>
        <w:softHyphen/>
        <w:t>kowa: „mogę — nie muszę". Mogę więc pod jednym tylko warunkiem nie uznać tej tezy; zaprzeczając, że stwierdzam to, co stwierdzam, czyli przecząc istnieniu tego, co jest, co jest dane jako fakt doświadczenia. Wskazywanie na jedno źródło poszczególnych dynamizmów i stopniowe jego określanie w miarę analizy tych dynamizmów nie jest więc tylko wskazywaniem na hipotetyczną tylko ich rację i hipotetycznym tylko określeniem natury tej racji. Racji tej bowiem nie podobna wymienić na inną pod rygorem popadnięcia w sytuację poznawczo absurdalną i równocześnie kolidującą z doświadczeniem. Nie jest to zatem racja jedna z możliwych, lecz jedynie możliwa i konieczna zarazem. Konieczna dokładnie dlatego, że określa nieodzowny warunek bycia tego co jest i co jest doświadczalnie stwierdzane. W innych słowach, konieczna dlatego, że stanowi jedyny powód uniesprzeczniający to, że dany fakt zachodzi, że ma taką treść, jaką ma, oraz że jest doświadczany tak, jak jest. do</w:t>
        <w:softHyphen/>
        <w:t>świadczany. Nieprzyjęcie zatem odnośnych tez na temat źródła stwier</w:t>
        <w:softHyphen/>
        <w:t>dzanych doświadczalnie dynamizmów, a także tez bliżej określających cechy tego źródła, wiąże się wprost z ignorowaniem podstaw racjonal</w:t>
        <w:softHyphen/>
        <w:t>nego myślenia w ogóle: logiki i doświadczenia.</w:t>
      </w:r>
    </w:p>
    <w:p>
      <w:pPr>
        <w:pStyle w:val="Style101"/>
        <w:widowControl/>
        <w:spacing w:lineRule="exact" w:line="250" w:before="48" w:after="0"/>
        <w:ind w:firstLine="331"/>
        <w:rPr/>
      </w:pPr>
      <w:r>
        <w:rPr>
          <w:rStyle w:val="FontStyle90"/>
          <w:sz w:val="22"/>
          <w:szCs w:val="22"/>
        </w:rPr>
        <w:t>Otóż twierdzenia Autora, które metodologicznie wyrażają jedyne racje uniesprzeczniające zachodzenie stwierdzalnych w punkcie wyjścia dyna</w:t>
        <w:softHyphen/>
        <w:t>mizmów, okazują się treściowo po prostu tezami o tym, kim jest czło</w:t>
        <w:softHyphen/>
        <w:t>wiek. Są tezami antropologii. Tezy antropologii tego typu są więc tezami koniecznymi, apodyktycznymi a zarazem są tezami realnie przedmioto</w:t>
        <w:softHyphen/>
        <w:t>wymi i uprawomocnionymi doświadczalnie. Wyrażają bowiem w swej treści to, co pozostaje w koniecznym związku z treścią faktów ujętych zdaniami opisowymi w punkcie wyjścia. Na skutek ukazanego jakby sprzężenia zwrotnego pomiędzy punktem wyjścia: opisem faktów a punktem dojścia: twierdzeniami wyrażającymi jedyne racje unie</w:t>
        <w:softHyphen/>
        <w:t>sprzeczniające fakty, twierdzenia o faktach niejako się „ukonieczniają". Musi tak być, jak jest i jak się jawi doświadczeniu. Twierdzenia zaś o racjach się urealniają i uempiryczniają; racja konieczna tego, co realne, nie może być sama nierealna.</w:t>
      </w:r>
    </w:p>
    <w:p>
      <w:pPr>
        <w:pStyle w:val="Style101"/>
        <w:widowControl/>
        <w:spacing w:lineRule="exact" w:line="250" w:before="43" w:after="0"/>
        <w:rPr/>
      </w:pPr>
      <w:r>
        <w:rPr>
          <w:rStyle w:val="FontStyle90"/>
          <w:sz w:val="22"/>
          <w:szCs w:val="22"/>
        </w:rPr>
        <w:t xml:space="preserve">Kardynał Wojtyła pokazał więc nam w swym studium </w:t>
      </w:r>
      <w:r>
        <w:rPr>
          <w:rStyle w:val="FontStyle95"/>
          <w:sz w:val="22"/>
          <w:szCs w:val="22"/>
        </w:rPr>
        <w:t xml:space="preserve">Osoba i czyn </w:t>
      </w:r>
      <w:r>
        <w:rPr>
          <w:rStyle w:val="FontStyle90"/>
          <w:sz w:val="22"/>
          <w:szCs w:val="22"/>
        </w:rPr>
        <w:t>model takiej metody, która jest w stanie zapewnić teorii człowieka cha</w:t>
        <w:softHyphen/>
        <w:t>rakter dyscypliny realno-empirycznej i koniecznej zarazem, czyli filozo</w:t>
        <w:softHyphen/>
        <w:t>ficznej w klasycznym rozumieniu terminu „filozofia". W moim przeko</w:t>
        <w:softHyphen/>
        <w:t>naniu zresztą jedynie tak rozumiana filozofia godna jest tego imienia. Na pewno zaś ludzie, szukając ostatecznych wskazówek dla rozstrzygnię</w:t>
        <w:softHyphen/>
        <w:t>cia zagadek swego realnego losu, bezwiednie oglądają się nie za inną, tylko za tą właśnie.</w:t>
      </w:r>
    </w:p>
    <w:p>
      <w:pPr>
        <w:pStyle w:val="Style101"/>
        <w:widowControl/>
        <w:spacing w:lineRule="exact" w:line="250"/>
        <w:rPr/>
      </w:pPr>
      <w:r>
        <w:rPr>
          <w:rStyle w:val="FontStyle90"/>
          <w:sz w:val="22"/>
          <w:szCs w:val="22"/>
        </w:rPr>
        <w:t>Jeśli tak się rzeczy mają, to pokazanie w antropologii drogi do takich tez jest z punktu widzenia metodologii tej dyscypliny rzeczą niezmiernie ważną. Nie wydaje mi się, by ktoś zaproponował i by można było w ogóle zaproponować model metody uzyskiwania takich tez alterna</w:t>
        <w:softHyphen/>
        <w:t xml:space="preserve">tywny względem zastosowanego w </w:t>
      </w:r>
      <w:r>
        <w:rPr>
          <w:rStyle w:val="FontStyle95"/>
          <w:sz w:val="22"/>
          <w:szCs w:val="22"/>
        </w:rPr>
        <w:t xml:space="preserve">Osobie i czynie. </w:t>
      </w:r>
      <w:r>
        <w:rPr>
          <w:rStyle w:val="FontStyle90"/>
          <w:sz w:val="22"/>
          <w:szCs w:val="22"/>
        </w:rPr>
        <w:t>Rzecz jasna, przed</w:t>
        <w:softHyphen/>
        <w:t>stawienie dobrego, efektywnego modelu metody to jeszcze nie to samo, co wypracowanie go w szczegółach. Wydaje mi się jednak, że pewne udoskonalenie metody w tej dyscyplinie może polegać na bardziej szcze</w:t>
        <w:softHyphen/>
        <w:t xml:space="preserve">gółowym opracowaniu tego modelu. Jeszcze inną rzeczą jest sprawne posługiwanie się nim w praktyce. Autorowi </w:t>
      </w:r>
      <w:r>
        <w:rPr>
          <w:rStyle w:val="FontStyle95"/>
          <w:sz w:val="22"/>
          <w:szCs w:val="22"/>
        </w:rPr>
        <w:t xml:space="preserve">Osoby i czynu </w:t>
      </w:r>
      <w:r>
        <w:rPr>
          <w:rStyle w:val="FontStyle90"/>
          <w:sz w:val="22"/>
          <w:szCs w:val="22"/>
        </w:rPr>
        <w:t>nie trzeba mówić, bo sam o tym wie, że pod tym względem jego książka może i winna być doskonalona, jak każde dzieło ludzkie.</w:t>
      </w:r>
    </w:p>
    <w:p>
      <w:pPr>
        <w:pStyle w:val="Style101"/>
        <w:widowControl/>
        <w:spacing w:before="29" w:after="0"/>
        <w:ind w:firstLine="317"/>
        <w:rPr/>
      </w:pPr>
      <w:r>
        <w:rPr>
          <w:rStyle w:val="FontStyle90"/>
          <w:sz w:val="22"/>
          <w:szCs w:val="22"/>
        </w:rPr>
        <w:t xml:space="preserve">4. Programowo nie interesowałem się dotąd treścią antropologicznych tez </w:t>
      </w:r>
      <w:r>
        <w:rPr>
          <w:rStyle w:val="FontStyle95"/>
          <w:sz w:val="22"/>
          <w:szCs w:val="22"/>
        </w:rPr>
        <w:t xml:space="preserve">Osoby i czynu, </w:t>
      </w:r>
      <w:r>
        <w:rPr>
          <w:rStyle w:val="FontStyle90"/>
          <w:sz w:val="22"/>
          <w:szCs w:val="22"/>
        </w:rPr>
        <w:t>analizując jedynie ich metodologiczny charakter. Oka</w:t>
        <w:softHyphen/>
        <w:t xml:space="preserve">zyjnie chcę zwrócić przecież uwagę także na ich treść, choć i tym razem nie bez ścisłego związku z metodą jej określania. Uderza mianowicie zbieżność treści głównych tez o człowieku w </w:t>
      </w:r>
      <w:r>
        <w:rPr>
          <w:rStyle w:val="FontStyle95"/>
          <w:sz w:val="22"/>
          <w:szCs w:val="22"/>
        </w:rPr>
        <w:t xml:space="preserve">Osobie i czynie </w:t>
      </w:r>
      <w:r>
        <w:rPr>
          <w:rStyle w:val="FontStyle90"/>
          <w:sz w:val="22"/>
          <w:szCs w:val="22"/>
        </w:rPr>
        <w:t xml:space="preserve">Kardynała Wojtyły z tezami </w:t>
      </w:r>
      <w:r>
        <w:rPr>
          <w:rStyle w:val="FontStyle95"/>
          <w:sz w:val="22"/>
          <w:szCs w:val="22"/>
        </w:rPr>
        <w:t xml:space="preserve">Książeczki o człowieku </w:t>
      </w:r>
      <w:r>
        <w:rPr>
          <w:rStyle w:val="FontStyle90"/>
          <w:sz w:val="22"/>
          <w:szCs w:val="22"/>
        </w:rPr>
        <w:t>zmarłego niedawno prof. Ro</w:t>
        <w:softHyphen/>
        <w:t xml:space="preserve">mana Ingardena *. Chodzi głównie o zawartą w niej rozprawę </w:t>
      </w:r>
      <w:r>
        <w:rPr>
          <w:rStyle w:val="FontStyle95"/>
          <w:sz w:val="22"/>
          <w:szCs w:val="22"/>
        </w:rPr>
        <w:t>O odpo</w:t>
        <w:softHyphen/>
        <w:t xml:space="preserve">wiedzialności i </w:t>
      </w:r>
      <w:r>
        <w:rPr>
          <w:rStyle w:val="FontStyle95"/>
          <w:spacing w:val="40"/>
          <w:sz w:val="22"/>
          <w:szCs w:val="22"/>
        </w:rPr>
        <w:t>jej</w:t>
      </w:r>
      <w:r>
        <w:rPr>
          <w:rStyle w:val="FontStyle95"/>
          <w:sz w:val="22"/>
          <w:szCs w:val="22"/>
        </w:rPr>
        <w:t xml:space="preserve"> podstawach ontycznych. </w:t>
      </w:r>
      <w:r>
        <w:rPr>
          <w:rStyle w:val="FontStyle90"/>
          <w:sz w:val="22"/>
          <w:szCs w:val="22"/>
        </w:rPr>
        <w:t xml:space="preserve">Zbieżność treści tez </w:t>
      </w:r>
      <w:r>
        <w:rPr>
          <w:rStyle w:val="FontStyle95"/>
          <w:sz w:val="22"/>
          <w:szCs w:val="22"/>
        </w:rPr>
        <w:t xml:space="preserve">Osoby i czynu </w:t>
      </w:r>
      <w:r>
        <w:rPr>
          <w:rStyle w:val="FontStyle90"/>
          <w:sz w:val="22"/>
          <w:szCs w:val="22"/>
        </w:rPr>
        <w:t>i wyników Ingardena:</w:t>
      </w:r>
    </w:p>
    <w:p>
      <w:pPr>
        <w:pStyle w:val="Style101"/>
        <w:widowControl/>
        <w:numPr>
          <w:ilvl w:val="0"/>
          <w:numId w:val="3"/>
        </w:numPr>
        <w:tabs>
          <w:tab w:val="clear" w:pos="708"/>
          <w:tab w:val="left" w:pos="667" w:leader="none"/>
        </w:tabs>
        <w:spacing w:before="5" w:after="0"/>
        <w:ind w:left="0" w:hanging="0"/>
        <w:jc w:val="left"/>
        <w:rPr/>
      </w:pPr>
      <w:r>
        <w:rPr>
          <w:rStyle w:val="FontStyle90"/>
          <w:sz w:val="22"/>
          <w:szCs w:val="22"/>
        </w:rPr>
        <w:t>tylko ktoś, a więc podmiot świadomy może być odpowiedzialny;</w:t>
      </w:r>
    </w:p>
    <w:p>
      <w:pPr>
        <w:pStyle w:val="Style101"/>
        <w:widowControl/>
        <w:tabs>
          <w:tab w:val="clear" w:pos="708"/>
          <w:tab w:val="left" w:pos="667" w:leader="none"/>
        </w:tabs>
        <w:ind w:hanging="0"/>
        <w:jc w:val="left"/>
        <w:rPr>
          <w:sz w:val="22"/>
          <w:szCs w:val="22"/>
        </w:rPr>
      </w:pPr>
      <w:r>
        <w:rPr>
          <w:rStyle w:val="FontStyle90"/>
          <w:sz w:val="22"/>
          <w:szCs w:val="22"/>
        </w:rPr>
        <w:t>- tylko podmiot wolny może być odpowiedzialny;</w:t>
      </w:r>
    </w:p>
    <w:p>
      <w:pPr>
        <w:pStyle w:val="Style101"/>
        <w:widowControl/>
        <w:numPr>
          <w:ilvl w:val="0"/>
          <w:numId w:val="4"/>
        </w:numPr>
        <w:tabs>
          <w:tab w:val="clear" w:pos="708"/>
          <w:tab w:val="left" w:pos="629" w:leader="none"/>
        </w:tabs>
        <w:ind w:left="0" w:firstLine="307"/>
        <w:rPr/>
      </w:pPr>
      <w:r>
        <w:rPr>
          <w:rStyle w:val="FontStyle90"/>
          <w:sz w:val="22"/>
          <w:szCs w:val="22"/>
        </w:rPr>
        <w:t>tylko podmiot odniesiony do świata wsobnych, niezmiennych war</w:t>
        <w:softHyphen/>
        <w:t>tości może być odpowiedzialny; (inaczej: absurdem jest człowiek pojęty jako absolut wolności, określający prawa moralne dla siebie);</w:t>
      </w:r>
    </w:p>
    <w:p>
      <w:pPr>
        <w:pStyle w:val="Style101"/>
        <w:widowControl/>
        <w:numPr>
          <w:ilvl w:val="0"/>
          <w:numId w:val="4"/>
        </w:numPr>
        <w:tabs>
          <w:tab w:val="clear" w:pos="708"/>
          <w:tab w:val="left" w:pos="629" w:leader="none"/>
        </w:tabs>
        <w:ind w:left="0" w:firstLine="307"/>
        <w:rPr/>
      </w:pPr>
      <w:r>
        <w:rPr>
          <w:rStyle w:val="FontStyle90"/>
          <w:sz w:val="22"/>
          <w:szCs w:val="22"/>
        </w:rPr>
        <w:t>tylko ktoś, kto zachowuje swą identyczność pośród zmieniającego się dokoła niego świata może być odpowiedzialny;</w:t>
      </w:r>
    </w:p>
    <w:p>
      <w:pPr>
        <w:pStyle w:val="Style101"/>
        <w:widowControl/>
        <w:numPr>
          <w:ilvl w:val="0"/>
          <w:numId w:val="4"/>
        </w:numPr>
        <w:tabs>
          <w:tab w:val="clear" w:pos="708"/>
          <w:tab w:val="left" w:pos="629" w:leader="none"/>
        </w:tabs>
        <w:ind w:left="0" w:firstLine="307"/>
        <w:rPr/>
      </w:pPr>
      <w:r>
        <w:rPr>
          <w:rStyle w:val="FontStyle90"/>
          <w:sz w:val="22"/>
          <w:szCs w:val="22"/>
        </w:rPr>
        <w:t>tylko ktoś, kto zachowuje substancjalną identyczność jako realne „ja" może być odpowiedzialny;</w:t>
      </w:r>
    </w:p>
    <w:p>
      <w:pPr>
        <w:pStyle w:val="Style28"/>
        <w:widowControl/>
        <w:spacing w:before="0" w:after="480"/>
        <w:contextualSpacing/>
        <w:rPr>
          <w:rStyle w:val="FontStyle90"/>
          <w:sz w:val="22"/>
          <w:szCs w:val="22"/>
        </w:rPr>
      </w:pPr>
      <w:r>
        <w:rPr>
          <w:rStyle w:val="FontStyle90"/>
          <w:sz w:val="22"/>
          <w:szCs w:val="22"/>
        </w:rPr>
        <w:t xml:space="preserve">— </w:t>
      </w:r>
      <w:r>
        <w:rPr>
          <w:rStyle w:val="FontStyle90"/>
          <w:sz w:val="22"/>
          <w:szCs w:val="22"/>
        </w:rPr>
        <w:t xml:space="preserve">tylko ktoś, kto zachowuje realną identyczność mimo śmierci ciała może być autentycznie odpowiedzialny ... itp. </w:t>
      </w:r>
    </w:p>
    <w:p>
      <w:pPr>
        <w:pStyle w:val="Style111"/>
        <w:widowControl/>
        <w:ind w:firstLine="322"/>
        <w:rPr/>
      </w:pPr>
      <w:r>
        <w:rPr>
          <w:rStyle w:val="FontStyle91"/>
          <w:lang w:val="en-US"/>
        </w:rPr>
        <w:t xml:space="preserve">* Roman Ingarden, </w:t>
      </w:r>
      <w:r>
        <w:rPr>
          <w:rStyle w:val="FontStyle92"/>
          <w:spacing w:val="10"/>
          <w:lang w:val="de-DE"/>
        </w:rPr>
        <w:t>Über</w:t>
      </w:r>
      <w:r>
        <w:rPr>
          <w:rStyle w:val="FontStyle92"/>
          <w:lang w:val="de-DE"/>
        </w:rPr>
        <w:t xml:space="preserve"> </w:t>
      </w:r>
      <w:r>
        <w:rPr>
          <w:rStyle w:val="FontStyle92"/>
          <w:spacing w:val="10"/>
          <w:lang w:val="de-DE"/>
        </w:rPr>
        <w:t>die</w:t>
      </w:r>
      <w:r>
        <w:rPr>
          <w:rStyle w:val="FontStyle92"/>
          <w:lang w:val="de-DE"/>
        </w:rPr>
        <w:t xml:space="preserve"> </w:t>
      </w:r>
      <w:r>
        <w:rPr>
          <w:rStyle w:val="FontStyle92"/>
          <w:spacing w:val="10"/>
          <w:lang w:val="de-DE"/>
        </w:rPr>
        <w:t>Verantwortung.</w:t>
      </w:r>
      <w:r>
        <w:rPr>
          <w:rStyle w:val="FontStyle92"/>
          <w:lang w:val="de-DE"/>
        </w:rPr>
        <w:t xml:space="preserve"> </w:t>
      </w:r>
      <w:r>
        <w:rPr>
          <w:rStyle w:val="FontStyle92"/>
          <w:spacing w:val="10"/>
          <w:lang w:val="de-DE"/>
        </w:rPr>
        <w:t>Ihre</w:t>
      </w:r>
      <w:r>
        <w:rPr>
          <w:rStyle w:val="FontStyle92"/>
          <w:lang w:val="de-DE"/>
        </w:rPr>
        <w:t xml:space="preserve"> </w:t>
      </w:r>
      <w:r>
        <w:rPr>
          <w:rStyle w:val="FontStyle92"/>
          <w:spacing w:val="10"/>
          <w:lang w:val="de-DE"/>
        </w:rPr>
        <w:t>ontischen</w:t>
      </w:r>
      <w:r>
        <w:rPr>
          <w:rStyle w:val="FontStyle92"/>
          <w:lang w:val="de-DE"/>
        </w:rPr>
        <w:t xml:space="preserve"> </w:t>
      </w:r>
      <w:r>
        <w:rPr>
          <w:rStyle w:val="FontStyle92"/>
          <w:spacing w:val="10"/>
          <w:lang w:val="de-DE"/>
        </w:rPr>
        <w:t xml:space="preserve">Grundlagen, </w:t>
      </w:r>
      <w:r>
        <w:rPr>
          <w:rStyle w:val="FontStyle91"/>
          <w:lang w:val="de-DE"/>
        </w:rPr>
        <w:t xml:space="preserve">Stuttgart </w:t>
      </w:r>
      <w:r>
        <w:rPr>
          <w:rStyle w:val="FontStyle91"/>
        </w:rPr>
        <w:t xml:space="preserve">1970. Rozprawa ta ukazuje się w przekładzie polskim obok innych prac antropologicznych zmarłego Profesora pośmiertnie w ramach </w:t>
      </w:r>
      <w:r>
        <w:rPr>
          <w:rStyle w:val="FontStyle92"/>
          <w:spacing w:val="10"/>
        </w:rPr>
        <w:t>Książeczki</w:t>
      </w:r>
      <w:r>
        <w:rPr>
          <w:rStyle w:val="FontStyle92"/>
        </w:rPr>
        <w:t xml:space="preserve"> </w:t>
      </w:r>
      <w:r>
        <w:rPr>
          <w:rStyle w:val="FontStyle92"/>
          <w:spacing w:val="10"/>
        </w:rPr>
        <w:t>o</w:t>
      </w:r>
      <w:r>
        <w:rPr>
          <w:rStyle w:val="FontStyle92"/>
        </w:rPr>
        <w:t xml:space="preserve"> </w:t>
      </w:r>
      <w:r>
        <w:rPr>
          <w:rStyle w:val="FontStyle92"/>
          <w:spacing w:val="10"/>
        </w:rPr>
        <w:t>czło</w:t>
        <w:softHyphen/>
        <w:t>wieku,</w:t>
      </w:r>
      <w:r>
        <w:rPr>
          <w:rStyle w:val="FontStyle92"/>
        </w:rPr>
        <w:t xml:space="preserve"> </w:t>
      </w:r>
      <w:r>
        <w:rPr>
          <w:rStyle w:val="FontStyle91"/>
        </w:rPr>
        <w:t xml:space="preserve">Kraków 1972. Rozprawę tę w niemieckim oryginale odczytał prof. Ingarden jeszcze przed jej ukazaniem się </w:t>
      </w:r>
      <w:r>
        <w:rPr>
          <w:rStyle w:val="FontStyle91"/>
          <w:lang w:val="de-DE"/>
        </w:rPr>
        <w:t xml:space="preserve">Ks. </w:t>
      </w:r>
      <w:r>
        <w:rPr>
          <w:rStyle w:val="FontStyle91"/>
        </w:rPr>
        <w:t>Kardynałowi K. Wojtyle w czasie kilku kolej</w:t>
        <w:softHyphen/>
        <w:t xml:space="preserve">nych „czwartkowych wieczorów" w krakowskiej rezydencji </w:t>
      </w:r>
      <w:r>
        <w:rPr>
          <w:rStyle w:val="FontStyle91"/>
          <w:lang w:val="de-DE"/>
        </w:rPr>
        <w:t xml:space="preserve">Ks. </w:t>
      </w:r>
      <w:r>
        <w:rPr>
          <w:rStyle w:val="FontStyle91"/>
        </w:rPr>
        <w:t>Kardynała. W okre</w:t>
        <w:softHyphen/>
        <w:t xml:space="preserve">sie tym rękopis </w:t>
      </w:r>
      <w:r>
        <w:rPr>
          <w:rStyle w:val="FontStyle92"/>
          <w:spacing w:val="10"/>
        </w:rPr>
        <w:t>Osoby</w:t>
      </w:r>
      <w:r>
        <w:rPr>
          <w:rStyle w:val="FontStyle92"/>
        </w:rPr>
        <w:t xml:space="preserve"> </w:t>
      </w:r>
      <w:r>
        <w:rPr>
          <w:rStyle w:val="FontStyle92"/>
          <w:spacing w:val="10"/>
        </w:rPr>
        <w:t>i</w:t>
      </w:r>
      <w:r>
        <w:rPr>
          <w:rStyle w:val="FontStyle92"/>
        </w:rPr>
        <w:t xml:space="preserve"> </w:t>
      </w:r>
      <w:r>
        <w:rPr>
          <w:rStyle w:val="FontStyle92"/>
          <w:spacing w:val="10"/>
        </w:rPr>
        <w:t>czynu</w:t>
      </w:r>
      <w:r>
        <w:rPr>
          <w:rStyle w:val="FontStyle92"/>
        </w:rPr>
        <w:t xml:space="preserve"> </w:t>
      </w:r>
      <w:r>
        <w:rPr>
          <w:rStyle w:val="FontStyle91"/>
        </w:rPr>
        <w:t>był już gotowy i zbieżność poglądów obu autorów nie jest zależnością ani w jednym ani w drugim kierunku.</w:t>
      </w:r>
      <w:r>
        <w:br w:type="page"/>
      </w:r>
    </w:p>
    <w:p>
      <w:pPr>
        <w:pStyle w:val="Style28"/>
        <w:widowControl/>
        <w:spacing w:before="0" w:after="1690"/>
        <w:contextualSpacing/>
        <w:rPr/>
      </w:pPr>
      <w:r>
        <w:rPr>
          <w:rStyle w:val="FontStyle90"/>
          <w:sz w:val="22"/>
          <w:szCs w:val="22"/>
        </w:rPr>
        <w:t>musi zafrapować każdego. W tej sytuacji staje się zupełnie zrozumiałe, że treściowa zbieżność tez antropologii obu Autorów musi wzbudzić zacie</w:t>
        <w:softHyphen/>
        <w:t xml:space="preserve">kawienie co do zastosowanej w obu rozprawach metody ich formułowania i uzasadniania. Pod tym względem rozprawka </w:t>
      </w:r>
      <w:r>
        <w:rPr>
          <w:rStyle w:val="FontStyle95"/>
          <w:sz w:val="22"/>
          <w:szCs w:val="22"/>
        </w:rPr>
        <w:t xml:space="preserve">O odpowiedzialności </w:t>
      </w:r>
      <w:r>
        <w:rPr>
          <w:rStyle w:val="FontStyle90"/>
          <w:sz w:val="22"/>
          <w:szCs w:val="22"/>
        </w:rPr>
        <w:t>okazu</w:t>
        <w:softHyphen/>
        <w:t>je się metodologiczną niespodzianką. Wbrew pozorom nie jest to tylko marginesowy przyczynek do etyki. Jest to natomiast — mimo swej zwię</w:t>
        <w:softHyphen/>
        <w:t>złości — zarys traktatu filozoficznego o człowieku, tyle że zbudowanego w oparciu o analizę „antroporewelantnego" faktu moralnego: faktu od</w:t>
        <w:softHyphen/>
        <w:t xml:space="preserve">powiedzialności. Sam zresztą Ingarden we wstępie do </w:t>
      </w:r>
      <w:r>
        <w:rPr>
          <w:rStyle w:val="FontStyle95"/>
          <w:sz w:val="22"/>
          <w:szCs w:val="22"/>
        </w:rPr>
        <w:t>O odpowiedzial</w:t>
        <w:softHyphen/>
        <w:t xml:space="preserve">ności </w:t>
      </w:r>
      <w:r>
        <w:rPr>
          <w:rStyle w:val="FontStyle90"/>
          <w:sz w:val="22"/>
          <w:szCs w:val="22"/>
        </w:rPr>
        <w:t>stwierdza w formie metodologicznej deklaracji, że chociaż mu cho</w:t>
        <w:softHyphen/>
        <w:t>dzi o ujawnienie sensu odpowiedzialności i odkrycie koniecznych jego warunków, to jednak formułowanie tych warunków wybiegnie poza dziedzinę moralności i jej teorii: etyki. Chodzi o zbudowanie antropologii filozoficznej. I faktycznie, przy okazji analizy sensu odpowiedzialności i formułowaniu — jak sam Ingarden określa — warunków możliwości sensu odpowiedzialności padają jedna za drugą — podobnie jak u Kar</w:t>
        <w:softHyphen/>
        <w:t>dynała Wojtyły — tezy o człowieku.</w:t>
      </w:r>
    </w:p>
    <w:p>
      <w:pPr>
        <w:pStyle w:val="Style28"/>
        <w:widowControl/>
        <w:spacing w:before="0" w:after="480"/>
        <w:contextualSpacing/>
        <w:rPr/>
      </w:pPr>
      <w:r>
        <w:rPr>
          <w:rStyle w:val="FontStyle90"/>
          <w:sz w:val="22"/>
          <w:szCs w:val="22"/>
        </w:rPr>
        <w:t>Lecz jakie to są tezy pod względem metodologicznym? Czy mają one jedynie charakter ustaleń warunków możliwości samego tylko sensu od</w:t>
        <w:softHyphen/>
        <w:t>powiedzialności, czy raczej warunków możliwości empirycznie stwierdzalnego faktu o takim sensie. Czy nie są to warunki możliwości bycia tego, co stwierdza się jako realny fakt? I czy koniec końców nie pyta się tu o konieczne warunki tego sensu po to właśnie, by sobie ten fakt osta</w:t>
        <w:softHyphen/>
        <w:t xml:space="preserve">tecznie wyjaśnić, czyli podać racje uniesprzeczniające jego zachodzenie — jak to czyni Kardynał Wojtyła? Otóż nie wydaje się, by trzeba tu było korygować Ingardena, ponieważ pośrednio sam on tego dokonał. Jego rozprawa </w:t>
      </w:r>
      <w:r>
        <w:rPr>
          <w:rStyle w:val="FontStyle95"/>
          <w:sz w:val="22"/>
          <w:szCs w:val="22"/>
        </w:rPr>
        <w:t xml:space="preserve">O odpowiedzialności </w:t>
      </w:r>
      <w:r>
        <w:rPr>
          <w:rStyle w:val="FontStyle90"/>
          <w:sz w:val="22"/>
          <w:szCs w:val="22"/>
        </w:rPr>
        <w:t>jest realizacją najwyraźniej zmodyfikowa</w:t>
        <w:softHyphen/>
        <w:t>nego — w stosunku do zadeklarowanego we wstępie — programu meto</w:t>
        <w:softHyphen/>
        <w:t>dologicznego. Nie chodzi i nie może Ingardenowi chodzić tylko o wa</w:t>
        <w:softHyphen/>
        <w:t xml:space="preserve">runki możliwości sensu jedynie, odkąd analizowany sens fenomenu dany jest wyłącznie jako treściowa zawartość realnego faktu, jako treść tego, co realnie istnieje i jako realnie istniejące bywa stwierdzone. Realny człowiek przeżywa realną odpowiedzialność i w związku z tym stawia sobie całkiem realnie zaadresowane pytania. Ma tu zatem miejsce: </w:t>
      </w:r>
    </w:p>
    <w:p>
      <w:pPr>
        <w:pStyle w:val="Style32"/>
        <w:widowControl/>
        <w:numPr>
          <w:ilvl w:val="0"/>
          <w:numId w:val="1"/>
        </w:numPr>
        <w:tabs>
          <w:tab w:val="clear" w:pos="708"/>
          <w:tab w:val="left" w:pos="571" w:leader="none"/>
        </w:tabs>
        <w:spacing w:lineRule="exact" w:line="259" w:before="91" w:after="0"/>
        <w:ind w:left="0" w:firstLine="326"/>
        <w:contextualSpacing/>
        <w:rPr/>
      </w:pPr>
      <w:r>
        <w:rPr>
          <w:rStyle w:val="FontStyle90"/>
          <w:sz w:val="22"/>
          <w:szCs w:val="22"/>
        </w:rPr>
        <w:t>zmiana w określeniu metodologicznego charakteru punktu wyjścia analizy: nie o sens po prostu chodzi, lecz o fakt o określonym sensie. Ta zmiana pociąga za sobą zmianę</w:t>
      </w:r>
    </w:p>
    <w:p>
      <w:pPr>
        <w:pStyle w:val="Style32"/>
        <w:widowControl/>
        <w:numPr>
          <w:ilvl w:val="0"/>
          <w:numId w:val="1"/>
        </w:numPr>
        <w:tabs>
          <w:tab w:val="clear" w:pos="708"/>
          <w:tab w:val="left" w:pos="571" w:leader="none"/>
        </w:tabs>
        <w:spacing w:lineRule="exact" w:line="264" w:before="82" w:after="0"/>
        <w:ind w:left="0" w:firstLine="326"/>
        <w:contextualSpacing/>
        <w:rPr>
          <w:rStyle w:val="FontStyle90"/>
          <w:sz w:val="22"/>
          <w:szCs w:val="22"/>
        </w:rPr>
      </w:pPr>
      <w:r>
        <w:rPr>
          <w:rStyle w:val="FontStyle90"/>
          <w:sz w:val="22"/>
          <w:szCs w:val="22"/>
        </w:rPr>
        <w:t xml:space="preserve">w zakresie metody: ustala się i określa nie tyle warunki możliwości sensu, lecz warunki (możliwości) bycia faktu o takim sensie. Odnośne pytania powstające w tym kontekście nie są dlatego jedynie pytaniami „o istotowe związki", lecz także pytaniami o racje uniesprzeczniające </w:t>
      </w:r>
      <w:r>
        <w:br w:type="page"/>
      </w:r>
    </w:p>
    <w:p>
      <w:pPr>
        <w:pStyle w:val="Style32"/>
        <w:widowControl/>
        <w:numPr>
          <w:ilvl w:val="0"/>
          <w:numId w:val="1"/>
        </w:numPr>
        <w:tabs>
          <w:tab w:val="clear" w:pos="708"/>
          <w:tab w:val="left" w:pos="571" w:leader="none"/>
        </w:tabs>
        <w:spacing w:lineRule="exact" w:line="264" w:before="82" w:after="0"/>
        <w:ind w:left="0" w:firstLine="326"/>
        <w:contextualSpacing/>
        <w:rPr/>
      </w:pPr>
      <w:r>
        <w:rPr>
          <w:rStyle w:val="FontStyle90"/>
          <w:sz w:val="22"/>
          <w:szCs w:val="22"/>
        </w:rPr>
        <w:t>zachodzenie określonych co do sensu faktów realnych. I wreszcie zmiana trzecia jest</w:t>
      </w:r>
    </w:p>
    <w:p>
      <w:pPr>
        <w:pStyle w:val="Style101"/>
        <w:widowControl/>
        <w:spacing w:lineRule="exact" w:line="250" w:before="86" w:after="0"/>
        <w:contextualSpacing/>
        <w:rPr/>
      </w:pPr>
      <w:r>
        <w:rPr>
          <w:rStyle w:val="FontStyle100"/>
          <w:sz w:val="22"/>
          <w:szCs w:val="22"/>
        </w:rPr>
        <w:t xml:space="preserve">3) </w:t>
      </w:r>
      <w:r>
        <w:rPr>
          <w:rStyle w:val="FontStyle90"/>
          <w:sz w:val="22"/>
          <w:szCs w:val="22"/>
        </w:rPr>
        <w:t>zmianą co do metodologicznego charakteru punktu dojścia: formu</w:t>
        <w:softHyphen/>
        <w:t xml:space="preserve">łowane jako warunki możliwości tezy nie są tylko tezami o „wolnych istotach". Są to konieczne, ze względu na stwierdzone fakty tezy o tym, kim jest w istocie realny człowiek. Są to w tym sensie tezy konieczne i realne. Metodologiczny program antropologii, jaki realizuje Ingarden, to program filozofii człowieka w klasycznym rozumieniu tej dyscypliny, program identyczny w swej istocie z metodologicznym modelem </w:t>
      </w:r>
      <w:r>
        <w:rPr>
          <w:rStyle w:val="FontStyle95"/>
          <w:sz w:val="22"/>
          <w:szCs w:val="22"/>
        </w:rPr>
        <w:t>Osoby i czynu.</w:t>
      </w:r>
    </w:p>
    <w:p>
      <w:pPr>
        <w:pStyle w:val="Style101"/>
        <w:widowControl/>
        <w:spacing w:lineRule="exact" w:line="250" w:before="43" w:after="0"/>
        <w:ind w:firstLine="298"/>
        <w:contextualSpacing/>
        <w:rPr/>
      </w:pPr>
      <w:r>
        <w:rPr>
          <w:rStyle w:val="FontStyle90"/>
          <w:sz w:val="22"/>
          <w:szCs w:val="22"/>
        </w:rPr>
        <w:t xml:space="preserve">Nie od dziś wiadomo, jak łatwo znaleźć w badanym przedmiocie to, co się w nim dostrzec pragnie. </w:t>
      </w:r>
      <w:r>
        <w:rPr>
          <w:rStyle w:val="FontStyle95"/>
          <w:sz w:val="22"/>
          <w:szCs w:val="22"/>
        </w:rPr>
        <w:t xml:space="preserve">Liking thinking </w:t>
      </w:r>
      <w:r>
        <w:rPr>
          <w:rStyle w:val="FontStyle90"/>
          <w:sz w:val="22"/>
          <w:szCs w:val="22"/>
        </w:rPr>
        <w:t xml:space="preserve">ma nazbyt wiele już swych ofiar, by wolno było lekceważyć przestrogę, jaka z wymowy tego faktu płynie. Nie chciałbym być jeszcze jedną ofiarą myślenia podług pragnień. Dlatego jestem ciekaw, co inni sądzą i co napiszą o metodzie Autorów </w:t>
      </w:r>
      <w:r>
        <w:rPr>
          <w:rStyle w:val="FontStyle95"/>
          <w:sz w:val="22"/>
          <w:szCs w:val="22"/>
        </w:rPr>
        <w:t xml:space="preserve">Osoby i czynu </w:t>
      </w:r>
      <w:r>
        <w:rPr>
          <w:rStyle w:val="FontStyle90"/>
          <w:sz w:val="22"/>
          <w:szCs w:val="22"/>
        </w:rPr>
        <w:t xml:space="preserve">oraz </w:t>
      </w:r>
      <w:r>
        <w:rPr>
          <w:rStyle w:val="FontStyle95"/>
          <w:sz w:val="22"/>
          <w:szCs w:val="22"/>
        </w:rPr>
        <w:t xml:space="preserve">Książeczki o człowieku, </w:t>
      </w:r>
      <w:r>
        <w:rPr>
          <w:rStyle w:val="FontStyle90"/>
          <w:sz w:val="22"/>
          <w:szCs w:val="22"/>
        </w:rPr>
        <w:t>czyli o metodzie antropologii filozoficznej. O człowieku napisano oczywiście wiele, czy nawet nie nazbyt wiele, interesujących rzeczy. Chodzi jednak o to, jaką wartość poznawczą przedstawia i może dla trzeźwo myślącego człowieka przedstawiać to, co się o nim mówi. Chodzi po prostu o rzetelną metodę antropologii filozoficznej. O niej nie powiedziano dotąd zbyt wiele. Dla</w:t>
        <w:softHyphen/>
        <w:t>tego każda próba w tym zakresie zasługuje na należne jej zainteresowa</w:t>
        <w:softHyphen/>
        <w:t xml:space="preserve">nie. Zarówno więc </w:t>
      </w:r>
      <w:r>
        <w:rPr>
          <w:rStyle w:val="FontStyle95"/>
          <w:sz w:val="22"/>
          <w:szCs w:val="22"/>
        </w:rPr>
        <w:t xml:space="preserve">Osoba i czyn </w:t>
      </w:r>
      <w:r>
        <w:rPr>
          <w:rStyle w:val="FontStyle90"/>
          <w:sz w:val="22"/>
          <w:szCs w:val="22"/>
        </w:rPr>
        <w:t xml:space="preserve">jak i </w:t>
      </w:r>
      <w:r>
        <w:rPr>
          <w:rStyle w:val="FontStyle95"/>
          <w:sz w:val="22"/>
          <w:szCs w:val="22"/>
        </w:rPr>
        <w:t xml:space="preserve">Książeczka o człowieku </w:t>
      </w:r>
      <w:r>
        <w:rPr>
          <w:rStyle w:val="FontStyle90"/>
          <w:sz w:val="22"/>
          <w:szCs w:val="22"/>
        </w:rPr>
        <w:t>winny stać się przedmiotem dyskusji nie tylko antropologów, ale również metodo</w:t>
        <w:softHyphen/>
        <w:t>logów filozofii człowieka.</w:t>
      </w:r>
    </w:p>
    <w:p>
      <w:pPr>
        <w:pStyle w:val="Normal"/>
        <w:rPr>
          <w:rStyle w:val="FontStyle90"/>
          <w:sz w:val="22"/>
          <w:szCs w:val="2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
      <w:type w:val="nextPage"/>
      <w:pgSz w:w="9866" w:h="13325"/>
      <w:pgMar w:left="1417" w:right="1417" w:gutter="0" w:header="708" w:top="1417" w:footer="0" w:bottom="1417"/>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0">
    <w:name w:val="Font Style100"/>
    <w:basedOn w:val="Domylnaczcionkaakapitu"/>
    <w:qFormat/>
    <w:rPr>
      <w:rFonts w:ascii="Times New Roman" w:hAnsi="Times New Roman" w:cs="Times New Roman"/>
      <w:sz w:val="20"/>
      <w:szCs w:val="20"/>
    </w:rPr>
  </w:style>
  <w:style w:type="character" w:styleId="FontStyle108">
    <w:name w:val="Font Style108"/>
    <w:basedOn w:val="Domylnaczcionkaakapitu"/>
    <w:qFormat/>
    <w:rPr>
      <w:rFonts w:ascii="Times New Roman" w:hAnsi="Times New Roman" w:cs="Times New Roman"/>
      <w:b/>
      <w:bCs/>
      <w:smallCaps/>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55"/>
      <w:jc w:val="both"/>
    </w:pPr>
    <w:rPr/>
  </w:style>
  <w:style w:type="paragraph" w:styleId="Style101">
    <w:name w:val="Style10"/>
    <w:basedOn w:val="Normal"/>
    <w:qFormat/>
    <w:pPr>
      <w:spacing w:lineRule="exact" w:line="254"/>
      <w:ind w:firstLine="322"/>
      <w:jc w:val="both"/>
    </w:pPr>
    <w:rPr/>
  </w:style>
  <w:style w:type="paragraph" w:styleId="Style111">
    <w:name w:val="Style11"/>
    <w:basedOn w:val="Normal"/>
    <w:qFormat/>
    <w:pPr>
      <w:spacing w:lineRule="exact" w:line="168"/>
      <w:ind w:firstLine="346"/>
      <w:jc w:val="both"/>
    </w:pPr>
    <w:rPr/>
  </w:style>
  <w:style w:type="paragraph" w:styleId="Style14">
    <w:name w:val="Style14"/>
    <w:basedOn w:val="Normal"/>
    <w:qFormat/>
    <w:pPr/>
    <w:rPr/>
  </w:style>
  <w:style w:type="paragraph" w:styleId="Style24">
    <w:name w:val="Style24"/>
    <w:basedOn w:val="Normal"/>
    <w:qFormat/>
    <w:pPr>
      <w:spacing w:lineRule="exact" w:line="298"/>
      <w:ind w:firstLine="773"/>
    </w:pPr>
    <w:rPr/>
  </w:style>
  <w:style w:type="paragraph" w:styleId="Style28">
    <w:name w:val="Style28"/>
    <w:basedOn w:val="Normal"/>
    <w:qFormat/>
    <w:pPr>
      <w:spacing w:lineRule="exact" w:line="254"/>
      <w:ind w:firstLine="307"/>
      <w:jc w:val="both"/>
    </w:pPr>
    <w:rPr/>
  </w:style>
  <w:style w:type="paragraph" w:styleId="Style32">
    <w:name w:val="Style32"/>
    <w:basedOn w:val="Normal"/>
    <w:qFormat/>
    <w:pPr>
      <w:spacing w:lineRule="exact" w:line="251"/>
      <w:ind w:firstLine="336"/>
      <w:jc w:val="both"/>
    </w:pPr>
    <w:rPr/>
  </w:style>
  <w:style w:type="paragraph" w:styleId="Style37">
    <w:name w:val="Style37"/>
    <w:basedOn w:val="Normal"/>
    <w:qFormat/>
    <w:pPr>
      <w:spacing w:lineRule="exact" w:line="2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13:00Z</dcterms:created>
  <dc:creator>Anna Drobny</dc:creator>
  <dc:description/>
  <cp:keywords/>
  <dc:language>en-US</dc:language>
  <cp:lastModifiedBy>LynX</cp:lastModifiedBy>
  <dcterms:modified xsi:type="dcterms:W3CDTF">2011-09-30T08:30:00Z</dcterms:modified>
  <cp:revision>2</cp:revision>
  <dc:subject/>
  <dc:title/>
</cp:coreProperties>
</file>