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spacing w:before="43" w:after="0"/>
        <w:ind w:right="-1" w:hanging="0"/>
        <w:jc w:val="both"/>
        <w:rPr/>
      </w:pPr>
      <w:r>
        <w:rPr>
          <w:rStyle w:val="FontStyle92"/>
          <w:lang w:val="it-IT" w:eastAsia="it-IT"/>
        </w:rPr>
        <w:t xml:space="preserve">ANTONI B. </w:t>
      </w:r>
      <w:r>
        <w:rPr>
          <w:rStyle w:val="FontStyle92"/>
          <w:lang w:eastAsia="it-IT"/>
        </w:rPr>
        <w:t>STĘPIEŃ</w:t>
      </w:r>
    </w:p>
    <w:p>
      <w:pPr>
        <w:pStyle w:val="Style45"/>
        <w:widowControl/>
        <w:spacing w:lineRule="exact" w:line="307" w:before="235" w:after="0"/>
        <w:ind w:right="-1" w:hanging="0"/>
        <w:contextualSpacing/>
        <w:rPr/>
      </w:pPr>
      <w:r>
        <w:rPr>
          <w:rStyle w:val="FontStyle112"/>
          <w:sz w:val="22"/>
          <w:szCs w:val="22"/>
        </w:rPr>
        <w:t xml:space="preserve">FENOMENOLOGIA TOMIZUJĄCA </w:t>
      </w:r>
      <w:r>
        <w:rPr>
          <w:rStyle w:val="FontStyle121"/>
          <w:i w:val="false"/>
        </w:rPr>
        <w:t>W</w:t>
      </w:r>
      <w:r>
        <w:rPr>
          <w:rStyle w:val="FontStyle121"/>
        </w:rPr>
        <w:t xml:space="preserve"> </w:t>
      </w:r>
      <w:r>
        <w:rPr>
          <w:rStyle w:val="FontStyle112"/>
          <w:sz w:val="22"/>
          <w:szCs w:val="22"/>
        </w:rPr>
        <w:t>KSIĄŻCE „OSOBA I CZYN" *</w:t>
      </w:r>
    </w:p>
    <w:p>
      <w:pPr>
        <w:pStyle w:val="Style32"/>
        <w:widowControl/>
        <w:spacing w:lineRule="exact" w:line="250" w:before="206" w:after="0"/>
        <w:ind w:right="-1" w:firstLine="317"/>
        <w:contextualSpacing/>
        <w:rPr/>
      </w:pPr>
      <w:r>
        <w:rPr>
          <w:rStyle w:val="FontStyle90"/>
        </w:rPr>
        <w:t xml:space="preserve">Książka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</w:rPr>
        <w:t>— jak czytamy na cytowanej tutaj kilka razy stronie 22 — jest próbą scalenia dwóch filozofii: filozofii bytu i filozofii świadomości. Jest terenem spotkania, i to nie przypadkowego i nie zewnętrznego, tomizmu i fenomenologii. Jest książką z zakresu filozofii człowieka. Wbrew cytowanej tutaj opinii prof. Kalinowskiego uważam, że jest to jednak książka z zakresu filozofii człowieka. I prezentowaną w niej orientację można scharakteryzować jako — powiedziałbym — fenomenologię tomizującą. Dlaczego?</w:t>
      </w:r>
    </w:p>
    <w:p>
      <w:pPr>
        <w:pStyle w:val="Style32"/>
        <w:widowControl/>
        <w:spacing w:lineRule="exact" w:line="250" w:before="0" w:after="0"/>
        <w:ind w:right="-1" w:firstLine="312"/>
        <w:contextualSpacing/>
        <w:rPr/>
      </w:pPr>
      <w:r>
        <w:rPr>
          <w:rStyle w:val="FontStyle90"/>
        </w:rPr>
        <w:t>Dlatego, że właściwie mamy tutaj do czynienia z pewnym opisem tego, co bezpośrednio dane; opisem, który w zasadniczym kształcie, cho</w:t>
        <w:softHyphen/>
        <w:t>ciaż ujęty jest jakoś teoretycznie — miejscami abstrakcyjnie — w za</w:t>
        <w:softHyphen/>
        <w:t>sadniczym kształcie nie wychodzi poza sens tego, co bezpośrednio dane. Niemniej jednak w pewnych sformułowaniach opis ten jest uzupełniony przez teorię skądinąd wziętą; np. na stronach 40, 52, 62, są sformułowa</w:t>
        <w:softHyphen/>
        <w:t xml:space="preserve">nia, w których przekracza się opis fenomenologiczny. Przekracza się kierując się pewną teorią, która jest teorią metafizyki tomistycznej. Tak, że zasadniczo jest to fenomenologia, mimo że podprowadzona pod pewną metafizykę, co więcej, w niektórych sformułowaniach korzystająca — chociaż to </w:t>
      </w:r>
      <w:r>
        <w:rPr>
          <w:rStyle w:val="FontStyle95"/>
          <w:sz w:val="22"/>
          <w:szCs w:val="22"/>
          <w:lang w:val="fr-FR"/>
        </w:rPr>
        <w:t xml:space="preserve">explicite </w:t>
      </w:r>
      <w:r>
        <w:rPr>
          <w:rStyle w:val="FontStyle90"/>
        </w:rPr>
        <w:t>nie zawsze się zaznacza — z pewnych schematów pojęciowych wziętych z metafizyki tomistycznej. Z tego powodu okre</w:t>
        <w:softHyphen/>
        <w:t>śliłbym tę książkę jako książkę z zakresu fenomenologii tomizującej.</w:t>
      </w:r>
    </w:p>
    <w:p>
      <w:pPr>
        <w:pStyle w:val="Style32"/>
        <w:widowControl/>
        <w:spacing w:lineRule="exact" w:line="250" w:before="0" w:after="158"/>
        <w:ind w:right="-1" w:firstLine="298"/>
        <w:contextualSpacing/>
        <w:rPr>
          <w:rStyle w:val="FontStyle90"/>
        </w:rPr>
      </w:pPr>
      <w:r>
        <w:rPr>
          <w:rStyle w:val="FontStyle90"/>
        </w:rPr>
        <w:t>W książce tej znajdujemy zarysowaną — w sposób ożywiający i una</w:t>
        <w:softHyphen/>
        <w:t>oczniający pewne stare intuicje — strukturę osoby. Myślę, że to, co jest pokazane, jest pokazane z intencją opisową. Partie szczególnie jakoś owocne i szczególnie pobudzające czytelnika to opisanie spotkania w czło</w:t>
      </w:r>
    </w:p>
    <w:p>
      <w:pPr>
        <w:pStyle w:val="Style32"/>
        <w:widowControl/>
        <w:spacing w:lineRule="exact" w:line="250" w:before="0" w:after="158"/>
        <w:ind w:right="-1" w:firstLine="298"/>
        <w:contextualSpacing/>
        <w:rPr>
          <w:rStyle w:val="FontStyle90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ragraph">
                  <wp:posOffset>846455</wp:posOffset>
                </wp:positionV>
                <wp:extent cx="6106160" cy="392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before="0" w:after="0"/>
                              <w:ind w:right="-2767" w:firstLine="312"/>
                              <w:contextualSpacing/>
                              <w:rPr>
                                <w:rStyle w:val="FontStyle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91"/>
                                <w:sz w:val="22"/>
                                <w:szCs w:val="22"/>
                              </w:rPr>
                              <w:t xml:space="preserve">* Tekst pochodzi z zapisu magnet* Tekst pochodzi z zapisu  magnetofonowego i stąd zachował pewne właściwości </w:t>
                            </w:r>
                            <w:r>
                              <w:rPr>
                                <w:rStyle w:val="FontStyle91"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Style w:val="FontStyle91"/>
                                <w:sz w:val="22"/>
                                <w:szCs w:val="22"/>
                              </w:rPr>
                              <w:t>stylistyczne głosu w dyskusj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30.9pt;mso-wrap-distance-left:2pt;mso-wrap-distance-right:2pt;mso-wrap-distance-top:0pt;mso-wrap-distance-bottom:0pt;margin-top:66.65pt;mso-position-vertical-relative:text;margin-left:-0.3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widowControl/>
                        <w:spacing w:before="0" w:after="0"/>
                        <w:ind w:right="-2767" w:firstLine="312"/>
                        <w:contextualSpacing/>
                        <w:rPr>
                          <w:rStyle w:val="FontStyle91"/>
                          <w:sz w:val="22"/>
                          <w:szCs w:val="22"/>
                        </w:rPr>
                      </w:pPr>
                      <w:r>
                        <w:rPr>
                          <w:rStyle w:val="FontStyle91"/>
                          <w:sz w:val="22"/>
                          <w:szCs w:val="22"/>
                        </w:rPr>
                        <w:t xml:space="preserve">* Tekst pochodzi z zapisu magnet* Tekst pochodzi z zapisu  magnetofonowego i stąd zachował pewne właściwości </w:t>
                      </w:r>
                      <w:r>
                        <w:rPr>
                          <w:rStyle w:val="FontStyle91"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Style w:val="FontStyle91"/>
                          <w:sz w:val="22"/>
                          <w:szCs w:val="22"/>
                        </w:rPr>
                        <w:t>stylistyczne głosu w dyskus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2"/>
        <w:widowControl/>
        <w:spacing w:lineRule="exact" w:line="250" w:before="0" w:after="158"/>
        <w:ind w:right="-1" w:firstLine="298"/>
        <w:contextualSpacing/>
        <w:rPr/>
      </w:pPr>
      <w:r>
        <w:rPr>
          <w:rStyle w:val="FontStyle90"/>
        </w:rPr>
        <w:softHyphen/>
        <w:t>wieku podmiotowości i sprawczości, scalenia się w wewnętrznej struk</w:t>
        <w:softHyphen/>
        <w:t xml:space="preserve">turze w jedność różnorodnych elementów i aspektów. Czytamy na s. 95, że „»c </w:t>
      </w:r>
      <w:r>
        <w:rPr>
          <w:rStyle w:val="FontStyle90"/>
          <w:spacing w:val="50"/>
        </w:rPr>
        <w:t>złowię</w:t>
      </w:r>
      <w:r>
        <w:rPr>
          <w:rStyle w:val="FontStyle90"/>
        </w:rPr>
        <w:t xml:space="preserve"> k« ... </w:t>
      </w:r>
      <w:r>
        <w:rPr>
          <w:rStyle w:val="FontStyle90"/>
          <w:spacing w:val="50"/>
        </w:rPr>
        <w:t>jest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przede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wszystkim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jednością życia,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a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wtórnie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tylko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i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poniekąd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ubocznie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—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jed</w:t>
        <w:softHyphen/>
        <w:t>nością</w:t>
      </w:r>
      <w:r>
        <w:rPr>
          <w:rStyle w:val="FontStyle90"/>
        </w:rPr>
        <w:t xml:space="preserve"> </w:t>
      </w:r>
      <w:r>
        <w:rPr>
          <w:rStyle w:val="FontStyle90"/>
          <w:spacing w:val="50"/>
        </w:rPr>
        <w:t>przeżyci</w:t>
      </w:r>
      <w:r>
        <w:rPr>
          <w:rStyle w:val="FontStyle90"/>
        </w:rPr>
        <w:t xml:space="preserve"> a". I to jest jakoś częściowo pokazane — to sca</w:t>
        <w:softHyphen/>
        <w:t>lanie się potencjalności, świadomości i przedmiotowości, intencjonalności, poznania, woli ...</w:t>
      </w:r>
    </w:p>
    <w:p>
      <w:pPr>
        <w:pStyle w:val="Style32"/>
        <w:widowControl/>
        <w:spacing w:lineRule="exact" w:line="250" w:before="5" w:after="0"/>
        <w:ind w:right="-1" w:firstLine="317"/>
        <w:contextualSpacing/>
        <w:rPr/>
      </w:pPr>
      <w:r>
        <w:rPr>
          <w:rStyle w:val="FontStyle90"/>
        </w:rPr>
        <w:t>W związku z wypowiedzią jednego z moich przedmówców (Ks. Kłósaka) chciałbym zwrócić uwagę na to, że akt doświadczenia jest tu po</w:t>
        <w:softHyphen/>
        <w:t>jęty, słusznie według mnie, jako czynność zmysłowo-intelektualna, wobec tego podział na czynności zmysłowe i intelektualne w tej koncepcji został zakwestionowany. Każdy akt typu spostrzeżenia ludzkiego jest czynnością zmysłowo-intelektualną i tradycyjny (ostry) podział między czynnościami zmysłowymi a intelektualnymi do aktu spostrzeżenia ludzkiego nie pa</w:t>
        <w:softHyphen/>
        <w:t>suje. A ostry podział również między poznaniem bezpośrednim a pośred</w:t>
        <w:softHyphen/>
        <w:t>nim nie odpowiada podziałowi na poznanie zmysłowe i intelektualne (bo wydaje mi się, że tutaj te dwa podziały zostały ze sobą jakoś związane). Otóż niekoniecznie to, co jest zmysłowe, jest bezpośrednie, a to, co jes intelektualne, jest pośrednie. Sądzę, że poznanie intelektualne może być zarówno bezpośrednie, jak i pośrednie. Akt spostrzeżenia, ludzki akt do</w:t>
        <w:softHyphen/>
        <w:t>świadczenia jest czynnością zmysłowo-intelektualną i da się scharaktery</w:t>
        <w:softHyphen/>
        <w:t>zować jako poznanie bezpośrednie, a nie jako poznanie pośrednie.</w:t>
      </w:r>
    </w:p>
    <w:p>
      <w:pPr>
        <w:pStyle w:val="Style44"/>
        <w:widowControl/>
        <w:spacing w:lineRule="exact" w:line="254" w:before="14" w:after="0"/>
        <w:ind w:right="-1" w:firstLine="317"/>
        <w:contextualSpacing/>
        <w:rPr/>
      </w:pPr>
      <w:r>
        <w:rPr>
          <w:rStyle w:val="FontStyle90"/>
        </w:rPr>
        <w:t>Stąd zupełnie inaczej wyglądałaby sprawa realizmu pośredniego, bez</w:t>
        <w:softHyphen/>
        <w:t>pośredniego itd. — ale to jest dygresja w związku z uwagą Ks. Dziekana Kłósaka. Tak, że ja bym tutaj nie widział problemu w związku z poję</w:t>
        <w:softHyphen/>
        <w:t xml:space="preserve">ciem doświadczenia w </w:t>
      </w:r>
      <w:r>
        <w:rPr>
          <w:rStyle w:val="FontStyle95"/>
          <w:sz w:val="22"/>
          <w:szCs w:val="22"/>
        </w:rPr>
        <w:t xml:space="preserve">Osobie i czynie. </w:t>
      </w:r>
      <w:r>
        <w:rPr>
          <w:rStyle w:val="FontStyle90"/>
        </w:rPr>
        <w:t>Dla mnie istnieje inny problem, problem z samym pojęciem świadomości! Ja mam po prostu pewne pyta</w:t>
        <w:softHyphen/>
        <w:t xml:space="preserve">nia i po prostu nie umiem sobie odpowiedzieć na te pytania w związku z lekturą </w:t>
      </w:r>
      <w:r>
        <w:rPr>
          <w:rStyle w:val="FontStyle95"/>
          <w:sz w:val="22"/>
          <w:szCs w:val="22"/>
        </w:rPr>
        <w:t xml:space="preserve">Osoby i czynu, a </w:t>
      </w:r>
      <w:r>
        <w:rPr>
          <w:rStyle w:val="FontStyle90"/>
        </w:rPr>
        <w:t>to mi „przeszkadza" w ustaleniu pewnej pod</w:t>
        <w:softHyphen/>
        <w:t>stawy epistemologicznej tego, co znajduję. Bo to, co znajduję i co krótko scharakteryzowałem, uważam że jest po prostu akceptowalne i rozwijalne, po prostu owocne. Natomiast niezależnie od tego pewne sprawy związane z rozdziałem i, które — wydaje mi się — nie są integralni związane z pozostałymi, nasuwają pewne pytania do dyskusji. Chodzi o pojęcie świadomości i o stosunek poznania do wiedzy.</w:t>
      </w:r>
    </w:p>
    <w:p>
      <w:pPr>
        <w:pStyle w:val="Style44"/>
        <w:widowControl/>
        <w:spacing w:lineRule="exact" w:line="254" w:before="10" w:after="0"/>
        <w:ind w:right="-1" w:firstLine="326"/>
        <w:contextualSpacing/>
        <w:rPr/>
      </w:pPr>
      <w:r>
        <w:rPr>
          <w:rStyle w:val="FontStyle90"/>
        </w:rPr>
        <w:t xml:space="preserve">Chociaż pochodzenie tych poglądów dla wielu z Państwa będzie jasne powiem, jak chciałbym tę rzecz rozumieć i dlaczego, w związku z ty mam pewne pytania, jeżeli chodzi o </w:t>
      </w:r>
      <w:r>
        <w:rPr>
          <w:rStyle w:val="FontStyle95"/>
          <w:sz w:val="22"/>
          <w:szCs w:val="22"/>
        </w:rPr>
        <w:t>Osobę i czyn.</w:t>
      </w:r>
    </w:p>
    <w:p>
      <w:pPr>
        <w:pStyle w:val="Style44"/>
        <w:widowControl/>
        <w:spacing w:lineRule="exact" w:line="254" w:before="10" w:after="0"/>
        <w:ind w:right="-1" w:firstLine="322"/>
        <w:contextualSpacing/>
        <w:jc w:val="both"/>
        <w:rPr>
          <w:rStyle w:val="FontStyle90"/>
        </w:rPr>
      </w:pPr>
      <w:r>
        <w:rPr>
          <w:rStyle w:val="FontStyle90"/>
        </w:rPr>
        <w:t xml:space="preserve">Otóż niewątpliwie termin „świadomość" jest terminem wieloznacznym i rozróżnijmy tutaj: strumień świadomości, poszczególne przeżyci akty i stany świadome, i samą świadomość. Termin „świadomość" jest terminem niedefiniowalnym, jest terminem </w:t>
      </w:r>
      <w:r>
        <w:br w:type="page"/>
      </w:r>
    </w:p>
    <w:p>
      <w:pPr>
        <w:pStyle w:val="Style44"/>
        <w:widowControl/>
        <w:spacing w:lineRule="exact" w:line="254" w:before="10" w:after="0"/>
        <w:ind w:right="-1" w:firstLine="322"/>
        <w:contextualSpacing/>
        <w:jc w:val="both"/>
        <w:rPr/>
      </w:pPr>
      <w:r>
        <w:rPr>
          <w:rStyle w:val="FontStyle90"/>
        </w:rPr>
        <w:t>pierwotnym, którego sens można unaocznić przez jakieś przykłady i po</w:t>
        <w:softHyphen/>
        <w:t>równania. Można jednak wskazać na rozmaite postaci świadomości. Obec</w:t>
        <w:softHyphen/>
        <w:t>nie przypominam podstawowe rozróżnienie fenomenologiczne: rozróżnie</w:t>
        <w:softHyphen/>
        <w:t>nie na świadomość aktową i świadomość nie-aktową, na świadomość pozycjonalną i nie-pozycjonalną, intencjonalną i nie-intecjonalną, uprzedmiotowiającą i nie -uprzedmiotowiającą.</w:t>
      </w:r>
    </w:p>
    <w:p>
      <w:pPr>
        <w:pStyle w:val="Style32"/>
        <w:widowControl/>
        <w:spacing w:lineRule="exact" w:line="254" w:before="10" w:after="0"/>
        <w:ind w:right="-1" w:firstLine="293"/>
        <w:contextualSpacing/>
        <w:rPr/>
      </w:pPr>
      <w:r>
        <w:rPr>
          <w:rStyle w:val="FontStyle90"/>
        </w:rPr>
        <w:t>Przeżycie aktowe jest intencyjne, tzn. skierowane zawsze na transcendujący je przedmiot, a zarazem jest przeżywane. To znaczy: ujawnia się w strumieniu świadomości jako zachodzące przez sam fakt przeżywa</w:t>
        <w:softHyphen/>
        <w:t>nia. A więc świadomości ujmowanego przedmiotu towarzyszy świadomość ujmowania przedmiotu, świadomość zachodzenia przeżycia jako ujmowa</w:t>
        <w:softHyphen/>
        <w:t>nia przedmiotu. I tutaj od razu trzeba rozróżnić te dwie postaci świado</w:t>
        <w:softHyphen/>
        <w:t>mości (bo to tylko w tej chwili będzie nas interesowało). Świadomość przedmiotowo skierowana, aktowo zorganizowana i świadomość polega</w:t>
        <w:softHyphen/>
        <w:t>jąca na przeżywaniu, ujawnianiu się samego zachodzenia stanu świado</w:t>
        <w:softHyphen/>
        <w:t>mości.</w:t>
      </w:r>
    </w:p>
    <w:p>
      <w:pPr>
        <w:pStyle w:val="Style32"/>
        <w:widowControl/>
        <w:spacing w:lineRule="exact" w:line="254" w:before="14" w:after="0"/>
        <w:ind w:right="-1" w:firstLine="307"/>
        <w:contextualSpacing/>
        <w:rPr/>
      </w:pPr>
      <w:r>
        <w:rPr>
          <w:rStyle w:val="FontStyle90"/>
        </w:rPr>
        <w:t>W związku z tym, że istnieją te dwie zasadnicze postaci świadomości, istnieją również dwie zasadnicze postaci samoświadomości. Tą prostą, elementarną postacią samoświadomości jest przeżywanie: to, że akt świa</w:t>
        <w:softHyphen/>
        <w:t>domości przez samo zachodzenie jakoś się zaznacza w strumieniu świado</w:t>
        <w:softHyphen/>
        <w:t>mości. A oprócz tego — jak wiadomo — w pewnych aktach refleksji spostrzeżenie immanentne, spostrzeżenie wewnętrzne czy przypomnienie) możemy nasz stan czy akt świadomości uczynić przedmiotem samoświa</w:t>
        <w:softHyphen/>
        <w:t>domości i mamy wtedy do czynienia z samoświadomością refleksyjną. A więc rozróżniamy: świadomość aktową, świadomość nieaktową (tutaj nas interesuje tylko ta postać świadomości nieaktowej, którą nazywamy przeżyciem) i wobec tego przeżycie jako prostą samoświadomość i oprócz tego samoświadomość refleksyjną w postaci spostrzeżenia wewnętrznego, immanentnego czy przypomnienia. To jest taki przyjmowany przeze mnie wiadomej proweniencji model i typologia świadomości i w związku z nim terminologia tutaj stosowana.</w:t>
      </w:r>
    </w:p>
    <w:p>
      <w:pPr>
        <w:pStyle w:val="Style32"/>
        <w:widowControl/>
        <w:spacing w:lineRule="exact" w:line="254" w:before="5" w:after="0"/>
        <w:ind w:right="-1" w:firstLine="312"/>
        <w:contextualSpacing/>
        <w:rPr/>
      </w:pPr>
      <w:r>
        <w:rPr>
          <w:rStyle w:val="FontStyle90"/>
        </w:rPr>
        <w:t>Stosunek świadomości do poznania i wiedzy krótko tylko zasygnali</w:t>
        <w:softHyphen/>
        <w:t>zuję. Wiadomo, że poznanie i wiedzę można pojąć różnorodnie. Nie wy</w:t>
        <w:softHyphen/>
        <w:t>daje mi się jednak, żeby można było mówić o nieuświadomionym pozna</w:t>
        <w:softHyphen/>
        <w:t>niu, o nieuświadomionej wiedzy, żebyśmy mogli w dosłownym sensie mówić o wiedzy lub poznaniu nieświadomym. Chyba, żebyśmy uzyski</w:t>
        <w:softHyphen/>
        <w:t>wanie informacji (bo poznanie tj. przede wszystkim uzyskiwanie infor</w:t>
        <w:softHyphen/>
        <w:t>macji) o przedmiocie traktowali jako pewien proces naturalny, polega</w:t>
        <w:softHyphen/>
        <w:t>jący na pojawieniu się w podmiocie poznającym pewnej zmiany lub cechy, której rola poznawcza jako czynnika orientacji podmiotu w oto</w:t>
        <w:softHyphen/>
        <w:t xml:space="preserve">czeniu, jest koniecznie związana z uprzytomnieniem sobie tego czynnika przez podmiot poznania. Tylko przy takim pojęciu poznania, które chyba jest „obce" w całej książce </w:t>
      </w:r>
      <w:r>
        <w:rPr>
          <w:rStyle w:val="FontStyle95"/>
          <w:sz w:val="22"/>
          <w:szCs w:val="22"/>
        </w:rPr>
        <w:t xml:space="preserve">Osoba i czyn, </w:t>
      </w:r>
      <w:r>
        <w:rPr>
          <w:rStyle w:val="FontStyle90"/>
        </w:rPr>
        <w:t xml:space="preserve">można by mówić o tym, że poznanie i świadomość to są rzeczy, które nie muszą w pewnej relacji, nieprzypadkowej, ze sobą pozostawać. W każdym razie gdybyśmy takie koncepcje poznania, m. </w:t>
      </w:r>
      <w:r>
        <w:rPr>
          <w:rStyle w:val="FontStyle90"/>
          <w:lang w:val="de-DE"/>
        </w:rPr>
        <w:t xml:space="preserve">in. </w:t>
      </w:r>
      <w:r>
        <w:rPr>
          <w:rStyle w:val="FontStyle90"/>
        </w:rPr>
        <w:t>na gruncie skrajnego behawioryzmu akcep</w:t>
        <w:softHyphen/>
        <w:t>towali, to byłoby to z punktu widzenia teorii poznania (to oddzielenie poznania i świadomości) zabiegiem wtórnym, teoretycznym, a nie empi</w:t>
        <w:softHyphen/>
        <w:t>rycznie danym. Empirycznie bowiem, w ramach opisu fenomenologicz</w:t>
        <w:softHyphen/>
        <w:t>nego, zawsze warunkiem koniecznym poznawania jest przeżywanie czyn</w:t>
        <w:softHyphen/>
        <w:t>ności poznawania. Dopiero w jakimś zabiegu teoretycznym dochodzi się do takiego modelu poznania, który by oddzielał poznanie od świadomości.</w:t>
      </w:r>
    </w:p>
    <w:p>
      <w:pPr>
        <w:pStyle w:val="Style32"/>
        <w:widowControl/>
        <w:spacing w:lineRule="exact" w:line="254" w:before="5" w:after="0"/>
        <w:ind w:right="-1" w:firstLine="326"/>
        <w:contextualSpacing/>
        <w:rPr/>
      </w:pPr>
      <w:r>
        <w:rPr>
          <w:rStyle w:val="FontStyle90"/>
        </w:rPr>
        <w:t>Jak należy wobec tego świadomość rozumieć? — Wydaje mi się, że można świadomość rozumieć albo jako przeżywanie, albo jako refleksję, albo jako samowiedzę. Otóż nie może świadomość być tu pojęta jako refleksja, skoro mówi się niekiedy w książce, że świadomość jest czymś nie-intencjonalnym, czymś co nie uprzedmiotowią. Wszelka refleksja zwraca się do tego, nad czym jest refleksją, mianowicie do swego przed</w:t>
        <w:softHyphen/>
        <w:t>miotu; ona uprzedmiotawia. Więc jeżeli świadomość nie uprzedmiotawia. nie jest intencjonalna, wobec tego nie może być refleksją; może być przeżywaniem.</w:t>
      </w:r>
    </w:p>
    <w:p>
      <w:pPr>
        <w:pStyle w:val="Style32"/>
        <w:widowControl/>
        <w:spacing w:lineRule="exact" w:line="254" w:before="0" w:after="0"/>
        <w:ind w:right="-1" w:firstLine="322"/>
        <w:contextualSpacing/>
        <w:rPr/>
      </w:pPr>
      <w:r>
        <w:rPr>
          <w:rStyle w:val="FontStyle90"/>
        </w:rPr>
        <w:t>Ale gdyby wchodziło tu jednak w grę przeżywanie, to by musiało ono występować razem z tym, czego jest świadomością. Natomiast jeżeli mówi się w książce, że niekiedy świadomość nie musi występować razem z tym, czego jest świadomością, więc nie może ona być traktowana jako przeżycie, bo nie ma tego konstytucyjnego związku przeżywania z prze</w:t>
        <w:softHyphen/>
        <w:t>życiem, świadomości zachodzenia przez sam fakt zachodzenia.</w:t>
      </w:r>
    </w:p>
    <w:p>
      <w:pPr>
        <w:pStyle w:val="Style32"/>
        <w:widowControl/>
        <w:spacing w:lineRule="exact" w:line="254" w:before="0" w:after="0"/>
        <w:ind w:right="-1" w:firstLine="312"/>
        <w:contextualSpacing/>
        <w:rPr/>
      </w:pPr>
      <w:r>
        <w:rPr>
          <w:rStyle w:val="FontStyle90"/>
        </w:rPr>
        <w:t>Nie jest też samowiedzą. Jej stosunek do samowiedzy jest jakiś szcze</w:t>
        <w:softHyphen/>
        <w:t>gólny. Mówi się wprawdzie że nie jest świadomość samowiedzą, ale zarazem mówi się, że samowiedzą stanowi granicę świadomościowego odzwierciedlenia. Jak moglibyśmy o tym wiedzieć, że samowiedzą stanowi granicę świadomościowego odzwierciedlenia, gdyby świadomość nie współkonstytuowała samowiedzy?</w:t>
      </w:r>
    </w:p>
    <w:p>
      <w:pPr>
        <w:pStyle w:val="Style44"/>
        <w:widowControl/>
        <w:spacing w:lineRule="exact" w:line="254" w:before="10" w:after="0"/>
        <w:ind w:right="-1" w:firstLine="317"/>
        <w:contextualSpacing/>
        <w:jc w:val="both"/>
        <w:rPr/>
      </w:pPr>
      <w:r>
        <w:rPr>
          <w:rStyle w:val="FontStyle90"/>
        </w:rPr>
        <w:t>Wreszcie niepokoi jedna sprawa. Stwierdza się, że świadomość ma charakter intelektualny. Taka uwaga bez komentarza nasuwa pytanie, czy w takim razie z góry odrzuca się świadomość zwierząt?</w:t>
      </w:r>
    </w:p>
    <w:p>
      <w:pPr>
        <w:pStyle w:val="Style32"/>
        <w:widowControl/>
        <w:spacing w:lineRule="exact" w:line="254" w:before="5" w:after="0"/>
        <w:ind w:right="-1" w:firstLine="326"/>
        <w:contextualSpacing/>
        <w:rPr/>
      </w:pPr>
      <w:r>
        <w:rPr>
          <w:rStyle w:val="FontStyle90"/>
        </w:rPr>
        <w:t xml:space="preserve">Otóż to są pytania związane z lekturą </w:t>
      </w:r>
      <w:r>
        <w:rPr>
          <w:rStyle w:val="FontStyle95"/>
          <w:sz w:val="22"/>
          <w:szCs w:val="22"/>
        </w:rPr>
        <w:t xml:space="preserve">Osoby i czynu, </w:t>
      </w:r>
      <w:r>
        <w:rPr>
          <w:rStyle w:val="FontStyle90"/>
        </w:rPr>
        <w:t xml:space="preserve">które niepokoją w związku z rozumieniem koncepcji świadomości. Czy świadomość jest traktowana jako przeżywanie, jako refleksja, jako samowiedzą? Ktoś może powiedzieć tak, że te moje pytania wypływają z mojego modelu świadomości, który przedstawiłem krótko poprzednio. Być może, Autor dysponuje innym modelem świadomości. W takim razie narzuca się uwaga, że tutaj czytelnik może czuć się jakoś zagubiony i nie uchwycie tej koncepcji samoświadomości. Problematykę tę sygnalizuję podkreślając wszystkie moje zastrzeżenia dotyczące świadomości, jej stosunku do poznania, nie są istotnie związane z pozostałą zawartością </w:t>
      </w:r>
      <w:r>
        <w:rPr>
          <w:rStyle w:val="FontStyle95"/>
          <w:sz w:val="22"/>
          <w:szCs w:val="22"/>
        </w:rPr>
        <w:t xml:space="preserve">Osoby </w:t>
      </w:r>
      <w:r>
        <w:rPr>
          <w:rStyle w:val="FontStyle111"/>
          <w:sz w:val="22"/>
          <w:szCs w:val="22"/>
        </w:rPr>
        <w:t xml:space="preserve">i </w:t>
      </w:r>
      <w:r>
        <w:rPr>
          <w:rStyle w:val="FontStyle95"/>
          <w:sz w:val="22"/>
          <w:szCs w:val="22"/>
        </w:rPr>
        <w:t xml:space="preserve">czynu. </w:t>
      </w:r>
      <w:r>
        <w:rPr>
          <w:rStyle w:val="FontStyle90"/>
        </w:rPr>
        <w:t>I może z tego jakiś wniosek należałoby wyciągnąć. To znaczy taki wniosek, że po prostu sprawa świadomości jest sprawą osobną dla oceny reszty zawartości książki, w której — jak powiedziałem — pewne sprawy, zwłaszcza związane z koncepcją sumienia, powinności i odpowie</w:t>
        <w:softHyphen/>
        <w:t>dzialności są bardzo intelektualnie intrygujące, i wydaje mi się, bardzo owocne.</w:t>
      </w:r>
    </w:p>
    <w:p>
      <w:pPr>
        <w:pStyle w:val="Style32"/>
        <w:widowControl/>
        <w:spacing w:lineRule="exact" w:line="240"/>
        <w:ind w:right="-1" w:firstLine="312"/>
        <w:rPr>
          <w:rStyle w:val="FontStyle90"/>
          <w:sz w:val="22"/>
          <w:szCs w:val="22"/>
        </w:rPr>
      </w:pPr>
      <w:r>
        <w:rPr/>
      </w:r>
    </w:p>
    <w:p>
      <w:pPr>
        <w:pStyle w:val="Style32"/>
        <w:widowControl/>
        <w:spacing w:lineRule="exact" w:line="254" w:before="19" w:after="0"/>
        <w:ind w:right="-1" w:firstLine="312"/>
        <w:rPr/>
      </w:pPr>
      <w:r>
        <w:rPr>
          <w:rStyle w:val="FontStyle90"/>
        </w:rPr>
        <w:t xml:space="preserve">P. s. Podczas tej dyskusji zapomniałem zaznaczyć, że w tekstach </w:t>
      </w:r>
      <w:r>
        <w:rPr>
          <w:rStyle w:val="FontStyle95"/>
          <w:sz w:val="22"/>
          <w:szCs w:val="22"/>
        </w:rPr>
        <w:t xml:space="preserve">Osoby i czynu </w:t>
      </w:r>
      <w:r>
        <w:rPr>
          <w:rStyle w:val="FontStyle90"/>
        </w:rPr>
        <w:t>rysuje się mocno jeszcze inna koncepcja świadomości, mianowicie odzwierciedleniowa. Świadomość jako odzwierciedlenie, od</w:t>
        <w:softHyphen/>
        <w:t xml:space="preserve">bicie bytu, przedmiotu świadomości. Ale i przyjęcie tej koncepcji jako podstawowej nie usuwa niejednoznaczności w tym względzie </w:t>
      </w:r>
      <w:r>
        <w:rPr>
          <w:rStyle w:val="FontStyle95"/>
          <w:sz w:val="22"/>
          <w:szCs w:val="22"/>
        </w:rPr>
        <w:t xml:space="preserve">Osoby </w:t>
      </w:r>
      <w:r>
        <w:rPr>
          <w:rStyle w:val="FontStyle111"/>
          <w:sz w:val="22"/>
          <w:szCs w:val="22"/>
        </w:rPr>
        <w:t xml:space="preserve">i </w:t>
      </w:r>
      <w:r>
        <w:rPr>
          <w:rStyle w:val="FontStyle95"/>
          <w:sz w:val="22"/>
          <w:szCs w:val="22"/>
        </w:rPr>
        <w:t xml:space="preserve">czynu, </w:t>
      </w:r>
      <w:r>
        <w:rPr>
          <w:rStyle w:val="FontStyle90"/>
        </w:rPr>
        <w:t>a wiedzie ze sobą dodatkowo nowe trudności. Koncepcja świadomości w omawianej książce wymaga rewizji.</w:t>
      </w:r>
    </w:p>
    <w:p>
      <w:pPr>
        <w:pStyle w:val="Normal"/>
        <w:jc w:val="center"/>
        <w:rPr>
          <w:rStyle w:val="FontStyle9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FontStyle90"/>
          <w:sz w:val="24"/>
        </w:rPr>
      </w:pPr>
      <w:r>
        <w:rPr/>
      </w:r>
    </w:p>
    <w:sectPr>
      <w:headerReference w:type="default" r:id="rId2"/>
      <w:type w:val="nextPage"/>
      <w:pgSz w:w="9866" w:h="13325"/>
      <w:pgMar w:left="1417" w:right="1417" w:gutter="0" w:header="708" w:top="1417" w:footer="0" w:bottom="1417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3">
    <w:name w:val="Font Style93"/>
    <w:basedOn w:val="Domylnaczcionkaakapitu"/>
    <w:qFormat/>
    <w:rPr>
      <w:rFonts w:ascii="Times New Roman" w:hAnsi="Times New Roman" w:cs="Times New Roman"/>
      <w:sz w:val="14"/>
      <w:szCs w:val="14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1">
    <w:name w:val="Font Style111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21">
    <w:name w:val="Font Style121"/>
    <w:basedOn w:val="Domylnaczcionkaakapitu"/>
    <w:qFormat/>
    <w:rPr>
      <w:rFonts w:ascii="Bookman Old Style" w:hAnsi="Bookman Old Style" w:cs="Bookman Old Style"/>
      <w:i/>
      <w:iCs/>
      <w:sz w:val="22"/>
      <w:szCs w:val="2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25">
    <w:name w:val="Style25"/>
    <w:basedOn w:val="Normal"/>
    <w:qFormat/>
    <w:pPr>
      <w:spacing w:lineRule="exact" w:line="168"/>
      <w:ind w:firstLine="336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2">
    <w:name w:val="Style32"/>
    <w:basedOn w:val="Normal"/>
    <w:qFormat/>
    <w:pPr>
      <w:spacing w:lineRule="exact" w:line="251"/>
      <w:ind w:firstLine="336"/>
      <w:jc w:val="both"/>
    </w:pPr>
    <w:rPr/>
  </w:style>
  <w:style w:type="paragraph" w:styleId="Style37">
    <w:name w:val="Style37"/>
    <w:basedOn w:val="Normal"/>
    <w:qFormat/>
    <w:pPr>
      <w:spacing w:lineRule="exact" w:line="254"/>
      <w:jc w:val="both"/>
    </w:pPr>
    <w:rPr/>
  </w:style>
  <w:style w:type="paragraph" w:styleId="Style44">
    <w:name w:val="Style44"/>
    <w:basedOn w:val="Normal"/>
    <w:qFormat/>
    <w:pPr>
      <w:spacing w:lineRule="exact" w:line="255"/>
      <w:ind w:firstLine="317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43:00Z</dcterms:created>
  <dc:creator>Anna Drobny</dc:creator>
  <dc:description/>
  <cp:keywords/>
  <dc:language>en-US</dc:language>
  <cp:lastModifiedBy>LynX</cp:lastModifiedBy>
  <dcterms:modified xsi:type="dcterms:W3CDTF">2011-09-30T08:37:00Z</dcterms:modified>
  <cp:revision>2</cp:revision>
  <dc:subject/>
  <dc:title/>
</cp:coreProperties>
</file>