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before="43" w:after="0"/>
        <w:jc w:val="both"/>
        <w:rPr/>
      </w:pPr>
      <w:r>
        <w:rPr>
          <w:rStyle w:val="FontStyle92"/>
          <w:sz w:val="22"/>
          <w:szCs w:val="22"/>
        </w:rPr>
        <w:t>ANDRZEJ PÓŁTAWSKI</w:t>
      </w:r>
    </w:p>
    <w:p>
      <w:pPr>
        <w:pStyle w:val="Style49"/>
        <w:widowControl/>
        <w:spacing w:before="149" w:after="0"/>
        <w:ind w:hanging="0"/>
        <w:jc w:val="center"/>
        <w:rPr/>
      </w:pPr>
      <w:r>
        <w:rPr>
          <w:rStyle w:val="FontStyle112"/>
          <w:sz w:val="22"/>
          <w:szCs w:val="22"/>
        </w:rPr>
        <w:t>CZŁOWIEK A ŚWIADOMOŚĆ</w:t>
      </w:r>
    </w:p>
    <w:p>
      <w:pPr>
        <w:pStyle w:val="Style49"/>
        <w:widowControl/>
        <w:spacing w:before="149" w:after="0"/>
        <w:ind w:hanging="0"/>
        <w:jc w:val="center"/>
        <w:rPr>
          <w:rStyle w:val="FontStyle111"/>
          <w:i w:val="false"/>
          <w:i w:val="false"/>
          <w:iCs w:val="false"/>
          <w:sz w:val="22"/>
          <w:szCs w:val="22"/>
        </w:rPr>
      </w:pPr>
      <w:r>
        <w:rPr>
          <w:rStyle w:val="FontStyle112"/>
          <w:sz w:val="22"/>
          <w:szCs w:val="22"/>
        </w:rPr>
        <w:t xml:space="preserve">(W związku z książką Kardynała Karola Wojtyły </w:t>
      </w:r>
      <w:r>
        <w:rPr>
          <w:rStyle w:val="FontStyle111"/>
          <w:sz w:val="22"/>
          <w:szCs w:val="22"/>
        </w:rPr>
        <w:t>Osoba i czyn)</w:t>
      </w:r>
    </w:p>
    <w:p>
      <w:pPr>
        <w:pStyle w:val="Style35"/>
        <w:widowControl/>
        <w:spacing w:lineRule="auto" w:line="240" w:before="230" w:after="0"/>
        <w:jc w:val="center"/>
        <w:rPr/>
      </w:pPr>
      <w:r>
        <w:rPr>
          <w:rStyle w:val="FontStyle91"/>
          <w:sz w:val="22"/>
          <w:szCs w:val="22"/>
        </w:rPr>
        <w:t>1. PROBLEMATYKA CZŁOWIEKA W MYŚLI POKARTEZJAŃSKIEJ</w:t>
      </w:r>
    </w:p>
    <w:p>
      <w:pPr>
        <w:pStyle w:val="Normal"/>
        <w:rPr>
          <w:rStyle w:val="FontStyle91"/>
          <w:sz w:val="22"/>
          <w:szCs w:val="22"/>
        </w:rPr>
      </w:pPr>
      <w:r>
        <w:rPr/>
      </w:r>
    </w:p>
    <w:p>
      <w:pPr>
        <w:pStyle w:val="Style32"/>
        <w:widowControl/>
        <w:spacing w:lineRule="exact" w:line="254" w:before="202" w:after="0"/>
        <w:ind w:firstLine="302"/>
        <w:rPr/>
      </w:pPr>
      <w:r>
        <w:rPr>
          <w:rStyle w:val="FontStyle90"/>
          <w:sz w:val="22"/>
          <w:szCs w:val="22"/>
        </w:rPr>
        <w:t xml:space="preserve">Każdą pracę filozoficzną trzeba, jak się zdaje, zrozumieć zarówno w jej odniesieniu przedmiotowym, jak i miejscu w historii: zobaczyć skąd i dokąd dąży jej autor. Może nie będzie zatem od rzeczy wskazanie na pewne aspekty myśli nowożytnej i jej rozwoju, które uczyniły koncepcję człowieka, przedstawioną w </w:t>
      </w:r>
      <w:r>
        <w:rPr>
          <w:rStyle w:val="FontStyle95"/>
          <w:sz w:val="22"/>
          <w:szCs w:val="22"/>
        </w:rPr>
        <w:t xml:space="preserve">Osobie i czynie </w:t>
      </w:r>
      <w:r>
        <w:rPr>
          <w:rStyle w:val="FontStyle90"/>
          <w:sz w:val="22"/>
          <w:szCs w:val="22"/>
        </w:rPr>
        <w:t>tak ważną i aktualną. Pozwoli to następnie na uwypuklenie pewnych zasadniczych rysów tej koncepcji.</w:t>
      </w:r>
    </w:p>
    <w:p>
      <w:pPr>
        <w:pStyle w:val="Style32"/>
        <w:widowControl/>
        <w:spacing w:lineRule="exact" w:line="254" w:before="29" w:after="0"/>
        <w:ind w:firstLine="302"/>
        <w:rPr/>
      </w:pPr>
      <w:r>
        <w:rPr>
          <w:rStyle w:val="FontStyle90"/>
          <w:sz w:val="22"/>
          <w:szCs w:val="22"/>
        </w:rPr>
        <w:t>O filozofii nowożytnej, począwszy od Kartezjusza, można w wielkim skrócie powiedzieć co następuje:</w:t>
      </w:r>
    </w:p>
    <w:p>
      <w:pPr>
        <w:pStyle w:val="Style59"/>
        <w:widowControl/>
        <w:numPr>
          <w:ilvl w:val="0"/>
          <w:numId w:val="3"/>
        </w:numPr>
        <w:tabs>
          <w:tab w:val="clear" w:pos="708"/>
          <w:tab w:val="left" w:pos="595" w:leader="none"/>
        </w:tabs>
        <w:spacing w:before="53" w:after="0"/>
        <w:rPr/>
      </w:pPr>
      <w:r>
        <w:rPr>
          <w:rStyle w:val="FontStyle90"/>
          <w:sz w:val="22"/>
          <w:szCs w:val="22"/>
        </w:rPr>
        <w:t>Dokonała ona epistemologizacji ontologii; rozumiem przez to przy</w:t>
        <w:softHyphen/>
        <w:t>jęcie prymatu teorii poznania wobec ontologii w tym sensie, że uważa się często za oczywiste prawo do wygłaszania twierdzeń o istnieniu, struktu</w:t>
        <w:softHyphen/>
        <w:t>rze i własnościach przedmiotów badanych w oparciu o analizę sposobu, w jaki przedmioty te nam się prezentują.</w:t>
      </w:r>
    </w:p>
    <w:p>
      <w:pPr>
        <w:pStyle w:val="Style59"/>
        <w:widowControl/>
        <w:numPr>
          <w:ilvl w:val="0"/>
          <w:numId w:val="3"/>
        </w:numPr>
        <w:tabs>
          <w:tab w:val="clear" w:pos="708"/>
          <w:tab w:val="left" w:pos="595" w:leader="none"/>
        </w:tabs>
        <w:spacing w:before="43" w:after="0"/>
        <w:rPr/>
      </w:pPr>
      <w:r>
        <w:rPr>
          <w:rStyle w:val="FontStyle90"/>
          <w:sz w:val="22"/>
          <w:szCs w:val="22"/>
        </w:rPr>
        <w:t>Ta praktyka doprowadziła do kartezjańskiego (a bardziej jeszcze pokartezjańskiego) rozbicia danej nam w doświadczeniu rzeczywistości, w szczególności zaś człowieka, na dwie całkiem heterogeniczne sfery: danej bezpośrednio i w sposób niewątpliwy świadomości jako dziedziny ducha ludzkiego i czysto mechanistycznie rozumianej materii jako do</w:t>
        <w:softHyphen/>
        <w:t>meny ciała.</w:t>
      </w:r>
    </w:p>
    <w:p>
      <w:pPr>
        <w:pStyle w:val="Style59"/>
        <w:widowControl/>
        <w:numPr>
          <w:ilvl w:val="0"/>
          <w:numId w:val="3"/>
        </w:numPr>
        <w:tabs>
          <w:tab w:val="clear" w:pos="708"/>
          <w:tab w:val="left" w:pos="595" w:leader="none"/>
        </w:tabs>
        <w:spacing w:before="43" w:after="0"/>
        <w:rPr>
          <w:rStyle w:val="FontStyle90"/>
          <w:sz w:val="22"/>
          <w:szCs w:val="22"/>
        </w:rPr>
      </w:pPr>
      <w:r>
        <w:rPr>
          <w:rStyle w:val="FontStyle90"/>
          <w:sz w:val="22"/>
          <w:szCs w:val="22"/>
        </w:rPr>
        <w:t>Epistemologiczny punkt wyjścia wraz z matematycznym wzor</w:t>
        <w:softHyphen/>
        <w:t>cem poznania, przyjętym przez Kartezjusza, nadał tej filozofii charak</w:t>
        <w:softHyphen/>
        <w:t>ter apriorycznego intelektualizmu, wychodzenia od abstrakcyjnych pojęć ogólnych i „pierwszych zasad" — przede wszystkim natury epistemologicznej; ów intelektualizm został również — z pewnymi modyfikacja</w:t>
      </w:r>
      <w:r>
        <w:br w:type="page"/>
      </w:r>
    </w:p>
    <w:p>
      <w:pPr>
        <w:pStyle w:val="Style59"/>
        <w:widowControl/>
        <w:tabs>
          <w:tab w:val="clear" w:pos="708"/>
          <w:tab w:val="left" w:pos="595" w:leader="none"/>
        </w:tabs>
        <w:spacing w:before="43" w:after="0"/>
        <w:ind w:hanging="0"/>
        <w:rPr/>
      </w:pPr>
      <w:r>
        <w:rPr>
          <w:rStyle w:val="FontStyle90"/>
          <w:sz w:val="22"/>
          <w:szCs w:val="22"/>
        </w:rPr>
        <w:softHyphen/>
        <w:t>mi — przyjęty przez jej empirystyczny odłam, reprezentowany przez Brytyjczyków. Jest on też w znacznej mierze odpowiedzialny za ato-mistyczną i mechanistyczną koncepcję człowieka, jaka dominowała w myśli europejskiej do końca wieku XIX.</w:t>
      </w:r>
    </w:p>
    <w:p>
      <w:pPr>
        <w:pStyle w:val="Style59"/>
        <w:widowControl/>
        <w:numPr>
          <w:ilvl w:val="0"/>
          <w:numId w:val="1"/>
        </w:numPr>
        <w:tabs>
          <w:tab w:val="clear" w:pos="708"/>
          <w:tab w:val="left" w:pos="586" w:leader="none"/>
        </w:tabs>
        <w:spacing w:before="58" w:after="0"/>
        <w:rPr/>
      </w:pPr>
      <w:r>
        <w:rPr>
          <w:rStyle w:val="FontStyle90"/>
          <w:sz w:val="22"/>
          <w:szCs w:val="22"/>
        </w:rPr>
        <w:t>W następstwie tego zarówno pierwotna jedność doświadczenia ludzkiego i jego przedmiotów: świata i człowieka, jak i fakt i specyfika ludzkiego działania stały się palącymi zagadnieniami, z jednej strony domagającymi się wyjaśnienia, z drugiej zaś nie mogącymi go uzyskać na terenie filozofii, której podstawowe zasady prowadziły właśnie, w ostatecznej konsekwencji, do ich zaprzeczenia.</w:t>
      </w:r>
    </w:p>
    <w:p>
      <w:pPr>
        <w:pStyle w:val="Style59"/>
        <w:widowControl/>
        <w:numPr>
          <w:ilvl w:val="0"/>
          <w:numId w:val="1"/>
        </w:numPr>
        <w:tabs>
          <w:tab w:val="clear" w:pos="708"/>
          <w:tab w:val="left" w:pos="586" w:leader="none"/>
        </w:tabs>
        <w:spacing w:before="67" w:after="0"/>
        <w:rPr>
          <w:rStyle w:val="FontStyle100"/>
          <w:sz w:val="22"/>
          <w:szCs w:val="22"/>
        </w:rPr>
      </w:pPr>
      <w:r>
        <w:rPr>
          <w:rStyle w:val="FontStyle90"/>
          <w:sz w:val="22"/>
          <w:szCs w:val="22"/>
        </w:rPr>
        <w:t>Zarazem jednak filozofia ta, dzięki zwróceniu się ku podmiotowi, ku człowiekowi jako istocie świadomej, mimo pierwotnego urzeczowienia treści świadomości i jednostronnego wyjścia od poznania intelektualnego, poświęciła ogromny wysiłek zrozumieniu i opisaniu świadomego życia człowieka. Ponieważ zaś autentyczne, adekwatne wyjaśnienie ludzkiego działania wymaga koniecznie ukazania w nim roli świadomości — nie ulega chyba wątpliwości, że jeśli nie gotowe teorie, to w każdym razie wszechstronne oświetlenie struktur świadomego przeżywania i włożona w to praca badawcza — zarówno przez swoje osiągnięcia, jak i błędy, ukazujące jałowość pewnych dróg wyjaśniania — musiały dostarczyć ważnego materiału dla lepszego zrozumienia nie tylko samego poznania, lecz również działania ludzkiego i całego naszego obrazu świata i miejsca w nim człowieka.</w:t>
      </w:r>
    </w:p>
    <w:p>
      <w:pPr>
        <w:pStyle w:val="Style59"/>
        <w:widowControl/>
        <w:numPr>
          <w:ilvl w:val="0"/>
          <w:numId w:val="1"/>
        </w:numPr>
        <w:tabs>
          <w:tab w:val="clear" w:pos="708"/>
          <w:tab w:val="left" w:pos="586" w:leader="none"/>
        </w:tabs>
        <w:spacing w:before="67" w:after="0"/>
        <w:rPr>
          <w:rStyle w:val="FontStyle100"/>
          <w:sz w:val="22"/>
          <w:szCs w:val="22"/>
        </w:rPr>
      </w:pPr>
      <w:r>
        <w:rPr>
          <w:rStyle w:val="FontStyle90"/>
          <w:sz w:val="22"/>
          <w:szCs w:val="22"/>
        </w:rPr>
        <w:t>Dokonujący się w tym czasie ogromny rozwój nauk przyrodniczych może niewątpliwie również spełnić ważną rolę w zrozumieniu człowieka i świata. Zapoczątkowany przede wszystkim w dziedzinie fizyki, święci obecnie, zwłaszcza po drugiej wojnie światowej, ogromne tryumfy w bio</w:t>
        <w:softHyphen/>
        <w:t>logii; dostarczając coraz dokładniejszej i coraz bardziej zdumiewającej wiedzy o funkcjonowaniu organizmów ludzkich i zwierzęcych pozwala on na obalenie naiwnego mechanizmu koncepcji, które stały u podstaw pewnych zasadniczych twierdzeń o człowieku filozofii kartezjańskiej i pokartezjańskiej oraz na znacznie doskonalszą interpretację roli żywego ciała w życiu i poznaniu człowieka.</w:t>
      </w:r>
    </w:p>
    <w:p>
      <w:pPr>
        <w:pStyle w:val="Style59"/>
        <w:widowControl/>
        <w:tabs>
          <w:tab w:val="clear" w:pos="708"/>
          <w:tab w:val="left" w:pos="653" w:leader="none"/>
        </w:tabs>
        <w:spacing w:before="77" w:after="0"/>
        <w:ind w:firstLine="322"/>
        <w:rPr/>
      </w:pPr>
      <w:r>
        <w:rPr>
          <w:rStyle w:val="FontStyle90"/>
          <w:sz w:val="22"/>
          <w:szCs w:val="22"/>
        </w:rPr>
        <w:t>7)</w:t>
        <w:tab/>
        <w:t>Jednocześnie w psychologii nowożytnej, opanowanej prawiedokońca wieku XIX przez kartezjański mechanizm i uznającej w tym</w:t>
        <w:br/>
        <w:t>czasie absolutny prymat kartezjańskiego pojęcia świadomości, rozpoczął</w:t>
        <w:br/>
        <w:t>się na przełomie wieku XIX i XX gwałtowny odwrót od tego stano-</w:t>
        <w:br/>
        <w:t>wiska. Był on związany z jednej strony z początkami nauki o zachowaniu</w:t>
        <w:br/>
        <w:t>i z bliższym zajęciem się przez badaczy pierwotnym dynamizmem ży-</w:t>
        <w:br/>
        <w:t>wego organizmu, z drugiej zaś z badaniami nad życiem popędowym</w:t>
        <w:br/>
        <w:t>i odkryciem przez Freuda i jego następców sfery nieświadomości czło-</w:t>
        <w:br/>
        <w:t>wieka. W ten sposób możliwość realistycznej i dynamicznej interpre</w:t>
        <w:softHyphen/>
        <w:t>tacji bytu ludzkiego otworzyła się niejako zarazem od wewnątrz i od zewnątrz — w „obiektywnych" badaniach zachowania i biologicznej struktury organizmu oraz w odsłonięciu prawie dotychczas nieznanego Wymiaru subiektywnego, „wewnętrznego": jego „nieświadomej" czy pod</w:t>
        <w:softHyphen/>
        <w:t>świadomej dynamiki psycho-emotywnej; znowu zaczęto dostrzegać czło</w:t>
        <w:softHyphen/>
        <w:t>wieka jako całość, jako dynamiczną jedność.</w:t>
      </w:r>
    </w:p>
    <w:p>
      <w:pPr>
        <w:pStyle w:val="Style32"/>
        <w:widowControl/>
        <w:spacing w:lineRule="exact" w:line="254" w:before="38" w:after="0"/>
        <w:ind w:firstLine="312"/>
        <w:rPr/>
      </w:pPr>
      <w:r>
        <w:rPr>
          <w:rStyle w:val="FontStyle90"/>
          <w:sz w:val="22"/>
          <w:szCs w:val="22"/>
        </w:rPr>
        <w:t>Wydaje się zatem, że jednym z najważniejszych zadań, jakie stoją przed myślą współczesną jest odbudowanie, czy może raczej zbudowa</w:t>
        <w:softHyphen/>
        <w:t>nie na nowo takiego obrazu człowieka i jego rzeczywistości, który by:</w:t>
      </w:r>
    </w:p>
    <w:p>
      <w:pPr>
        <w:pStyle w:val="Style59"/>
        <w:widowControl/>
        <w:numPr>
          <w:ilvl w:val="0"/>
          <w:numId w:val="2"/>
        </w:numPr>
        <w:tabs>
          <w:tab w:val="clear" w:pos="708"/>
          <w:tab w:val="left" w:pos="638" w:leader="none"/>
        </w:tabs>
        <w:spacing w:before="34" w:after="0"/>
        <w:ind w:left="0" w:firstLine="312"/>
        <w:rPr/>
      </w:pPr>
      <w:r>
        <w:rPr>
          <w:rStyle w:val="FontStyle90"/>
          <w:sz w:val="22"/>
          <w:szCs w:val="22"/>
        </w:rPr>
        <w:t>uwzględniał i tłumaczył podstawową jedność człowieka oraz jed</w:t>
        <w:softHyphen/>
        <w:t>ność jego doświadczenia, postulowaną przez nasze codzienne, bezpo</w:t>
        <w:softHyphen/>
        <w:t>średnie, potoczne poznanie, przez „zdrowy rozsądek",</w:t>
      </w:r>
    </w:p>
    <w:p>
      <w:pPr>
        <w:pStyle w:val="Style59"/>
        <w:widowControl/>
        <w:numPr>
          <w:ilvl w:val="0"/>
          <w:numId w:val="2"/>
        </w:numPr>
        <w:tabs>
          <w:tab w:val="clear" w:pos="708"/>
          <w:tab w:val="left" w:pos="638" w:leader="none"/>
        </w:tabs>
        <w:spacing w:lineRule="exact" w:line="240" w:before="58" w:after="0"/>
        <w:ind w:left="0" w:firstLine="312"/>
        <w:rPr/>
      </w:pPr>
      <w:r>
        <w:rPr>
          <w:rStyle w:val="FontStyle90"/>
          <w:sz w:val="22"/>
          <w:szCs w:val="22"/>
        </w:rPr>
        <w:t>uwzględniał i tłumaczył dynamikę człowieka — a także zwie</w:t>
        <w:softHyphen/>
        <w:t>rzęcia.</w:t>
      </w:r>
    </w:p>
    <w:p>
      <w:pPr>
        <w:pStyle w:val="Style32"/>
        <w:widowControl/>
        <w:spacing w:lineRule="auto" w:line="240" w:before="72" w:after="0"/>
        <w:ind w:hanging="0"/>
        <w:jc w:val="left"/>
        <w:rPr/>
      </w:pPr>
      <w:r>
        <w:rPr>
          <w:rStyle w:val="FontStyle90"/>
          <w:sz w:val="22"/>
          <w:szCs w:val="22"/>
        </w:rPr>
        <w:t>Dwa poprzednie punkty wymagają jak się zdaje trzeciego:</w:t>
      </w:r>
    </w:p>
    <w:p>
      <w:pPr>
        <w:pStyle w:val="Style59"/>
        <w:widowControl/>
        <w:tabs>
          <w:tab w:val="clear" w:pos="708"/>
          <w:tab w:val="left" w:pos="638" w:leader="none"/>
        </w:tabs>
        <w:spacing w:lineRule="exact" w:line="250" w:before="43" w:after="0"/>
        <w:ind w:firstLine="312"/>
        <w:rPr/>
      </w:pPr>
      <w:r>
        <w:rPr>
          <w:rStyle w:val="FontStyle90"/>
          <w:sz w:val="22"/>
          <w:szCs w:val="22"/>
        </w:rPr>
        <w:t>c)</w:t>
        <w:tab/>
        <w:t>wymagają koncepcji realistycznej — uznania, że świat „zewnę-</w:t>
        <w:br/>
        <w:t>trzny", w szczególności materialny, istnieje i posiada swą strukturę</w:t>
        <w:br/>
        <w:t>i własności niezależnie od poznającego go podmiotu i jego świado-</w:t>
        <w:br/>
        <w:t>mości. Nasze dalsze rozważania dotyczące pracy, która przez całościową</w:t>
        <w:br/>
        <w:t>analizę człowieka i jego dynamizmu ukazuje bardzo dobitnie konieczność</w:t>
        <w:br/>
        <w:t>realistycznego ujęcia „świata zewnętrznego" nawiążą częściowo również</w:t>
        <w:br/>
        <w:t>do tego aspektu.</w:t>
      </w:r>
    </w:p>
    <w:p>
      <w:pPr>
        <w:pStyle w:val="Style35"/>
        <w:widowControl/>
        <w:spacing w:lineRule="exact" w:line="240"/>
        <w:jc w:val="center"/>
        <w:rPr>
          <w:rStyle w:val="FontStyle90"/>
          <w:sz w:val="22"/>
          <w:szCs w:val="22"/>
        </w:rPr>
      </w:pPr>
      <w:r>
        <w:rPr/>
      </w:r>
    </w:p>
    <w:p>
      <w:pPr>
        <w:pStyle w:val="Style35"/>
        <w:widowControl/>
        <w:spacing w:lineRule="auto" w:line="240" w:before="120" w:after="0"/>
        <w:jc w:val="center"/>
        <w:rPr/>
      </w:pPr>
      <w:r>
        <w:rPr>
          <w:rStyle w:val="FontStyle91"/>
          <w:sz w:val="22"/>
          <w:szCs w:val="22"/>
        </w:rPr>
        <w:t>2. ZAGADNIENIE MIEJSCA ŚWIADOMOŚCI W STRUKTURZE CZŁOWIEKA</w:t>
      </w:r>
    </w:p>
    <w:p>
      <w:pPr>
        <w:pStyle w:val="Style32"/>
        <w:widowControl/>
        <w:spacing w:lineRule="exact" w:line="250" w:before="211" w:after="0"/>
        <w:ind w:firstLine="317"/>
        <w:rPr/>
      </w:pPr>
      <w:r>
        <w:rPr>
          <w:rStyle w:val="FontStyle90"/>
          <w:sz w:val="22"/>
          <w:szCs w:val="22"/>
        </w:rPr>
        <w:t>Kluczem do spełnienia tego zadania jest zgodne z podstawowymi po</w:t>
        <w:softHyphen/>
        <w:t>stulatami naszego potocznego doświadczenia wyjaśnienie pojęcia świado</w:t>
        <w:softHyphen/>
        <w:t>mości i jej roli w strukturze i działaniu człowieka. Wiąże się ono nie</w:t>
        <w:softHyphen/>
        <w:t>rozerwalnie z ukazaniem natury i roli drugiego członu tradycyjnej defi</w:t>
        <w:softHyphen/>
        <w:t xml:space="preserve">nicji człowieka: </w:t>
      </w:r>
      <w:r>
        <w:rPr>
          <w:rStyle w:val="FontStyle95"/>
          <w:sz w:val="22"/>
          <w:szCs w:val="22"/>
          <w:lang w:val="it-IT"/>
        </w:rPr>
        <w:t xml:space="preserve">animal </w:t>
      </w:r>
      <w:r>
        <w:rPr>
          <w:rStyle w:val="FontStyle95"/>
          <w:sz w:val="22"/>
          <w:szCs w:val="22"/>
        </w:rPr>
        <w:t xml:space="preserve">rationale — </w:t>
      </w:r>
      <w:r>
        <w:rPr>
          <w:rStyle w:val="FontStyle95"/>
          <w:sz w:val="22"/>
          <w:szCs w:val="22"/>
          <w:lang w:val="it-IT"/>
        </w:rPr>
        <w:t xml:space="preserve">animai, </w:t>
      </w:r>
      <w:r>
        <w:rPr>
          <w:rStyle w:val="FontStyle90"/>
          <w:sz w:val="22"/>
          <w:szCs w:val="22"/>
        </w:rPr>
        <w:t>istota żywa, interpretowa</w:t>
        <w:softHyphen/>
        <w:t>nego przez nowożytną filozofię od Kartezjusza jako pewien mechanizm, nie różniący się istotnie od przyrody martwej i mogący się poruszać i zmieniać jedynie dzięki działaniu z zewnątrz.</w:t>
      </w:r>
    </w:p>
    <w:p>
      <w:pPr>
        <w:pStyle w:val="Style32"/>
        <w:widowControl/>
        <w:spacing w:lineRule="auto" w:line="240" w:before="72" w:after="0"/>
        <w:rPr>
          <w:rStyle w:val="FontStyle90"/>
          <w:sz w:val="22"/>
          <w:szCs w:val="22"/>
        </w:rPr>
      </w:pPr>
      <w:r>
        <w:rPr>
          <w:rStyle w:val="FontStyle90"/>
          <w:sz w:val="22"/>
          <w:szCs w:val="22"/>
        </w:rPr>
        <w:t xml:space="preserve">Nazwany potem świadomością zespół kartezjańskich </w:t>
      </w:r>
      <w:r>
        <w:rPr>
          <w:rStyle w:val="FontStyle95"/>
          <w:sz w:val="22"/>
          <w:szCs w:val="22"/>
        </w:rPr>
        <w:t xml:space="preserve">cogitationes, </w:t>
      </w:r>
      <w:r>
        <w:rPr>
          <w:rStyle w:val="FontStyle90"/>
          <w:sz w:val="22"/>
          <w:szCs w:val="22"/>
        </w:rPr>
        <w:t>de</w:t>
        <w:softHyphen/>
        <w:t xml:space="preserve">finiujący człowieka jako </w:t>
      </w:r>
      <w:r>
        <w:rPr>
          <w:rStyle w:val="FontStyle95"/>
          <w:sz w:val="22"/>
          <w:szCs w:val="22"/>
        </w:rPr>
        <w:t xml:space="preserve">res cogitans, </w:t>
      </w:r>
      <w:r>
        <w:rPr>
          <w:rStyle w:val="FontStyle90"/>
          <w:sz w:val="22"/>
          <w:szCs w:val="22"/>
        </w:rPr>
        <w:t xml:space="preserve">określony został od razu jako to, co dane jest w sposób niewątpliwy — jako sfera bytu epistemologicznie </w:t>
      </w:r>
      <w:r>
        <w:br w:type="page"/>
      </w:r>
      <w:r>
        <mc:AlternateContent>
          <mc:Choice Requires="wps">
            <w:drawing>
              <wp:anchor behindDoc="0" distT="0" distB="0" distL="24130" distR="24130" simplePos="0" locked="0" layoutInCell="0" allowOverlap="1" relativeHeight="2">
                <wp:simplePos x="0" y="0"/>
                <wp:positionH relativeFrom="page">
                  <wp:posOffset>709930</wp:posOffset>
                </wp:positionH>
                <wp:positionV relativeFrom="paragraph">
                  <wp:posOffset>711200</wp:posOffset>
                </wp:positionV>
                <wp:extent cx="4541520" cy="594360"/>
                <wp:effectExtent l="0" t="0" r="0" b="0"/>
                <wp:wrapTopAndBottom/>
                <wp:docPr id="1" name="Frame1"/>
                <a:graphic xmlns:a="http://schemas.openxmlformats.org/drawingml/2006/main">
                  <a:graphicData uri="http://schemas.microsoft.com/office/word/2010/wordprocessingShape">
                    <wps:wsp>
                      <wps:cNvSpPr txBox="1"/>
                      <wps:spPr>
                        <a:xfrm>
                          <a:off x="0" y="0"/>
                          <a:ext cx="4541520" cy="594360"/>
                        </a:xfrm>
                        <a:prstGeom prst="rect"/>
                        <a:solidFill>
                          <a:srgbClr val="FFFFFF">
                            <a:alpha val="0"/>
                          </a:srgbClr>
                        </a:solidFill>
                      </wps:spPr>
                      <wps:txbx>
                        <w:txbxContent>
                          <w:p>
                            <w:pPr>
                              <w:pStyle w:val="Style25"/>
                              <w:widowControl/>
                              <w:rPr>
                                <w:rStyle w:val="FontStyle91"/>
                              </w:rPr>
                            </w:pPr>
                            <w:r>
                              <w:rPr>
                                <w:rStyle w:val="FontStyle91"/>
                                <w:vertAlign w:val="superscript"/>
                              </w:rPr>
                              <w:t>1</w:t>
                            </w:r>
                            <w:r>
                              <w:rPr>
                                <w:rStyle w:val="FontStyle91"/>
                              </w:rPr>
                              <w:t xml:space="preserve"> Nie twierdzę oczywiście, że podany zarys jest tego dowodem. Gotów byłbym jednak bronić podstawowych jego tez przy pomocy szczegółowych analiz zarówno rzeczowych, jak i literatury filozoficznej. Zdaję sobie również sprawę z tego, że nie ze wszystkimi podanymi tu twierdzeniami zgodzi się większość myślicieli współ</w:t>
                              <w:softHyphen/>
                              <w:t>czesnych.</w:t>
                            </w:r>
                          </w:p>
                        </w:txbxContent>
                      </wps:txbx>
                      <wps:bodyPr anchor="t" lIns="0" tIns="0" rIns="0" bIns="0">
                        <a:noAutofit/>
                      </wps:bodyPr>
                    </wps:wsp>
                  </a:graphicData>
                </a:graphic>
              </wp:anchor>
            </w:drawing>
          </mc:Choice>
          <mc:Fallback>
            <w:pict>
              <v:rect fillcolor="#FFFFFF" style="position:absolute;rotation:-0;width:357.6pt;height:46.8pt;mso-wrap-distance-left:1.9pt;mso-wrap-distance-right:1.9pt;mso-wrap-distance-top:0pt;mso-wrap-distance-bottom:0pt;margin-top:56pt;mso-position-vertical-relative:text;margin-left:55.9pt;mso-position-horizontal-relative:page">
                <v:fill opacity="0f"/>
                <v:textbox inset="0in,0in,0in,0in">
                  <w:txbxContent>
                    <w:p>
                      <w:pPr>
                        <w:pStyle w:val="Style25"/>
                        <w:widowControl/>
                        <w:rPr>
                          <w:rStyle w:val="FontStyle91"/>
                        </w:rPr>
                      </w:pPr>
                      <w:r>
                        <w:rPr>
                          <w:rStyle w:val="FontStyle91"/>
                          <w:vertAlign w:val="superscript"/>
                        </w:rPr>
                        <w:t>1</w:t>
                      </w:r>
                      <w:r>
                        <w:rPr>
                          <w:rStyle w:val="FontStyle91"/>
                        </w:rPr>
                        <w:t xml:space="preserve"> Nie twierdzę oczywiście, że podany zarys jest tego dowodem. Gotów byłbym jednak bronić podstawowych jego tez przy pomocy szczegółowych analiz zarówno rzeczowych, jak i literatury filozoficznej. Zdaję sobie również sprawę z tego, że nie ze wszystkimi podanymi tu twierdzeniami zgodzi się większość myślicieli współ</w:t>
                        <w:softHyphen/>
                        <w:t>czesnych.</w:t>
                      </w:r>
                    </w:p>
                  </w:txbxContent>
                </v:textbox>
                <w10:wrap type="topAndBottom"/>
              </v:rect>
            </w:pict>
          </mc:Fallback>
        </mc:AlternateContent>
      </w:r>
    </w:p>
    <w:p>
      <w:pPr>
        <w:pStyle w:val="Style32"/>
        <w:widowControl/>
        <w:spacing w:lineRule="auto" w:line="240" w:before="72" w:after="0"/>
        <w:rPr/>
      </w:pPr>
      <w:r>
        <w:rPr>
          <w:rStyle w:val="FontStyle90"/>
          <w:sz w:val="22"/>
          <w:szCs w:val="22"/>
        </w:rPr>
        <w:t>absolutnego; i choć kartezjańska metafizyka ostatecznie się załamała, pojęcie świadomości pozostało na ogół do dzisiaj pewnego rodzaju hy</w:t>
        <w:softHyphen/>
        <w:t>brydą — sferą bytu wyznaczoną postulatem niewątpliwości jego pozna</w:t>
        <w:softHyphen/>
        <w:t>nia. Czyni to właściwy opis i interpretację świadomości szczególnie trudną przez ciągłe przeplatanie się w jej pojęciu tych dwu heteroge</w:t>
        <w:softHyphen/>
        <w:t>nicznych wątków. Z drugiej jednak strony nie dają się również utrzymać wszelkie próby jej wyeliminowania; wydaje się niewątpliwe, że właśnie świadomość stanowi' istotny czynnik tego, co specyficznie ludzkie: świa</w:t>
        <w:softHyphen/>
        <w:t xml:space="preserve">domego, wolnego, racjonalnego działania. W tradycji pokartezjańskiej dokonała się szczególna realizacja </w:t>
      </w:r>
      <w:r>
        <w:rPr>
          <w:rStyle w:val="FontStyle101"/>
          <w:sz w:val="22"/>
          <w:szCs w:val="22"/>
        </w:rPr>
        <w:t xml:space="preserve">i </w:t>
      </w:r>
      <w:r>
        <w:rPr>
          <w:rStyle w:val="FontStyle90"/>
          <w:sz w:val="22"/>
          <w:szCs w:val="22"/>
        </w:rPr>
        <w:t>atomizacja tego czynnika, wynikła z połączenia matematyzującego podejścia Kartezjusza z empiryzmem brytyjskim. Ostatecznie świadomość zostaje uznana przede wszystkim za zespół, względnie zbiornik wrażeń — prostych jakości wrażeniowych, łączonych w różny sposób przez funkcje asocjacji lub — w myśli kantowskiej i pokantowskiej — apercepcji. Bezpośrednia zawartość świado</w:t>
        <w:softHyphen/>
        <w:t>mości leży w tych koncepcjach niejako na jednej płaszczyźnie, choć można w niej wyróżnić dwa czynniki; wrażeniowy, nieuformowany ma</w:t>
        <w:softHyphen/>
        <w:t>teriał i pochodzącą z asocjacji lub apercepcji formę. Istotne jest tu rów</w:t>
        <w:softHyphen/>
        <w:t xml:space="preserve">nież potraktowanie świadomości jako sfery bytu, </w:t>
      </w:r>
      <w:r>
        <w:rPr>
          <w:rStyle w:val="FontStyle101"/>
          <w:sz w:val="22"/>
          <w:szCs w:val="22"/>
        </w:rPr>
        <w:t xml:space="preserve">i </w:t>
      </w:r>
      <w:r>
        <w:rPr>
          <w:rStyle w:val="FontStyle90"/>
          <w:sz w:val="22"/>
          <w:szCs w:val="22"/>
        </w:rPr>
        <w:t>to sfery zupełnie odrębnej od świata wobec niej „zewnętrznego", lecz związanej z tym światem przez ustalony sztywno dla poszczególnych wrażeń związek przyczynowy z wywołującymi je prostymi bodźcami fizycznymi. Pod koniec XIX wieku zaczęto protestować przeciw atomizmowi tej kon</w:t>
        <w:softHyphen/>
        <w:t>cepcji i twierdzić (H. Bergson, W. James), że to, co autentycznie dane jest wrażeni owo nie składa się z prostych elementów, lecz jest zupełnie nie uformowaną, płynącą wielością jakości, składającej się na pierwotną jedność strumienia danych bezpośrednich; w takim postawieniu sprawy pozostała jednak zasadnicza dwoistość świadomości i świata zewnętrz</w:t>
        <w:softHyphen/>
        <w:t>nego oraz jednopłaszczyznowość samej świadomości, jeden sposób wystę</w:t>
        <w:softHyphen/>
        <w:t xml:space="preserve">powania w niej treści; jedynie zadanie wyjaśnienia powstawania naszego obrazu świata z zagadnienia </w:t>
      </w:r>
      <w:r>
        <w:rPr>
          <w:rStyle w:val="FontStyle90"/>
          <w:spacing w:val="50"/>
          <w:sz w:val="22"/>
          <w:szCs w:val="22"/>
        </w:rPr>
        <w:t>syntezy</w:t>
      </w:r>
      <w:r>
        <w:rPr>
          <w:rStyle w:val="FontStyle90"/>
          <w:sz w:val="22"/>
          <w:szCs w:val="22"/>
        </w:rPr>
        <w:t xml:space="preserve"> rzeczy — „idei złożonych" stało się w tym ujęciu zagadnieniem </w:t>
      </w:r>
      <w:r>
        <w:rPr>
          <w:rStyle w:val="FontStyle90"/>
          <w:spacing w:val="50"/>
          <w:sz w:val="22"/>
          <w:szCs w:val="22"/>
        </w:rPr>
        <w:t>analizy</w:t>
      </w:r>
      <w:r>
        <w:rPr>
          <w:rStyle w:val="FontStyle90"/>
          <w:sz w:val="22"/>
          <w:szCs w:val="22"/>
        </w:rPr>
        <w:t xml:space="preserve"> „pierwotnego" chaosu dla dojścia do wielości przedmiotów naszego codziennego doświadczenia.</w:t>
      </w:r>
    </w:p>
    <w:p>
      <w:pPr>
        <w:pStyle w:val="Normal"/>
        <w:spacing w:before="0" w:after="0"/>
        <w:rPr>
          <w:rStyle w:val="FontStyle90"/>
        </w:rPr>
      </w:pPr>
      <w:r>
        <w:rPr/>
        <w:tab/>
      </w:r>
      <w:r>
        <w:rPr>
          <w:rStyle w:val="FontStyle90"/>
        </w:rPr>
        <w:t xml:space="preserve">Problematykę struktur świadomości zaatakował na początku naszego wieku w sposób najbardziej precyzyjny twórca fenomenologii, Edmund Husserl, wychodząc — podobnie jak Kartezjusz — od problematyki epistemologicznej. 0 ile jednak w pierwszym jego dziele poświęconym temu zagadnieniu — drugim tomie </w:t>
      </w:r>
      <w:r>
        <w:rPr>
          <w:rStyle w:val="FontStyle95"/>
          <w:sz w:val="22"/>
          <w:szCs w:val="22"/>
        </w:rPr>
        <w:t xml:space="preserve">Badań logicznych </w:t>
      </w:r>
      <w:r>
        <w:rPr>
          <w:rStyle w:val="FontStyle90"/>
        </w:rPr>
        <w:t xml:space="preserve">z roku 1901, poszczególne akty doświadczenia zmysłowego i leżące u ich podstaw dane wrażeniowe traktowane są jeszcze osobno — zgodnie z atomistyczną tradycją — i całe rozważanie jest niejako opisem syntezy przedmiotu z wrażeń — syntezy dokonującej się dzięki intencjonalnym funkcjom podmiotu, to od </w:t>
      </w:r>
      <w:r>
        <w:rPr>
          <w:rStyle w:val="FontStyle95"/>
          <w:sz w:val="22"/>
          <w:szCs w:val="22"/>
        </w:rPr>
        <w:t xml:space="preserve">Idei czystej fenomenologii </w:t>
      </w:r>
      <w:r>
        <w:rPr>
          <w:rStyle w:val="FontStyle90"/>
        </w:rPr>
        <w:t>z roku 1913 sprawa wygląda już inaczej i obok silnego podkreślenia jedności „strumienia świadomości" ukazana jest jedność świata naszego doświadczenia w jego „horyzontach". Jed</w:t>
        <w:softHyphen/>
        <w:t>nakże nie wydaje się, aby husserlowska koncepcja świadomości, choć został w niej do pewnego stopnia przełamany atomizm ujęć tradycji nowożytnej, nadawała się — bez istotnych modyfikacji — do wykorzy</w:t>
        <w:softHyphen/>
        <w:t>stania w dynamicznej i realistycznej koncepcji człowieka.</w:t>
        <w:tab/>
        <w:t>Przede wszystkim, wychodząc od epistemologii, Husserl wyprowadza istotę przedmiotu ze sposobu jego poznania — opiera swą ontologię na epistemologii. Po drugie — właściwie traktuje on poznanie (i to inter</w:t>
        <w:softHyphen/>
        <w:t>pretowane racjonalistycznie na wzór matematyki) jako podstawową i — w pewnym sensie — najbardziej pierwotną funkcję człowieka. Z tym wiąże się przyjęcie prostych, „danych adekwatnie" treści wra</w:t>
        <w:softHyphen/>
        <w:t>żeniowych jako zawartych w „czystej świadomości" — jako pierwotnych, bezpośrednich danych; pierwotnych zarówno w sensie epistemologicznym, jak i genetycznym. Wreszcie, po trzecie, wysunięcie — zgodnie z tradycją nowożytną i w ścisłym związku z dwoma poprzednimi punk</w:t>
        <w:softHyphen/>
        <w:t>tami — koncepcji poznania jako syntezy przedmiotu z wrażeń (w na</w:t>
        <w:softHyphen/>
        <w:t xml:space="preserve">stępstwie czego również opisana w </w:t>
      </w:r>
      <w:r>
        <w:rPr>
          <w:rStyle w:val="FontStyle95"/>
          <w:sz w:val="22"/>
          <w:szCs w:val="22"/>
        </w:rPr>
        <w:t xml:space="preserve">Ideach </w:t>
      </w:r>
      <w:r>
        <w:rPr>
          <w:rStyle w:val="FontStyle90"/>
        </w:rPr>
        <w:t>jedność doświadczanego przez nas świata interpretowana jest jako syntetyczny wytwór świadomości) prowadziło do transcendentalnego idealizmu. Podstawową strukturą po</w:t>
        <w:softHyphen/>
        <w:t>znania jest bowiem dla Husserla schemat: immanentne treści naoczne (wrażenia, czy „wyglądy" na różnych stopniach „racjonalizacji") — ich ujęcie przez intencję (domniemanie) jako ew. realnego przedmiotu — transcendentnego wobec świadomości w pewnym szczególnym znacze</w:t>
        <w:softHyphen/>
        <w:t>niu, charakterystycznym dla koncepcji Husserla. Poznanie rzeczywistości jest zatem jedynie „konstytuowaniem" się odpowiednich sensów przed</w:t>
        <w:softHyphen/>
        <w:t>miotowych jako intencjonalnych odpowiedników aktów „czystej świa</w:t>
        <w:softHyphen/>
        <w:t>domości". Koncepcja ta wyklucza z góry wszelki autentyczny, konkretny bytowy kontakt człowieka i otaczającego go świata — wyklucza go jako pierwotny fakt zarówno doświadczenia, jak i bytowania człowieka. Pier</w:t>
        <w:softHyphen/>
        <w:t>wotnie i w sobie człowiek jest „czystą świadomością", ew. wraz z „czy</w:t>
        <w:softHyphen/>
        <w:t>stym podmiotem". Wykluczając z zakresu tego, co pierwotne i pierwotnie dane realne dzianie się, „konstytucja" jest biernym procesem — zja</w:t>
        <w:softHyphen/>
        <w:t>wiskiem, powiedzieć można, kinematycznym; jest to bowiem jedynie pro</w:t>
        <w:softHyphen/>
        <w:t>ces powstawania sensów przedmiotowych, przebiegający w myśl odpo</w:t>
        <w:softHyphen/>
        <w:t>wiednich praw apriorycznych i z góry wykluczający ze swego zakresu autentyczną dynamikę — wzajemne działanie na siebie bytów, autentycz</w:t>
        <w:softHyphen/>
        <w:t>ne stawanie się — wykluczający ze sfery tego, co pierwotne, strukturę przyczynową świata.</w:t>
      </w:r>
    </w:p>
    <w:p>
      <w:pPr>
        <w:pStyle w:val="Normal"/>
        <w:spacing w:before="0" w:after="0"/>
        <w:rPr/>
      </w:pPr>
      <w:r>
        <w:rPr>
          <w:rStyle w:val="FontStyle90"/>
        </w:rPr>
        <w:t>Jeżeli zatem człowiek jest naprawdę istotą działającą, realizującą war</w:t>
        <w:softHyphen/>
        <w:t>tości etyczne i odpowiedzialną za ich realizację, opis naszego przeżywa</w:t>
        <w:softHyphen/>
        <w:t>nia musi być przeprowadzony inaczej — aspekt czysto poznawczy musi zostać uzupełniony aspektem dynamiki bytu ludzkiego. Chodzi przy tym — na razie — przede wszystkim o pierwotną dynamikę, tożsamą do pewnego stopnia z tą, jaką posiadają również zwierzęta. Jeśli nawią</w:t>
        <w:softHyphen/>
        <w:t xml:space="preserve">żemy do tradycyjnej definicji człowieka — </w:t>
      </w:r>
      <w:r>
        <w:rPr>
          <w:rStyle w:val="FontStyle95"/>
          <w:sz w:val="22"/>
          <w:szCs w:val="22"/>
        </w:rPr>
        <w:t xml:space="preserve">animal rationale </w:t>
      </w:r>
      <w:r>
        <w:rPr>
          <w:rStyle w:val="FontStyle90"/>
        </w:rPr>
        <w:t>— to w kon</w:t>
        <w:softHyphen/>
        <w:t xml:space="preserve">cepcji Kartezjusza </w:t>
      </w:r>
      <w:r>
        <w:rPr>
          <w:rStyle w:val="FontStyle95"/>
          <w:sz w:val="22"/>
          <w:szCs w:val="22"/>
        </w:rPr>
        <w:t xml:space="preserve">animal </w:t>
      </w:r>
      <w:r>
        <w:rPr>
          <w:rStyle w:val="FontStyle90"/>
        </w:rPr>
        <w:t xml:space="preserve">był „maszynerią członków", rozumianą mniej więcej na podobieństwo zegara, zaś </w:t>
      </w:r>
      <w:r>
        <w:rPr>
          <w:rStyle w:val="FontStyle95"/>
          <w:sz w:val="22"/>
          <w:szCs w:val="22"/>
        </w:rPr>
        <w:t xml:space="preserve">rationale </w:t>
      </w:r>
      <w:r>
        <w:rPr>
          <w:rStyle w:val="FontStyle90"/>
        </w:rPr>
        <w:t>znaczyło przede wszystkim: poznający i to najpierw poznający samego siebie.</w:t>
      </w:r>
    </w:p>
    <w:p>
      <w:pPr>
        <w:pStyle w:val="Style32"/>
        <w:widowControl/>
        <w:spacing w:lineRule="exact" w:line="254" w:before="10" w:after="0"/>
        <w:ind w:firstLine="326"/>
        <w:rPr/>
      </w:pPr>
      <w:r>
        <w:rPr>
          <w:rStyle w:val="FontStyle90"/>
          <w:sz w:val="22"/>
          <w:szCs w:val="22"/>
        </w:rPr>
        <w:t>Z koncepcją tą wiązały się też bardzo istotne dla myśli nowożytnej trudności, dotyczące wolności człowieka. Jej wyjaśnienie wymaga ukaza</w:t>
        <w:softHyphen/>
        <w:t>nia, w jaki sposób człowiek może, w oparciu o poznanie rzeczywistości i siebie samego, świadomie i rozumnie kierować swym działaniem — działaniem przede wszystkim w realnym, materialnym świecie. Tymcza</w:t>
        <w:softHyphen/>
        <w:t>sem świat ten zdawał się całkowicie w sobie zamknięty i zdetermino</w:t>
        <w:softHyphen/>
        <w:t>wany, zupełnie nam obcy — zaś świat ducha, tj. świadomości w żaden istotny sposób nie związany z tamtym. Dla przyjęcia wolnego działania trzeba było zatem, jak się wydawało, sprowadzić jakoś świat materialny do świata duchowego — do świadomości. Epistemologiczne rozważanie transcendentalne daje właśnie możliwość takiego sprowadzenia, opartego o tezę idealistyczną: przez uznanie, że świat jest intencjonalnym wytwo</w:t>
        <w:softHyphen/>
        <w:t>rem świadomości.</w:t>
      </w:r>
    </w:p>
    <w:p>
      <w:pPr>
        <w:pStyle w:val="Style32"/>
        <w:widowControl/>
        <w:spacing w:lineRule="exact" w:line="254" w:before="5" w:after="0"/>
        <w:ind w:firstLine="326"/>
        <w:rPr/>
      </w:pPr>
      <w:r>
        <w:rPr>
          <w:rStyle w:val="FontStyle90"/>
          <w:sz w:val="22"/>
          <w:szCs w:val="22"/>
        </w:rPr>
        <w:t>Między zupełnym determinizmem przyrody a całkowitą wolnością świadomości myśl nowożytna stanęła zatem wobec niemożliwości analizy wyjaśnienia konkretnej, danej nam w bezpośrednim doświadczeniu, ograniczonej wolności człowieka; wolności, niewiele mającej wspólnego z abstrakcyjnym jej pojęciem, jakie zdaje się wynikać i to wynikać w sposób, mógłby ktoś powiedzieć, oczywisty z jej „idei": braku zależ</w:t>
        <w:softHyphen/>
        <w:t>ności od czegokolwiek.</w:t>
      </w:r>
    </w:p>
    <w:p>
      <w:pPr>
        <w:pStyle w:val="Style32"/>
        <w:widowControl/>
        <w:spacing w:lineRule="exact" w:line="254" w:before="5" w:after="0"/>
        <w:ind w:firstLine="326"/>
        <w:rPr/>
      </w:pPr>
      <w:r>
        <w:rPr>
          <w:rStyle w:val="FontStyle90"/>
          <w:sz w:val="22"/>
          <w:szCs w:val="22"/>
        </w:rPr>
        <w:t xml:space="preserve">Można chyba powiedzieć, że nowożytna, wychodząca od Kartezjusza koncepcja człowieka opierała się o abstrakcyjną, aprioryczną, unitarną interpretację natury ludzkiej. Skoro człowiek jest bytem obdarzonym rozumem, myślącym, zatem zdawało się, że można i trzeba wywieść jego istotę z tej najwyższej jego funkcji, czy raczej z jej idei, z jej pojęcia. Równało się to intelektualistycznej interpretacji przymiotnika </w:t>
      </w:r>
      <w:r>
        <w:rPr>
          <w:rStyle w:val="FontStyle95"/>
          <w:sz w:val="22"/>
          <w:szCs w:val="22"/>
        </w:rPr>
        <w:t xml:space="preserve">rationale </w:t>
      </w:r>
      <w:r>
        <w:rPr>
          <w:rStyle w:val="FontStyle90"/>
          <w:sz w:val="22"/>
          <w:szCs w:val="22"/>
        </w:rPr>
        <w:t xml:space="preserve">oraz przeoczeniu właściwego znaczenia i wagi rzeczownika </w:t>
      </w:r>
      <w:r>
        <w:rPr>
          <w:rStyle w:val="FontStyle95"/>
          <w:sz w:val="22"/>
          <w:szCs w:val="22"/>
        </w:rPr>
        <w:t xml:space="preserve">animal </w:t>
      </w:r>
      <w:r>
        <w:rPr>
          <w:rStyle w:val="FontStyle90"/>
          <w:sz w:val="22"/>
          <w:szCs w:val="22"/>
        </w:rPr>
        <w:t>w kla</w:t>
        <w:softHyphen/>
        <w:t>sycznej definicji człowieka.</w:t>
      </w:r>
    </w:p>
    <w:p>
      <w:pPr>
        <w:pStyle w:val="Style32"/>
        <w:widowControl/>
        <w:spacing w:lineRule="exact" w:line="254" w:before="10" w:after="0"/>
        <w:ind w:firstLine="331"/>
        <w:rPr/>
      </w:pPr>
      <w:r>
        <w:rPr>
          <w:rStyle w:val="FontStyle90"/>
          <w:sz w:val="22"/>
          <w:szCs w:val="22"/>
        </w:rPr>
        <w:t>Wydaje się natomiast, że nowsze badania istot żywych, w szczegól</w:t>
        <w:softHyphen/>
        <w:t>ności zaś człowieka, prowadzą do koncepcji dynamicznej, bliższej tra</w:t>
        <w:softHyphen/>
        <w:t>dycji arystotelesowsko-tomistycznej, niż kartezjańskiej. Jeśli zinterpre</w:t>
        <w:softHyphen/>
        <w:t>tujemy w tym duchu ową klasyczną definicję, to trzeba powiedzieć, że w każdej istocie żywej istnieje pewna pierwotna, własna dynamika orga</w:t>
        <w:softHyphen/>
        <w:t>nizmu, która w swej najwyższej, ludzkiej formie przybiera nową postać i zyskuje nową jakość dzięki charakterystycznej dla człowieka zdolności do działania rozumnego, a więc świadomego wyboru celu i środków. Z jednej więc strony człowiek wykorzystuje wrodzoną mu dynamikę istoty żywej dla tej nowej formy życia, zmieniając zarazem pierwotny charakter owej dynamiki — z drugiej zaś strony powstaje szczególne, specyficzne dla niego napięcie między pierwotnymi, popędowymi i in</w:t>
        <w:softHyphen/>
        <w:t>stynktowymi uczynnieniami a wolnym czynem. Bowiem ani samo poja</w:t>
        <w:softHyphen/>
        <w:t>wienie się aspektu tak pojętej rozumności działań ludzkich nie może się obejść bez powstania pewnego napięcia, ani też wystąpienie takich działań nie likwiduje warstwy uczynnień. Z jednej zatem strony napięcie jest nieodłączne od autentycznego czynu, a przynajmniej od jego rodzenia się, z drugiej zaś pojawia się swoista dwoistość działań świadomych i pier</w:t>
        <w:softHyphen/>
        <w:t xml:space="preserve">wotnej dynamiki wegetatywnej oraz emotywnej. W świetle powyższego człowiek ukazuje się jako istota, której zasadnicza charakterystyka — już jako </w:t>
      </w:r>
      <w:r>
        <w:rPr>
          <w:rStyle w:val="FontStyle95"/>
          <w:sz w:val="22"/>
          <w:szCs w:val="22"/>
        </w:rPr>
        <w:t xml:space="preserve">amimal </w:t>
      </w:r>
      <w:r>
        <w:rPr>
          <w:rStyle w:val="FontStyle90"/>
          <w:sz w:val="22"/>
          <w:szCs w:val="22"/>
        </w:rPr>
        <w:t>— jest pewną dynamiką, osiągającą tylko w użyciu ratio swój własny wymiar i własną jakość. Zaś świadomość i rozum nie są już celem dla siebie, lecz stanowią środki działania specyficznie ludz</w:t>
        <w:softHyphen/>
        <w:t>kiego, a zatem świadomego, wolnego, skierowanego ku realizacji war</w:t>
        <w:softHyphen/>
        <w:t>tości i podlegającego ocenie etycznej.</w:t>
      </w:r>
    </w:p>
    <w:p>
      <w:pPr>
        <w:pStyle w:val="Style32"/>
        <w:widowControl/>
        <w:spacing w:lineRule="exact" w:line="250" w:before="24" w:after="0"/>
        <w:ind w:firstLine="322"/>
        <w:rPr/>
      </w:pPr>
      <w:r>
        <w:rPr>
          <w:rStyle w:val="FontStyle90"/>
          <w:sz w:val="22"/>
          <w:szCs w:val="22"/>
        </w:rPr>
        <w:t>Tak rozumiany człowiek jest pewną hierarchiczną strukturą dyna</w:t>
        <w:softHyphen/>
        <w:t>miczną, a dwa wymienione rodzaje dynamiki i wprowadzone przez nie napięcie wyznaczają jego sposób bytowania. Sposób ten wyrażony został przez filozofię tradycyjną w najogólniejszych pojęciach metafizycznych aktu i możności. Już powyższe omówienie wskazuje jednak chyba na to, że specyfika aktu ludzkiego wymaga opisu bardziej precyzyjnego, który wyraziłby jego swoistość. Jego adekwatne wykonanie wymaga miano</w:t>
        <w:softHyphen/>
        <w:t>wicie przede wszystkim ukazania istoty i roli świadomości jako nowego czynnika, dzięki któremu zasadniczo zmienia się charakter i sens funkcjo</w:t>
        <w:softHyphen/>
        <w:t>nowania kształtującego momentu aktu w całości istoty żywej, stającej się osobą. Filozoficzna analiza człowieka musi zatem poradzić sobie z zagadnieniem świadomości i wcielić w siebie jej właściwie opracowane pojęcie.</w:t>
      </w:r>
    </w:p>
    <w:p>
      <w:pPr>
        <w:pStyle w:val="Style32"/>
        <w:widowControl/>
        <w:spacing w:lineRule="exact" w:line="250" w:before="43" w:after="0"/>
        <w:ind w:firstLine="317"/>
        <w:rPr/>
      </w:pPr>
      <w:r>
        <w:rPr>
          <w:rStyle w:val="FontStyle90"/>
          <w:sz w:val="22"/>
          <w:szCs w:val="22"/>
        </w:rPr>
        <w:t>Wspomnieliśmy już, dlaczego ani nie udała się kartezjańska próba zrealizowania tego zadania, ani też nie wystarcza tu husserlowska kon</w:t>
        <w:softHyphen/>
        <w:t>cepcja świadomości. Musi ono być zatem rozwiązane inaczej — co oczy</w:t>
        <w:softHyphen/>
        <w:t>wiście nie znaczy, że w rozwiązaniu tym nie mogą i nie powinny zostać wykorzystane analizy zarówno tych dwu filozofów, jak i innych myśli</w:t>
        <w:softHyphen/>
        <w:t>cieli nowożytnych.</w:t>
      </w:r>
    </w:p>
    <w:p>
      <w:pPr>
        <w:pStyle w:val="Style32"/>
        <w:widowControl/>
        <w:spacing w:lineRule="exact" w:line="254" w:before="38" w:after="0"/>
        <w:ind w:firstLine="331"/>
        <w:rPr/>
      </w:pPr>
      <w:r>
        <w:rPr>
          <w:rStyle w:val="FontStyle90"/>
          <w:sz w:val="22"/>
          <w:szCs w:val="22"/>
        </w:rPr>
        <w:t xml:space="preserve">Filozofem, który — nawiązując do osiągnięć Husserla — starał się zarazem zbudować filozofię realistyczną był Roman Ingarden. Mogłoby się zdawać — i w dyskusji nad </w:t>
      </w:r>
      <w:r>
        <w:rPr>
          <w:rStyle w:val="FontStyle95"/>
          <w:sz w:val="22"/>
          <w:szCs w:val="22"/>
        </w:rPr>
        <w:t xml:space="preserve">Osobą i czynem </w:t>
      </w:r>
      <w:r>
        <w:rPr>
          <w:rStyle w:val="FontStyle90"/>
          <w:sz w:val="22"/>
          <w:szCs w:val="22"/>
        </w:rPr>
        <w:t>padła taka sugestia — że wystarczy przyjąć od Ingardena jego pojęcie świadomości i zastoso</w:t>
        <w:softHyphen/>
        <w:t>wać je w realistycznej filozofii człowieka. Można jednak, jak się zdaje, pokazać, że — jakkolwiek Ingarden dążył do realizmu poprzez próbę wyjaśnienia ontologicznej struktury świata i człowieka jako bytu dzia</w:t>
        <w:softHyphen/>
        <w:t xml:space="preserve">łającego odpowiedzialnie i realizującego wartości, chociaż podkreślał on zdecydowanie niezależność ontologii i teorii poznania — to jednak ta realistyczna postawa znajdowała z największym trudem dostęp do jego koncepcji świadomości i jej powolne przekształcenie przez tę postawę można właściwie wyczytać tylko między wierszami głoszonej przez niego, oficjalnej, husserlowskiej doktryny opartej o schemat: treść wrażeniowa i jej ujęcie przez akty świadome </w:t>
      </w:r>
      <w:r>
        <w:rPr>
          <w:rStyle w:val="FontStyle90"/>
          <w:sz w:val="22"/>
          <w:szCs w:val="22"/>
          <w:vertAlign w:val="superscript"/>
        </w:rPr>
        <w:t>2</w:t>
      </w:r>
      <w:r>
        <w:rPr>
          <w:rStyle w:val="FontStyle90"/>
          <w:sz w:val="22"/>
          <w:szCs w:val="22"/>
        </w:rPr>
        <w:t>.</w:t>
      </w:r>
    </w:p>
    <w:p>
      <w:pPr>
        <w:pStyle w:val="Style32"/>
        <w:widowControl/>
        <w:spacing w:lineRule="exact" w:line="250" w:before="38" w:after="0"/>
        <w:ind w:firstLine="322"/>
        <w:rPr/>
      </w:pPr>
      <w:r>
        <w:rPr>
          <w:rStyle w:val="FontStyle90"/>
          <w:sz w:val="22"/>
          <w:szCs w:val="22"/>
        </w:rPr>
        <w:t>Nie wydaje się też, aby istniała obecnie jakakolwiek opracowana w pełni teoria ontologiczna, adekwatnie wyjaśniająca miejsce świado</w:t>
        <w:softHyphen/>
        <w:t>mości w strukturze człowieka. Zadanie jej zbudowania jest zatem ciągle aktualne.</w:t>
      </w:r>
    </w:p>
    <w:p>
      <w:pPr>
        <w:pStyle w:val="Style32"/>
        <w:widowControl/>
        <w:spacing w:lineRule="exact" w:line="250" w:before="43" w:after="254"/>
        <w:ind w:firstLine="326"/>
        <w:rPr>
          <w:rStyle w:val="FontStyle90"/>
          <w:sz w:val="22"/>
          <w:szCs w:val="22"/>
        </w:rPr>
      </w:pPr>
      <w:r>
        <w:rPr>
          <w:rStyle w:val="FontStyle95"/>
          <w:sz w:val="22"/>
          <w:szCs w:val="22"/>
        </w:rPr>
        <w:t xml:space="preserve">Osoba i czyn </w:t>
      </w:r>
      <w:r>
        <w:rPr>
          <w:rStyle w:val="FontStyle90"/>
          <w:sz w:val="22"/>
          <w:szCs w:val="22"/>
        </w:rPr>
        <w:t>jest właśnie oryginalną, opartą o własne przemyślenia i bezpośrednie opisowe analizy, próbą zarysowania takiej koncepcji czło</w:t>
        <w:softHyphen/>
        <w:t>wieka, nawiązującą do zasadniczych zdobyczy tradycyjnej filozofii bytu, ale wykraczającą poza aparaturę pojęciową tej filozofii. W innym miej</w:t>
        <w:softHyphen/>
        <w:t xml:space="preserve">scu </w:t>
      </w:r>
      <w:r>
        <w:rPr>
          <w:rStyle w:val="FontStyle90"/>
          <w:sz w:val="22"/>
          <w:szCs w:val="22"/>
          <w:vertAlign w:val="superscript"/>
        </w:rPr>
        <w:t>3</w:t>
      </w:r>
      <w:r>
        <w:rPr>
          <w:rStyle w:val="FontStyle90"/>
          <w:sz w:val="22"/>
          <w:szCs w:val="22"/>
        </w:rPr>
        <w:t xml:space="preserve"> starałem się omówić pewne rysy tej koncepcji, zestawiając ją z analizami znakomitego psychiatry francuskiego Henri Ey'a i wskazując na daleko idące zbieżności poglądów obu Autorów. Zestawienie to miało ukazać aktualność i — powiedziałbym — nowoczesność ujęcia zagadnie</w:t>
        <w:softHyphen/>
        <w:t xml:space="preserve">nia w </w:t>
      </w:r>
      <w:r>
        <w:rPr>
          <w:rStyle w:val="FontStyle95"/>
          <w:sz w:val="22"/>
          <w:szCs w:val="22"/>
        </w:rPr>
        <w:t xml:space="preserve">Osobie i czynie. </w:t>
      </w:r>
      <w:r>
        <w:rPr>
          <w:rStyle w:val="FontStyle90"/>
          <w:sz w:val="22"/>
          <w:szCs w:val="22"/>
        </w:rPr>
        <w:t>Zarazem — jeśli traktujemy poważnie empiryczną (w odpowiednio szerokim sensie) genezę naszego poznania filozoficznego, jeśli nie przyjmujemy jej jedynie jako pewnego hasła, apriorycznie przy</w:t>
        <w:softHyphen/>
        <w:t>jętej zasady, nie troszcząc się o autentyczną weryfikację w ludzkim do</w:t>
        <w:softHyphen/>
        <w:t>świadczeniu i o stopniowe doskonalenie w trakcie rozwoju tego doświad</w:t>
        <w:softHyphen/>
        <w:t>czenia systemu naszych pojęć filozoficznych, lecz po prostu starając się wyprowadzić je z innych apriorycznych pojęć i zasad — to zgodność zasadniczych rysów analiz opisowych, prowadzonych z różnych nieco punktów widzenia i przy użyciu różnych języków uważać należy za argument za ich prawidłowością. Porównanie takie powinno pozwolić na uchwycenie różnic, które następnie umożliwi doskonalsze ujęcie przed</w:t>
        <w:softHyphen/>
        <w:t>miotu. Korzystając częściowo z tamtego artykułu pragnąłbym obecnie omówić pewne aspekty przedstawionej w książce teorii świadomości i po</w:t>
        <w:softHyphen/>
        <w:t>stawić pewne pytania, nasuwające się w związku z tą teorią.</w:t>
      </w:r>
      <w:r>
        <mc:AlternateContent>
          <mc:Choice Requires="wps">
            <w:drawing>
              <wp:anchor behindDoc="0" distT="0" distB="0" distL="24130" distR="24130" simplePos="0" locked="0" layoutInCell="0" allowOverlap="1" relativeHeight="3">
                <wp:simplePos x="0" y="0"/>
                <wp:positionH relativeFrom="page">
                  <wp:posOffset>943610</wp:posOffset>
                </wp:positionH>
                <wp:positionV relativeFrom="paragraph">
                  <wp:posOffset>3616960</wp:posOffset>
                </wp:positionV>
                <wp:extent cx="4544695" cy="905510"/>
                <wp:effectExtent l="0" t="0" r="0" b="0"/>
                <wp:wrapTopAndBottom/>
                <wp:docPr id="2" name="Frame2"/>
                <a:graphic xmlns:a="http://schemas.openxmlformats.org/drawingml/2006/main">
                  <a:graphicData uri="http://schemas.microsoft.com/office/word/2010/wordprocessingShape">
                    <wps:wsp>
                      <wps:cNvSpPr txBox="1"/>
                      <wps:spPr>
                        <a:xfrm>
                          <a:off x="0" y="0"/>
                          <a:ext cx="4544695" cy="905510"/>
                        </a:xfrm>
                        <a:prstGeom prst="rect"/>
                        <a:solidFill>
                          <a:srgbClr val="FFFFFF">
                            <a:alpha val="0"/>
                          </a:srgbClr>
                        </a:solidFill>
                      </wps:spPr>
                      <wps:txbx>
                        <w:txbxContent>
                          <w:p>
                            <w:pPr>
                              <w:pStyle w:val="Style39"/>
                              <w:widowControl/>
                              <w:tabs>
                                <w:tab w:val="clear" w:pos="708"/>
                                <w:tab w:val="left" w:pos="528" w:leader="none"/>
                              </w:tabs>
                              <w:spacing w:lineRule="exact" w:line="168"/>
                              <w:rPr/>
                            </w:pPr>
                            <w:r>
                              <w:rPr>
                                <w:rStyle w:val="FontStyle91"/>
                                <w:vertAlign w:val="superscript"/>
                              </w:rPr>
                              <w:t>2</w:t>
                            </w:r>
                            <w:r>
                              <w:rPr>
                                <w:rStyle w:val="FontStyle91"/>
                                <w:sz w:val="20"/>
                                <w:szCs w:val="20"/>
                              </w:rPr>
                              <w:tab/>
                            </w:r>
                            <w:r>
                              <w:rPr>
                                <w:rStyle w:val="FontStyle91"/>
                              </w:rPr>
                              <w:t xml:space="preserve">Por. szersze omówienie tej sprawy w mej książce </w:t>
                            </w:r>
                            <w:r>
                              <w:rPr>
                                <w:rStyle w:val="FontStyle92"/>
                              </w:rPr>
                              <w:t>Świat, spostrzeżenie, świa</w:t>
                              <w:softHyphen/>
                              <w:t xml:space="preserve">domość. Fenomenologiczna koncepcja świadomości a realizm, </w:t>
                            </w:r>
                            <w:r>
                              <w:rPr>
                                <w:rStyle w:val="FontStyle91"/>
                              </w:rPr>
                              <w:t xml:space="preserve">Warszawa 1973, oraz artykuły: </w:t>
                            </w:r>
                            <w:r>
                              <w:rPr>
                                <w:rStyle w:val="FontStyle92"/>
                              </w:rPr>
                              <w:t xml:space="preserve">Czysta świadomość a antologia Ingardena, </w:t>
                            </w:r>
                            <w:r>
                              <w:rPr>
                                <w:rStyle w:val="FontStyle91"/>
                              </w:rPr>
                              <w:t xml:space="preserve">„Ruch Filoz.", XXX (1972, Nr 1) 10—14 i </w:t>
                            </w:r>
                            <w:r>
                              <w:rPr>
                                <w:rStyle w:val="FontStyle92"/>
                              </w:rPr>
                              <w:t xml:space="preserve">Dane wrażeniowe a doświadczenie pierwotne, </w:t>
                            </w:r>
                            <w:r>
                              <w:rPr>
                                <w:rStyle w:val="FontStyle91"/>
                              </w:rPr>
                              <w:t xml:space="preserve">w: </w:t>
                            </w:r>
                            <w:r>
                              <w:rPr>
                                <w:rStyle w:val="FontStyle92"/>
                              </w:rPr>
                              <w:t xml:space="preserve">Fenomenologia Romana Ingardena, </w:t>
                            </w:r>
                            <w:r>
                              <w:rPr>
                                <w:rStyle w:val="FontStyle91"/>
                              </w:rPr>
                              <w:t xml:space="preserve">Warszawa 1972, 157—173, oraz mający się ukazać w „Analecta Husserliana" (Dordrecht) odczyt </w:t>
                            </w:r>
                            <w:r>
                              <w:rPr>
                                <w:rStyle w:val="FontStyle92"/>
                              </w:rPr>
                              <w:t>Consciousness and Action in Ingarden's Thought.</w:t>
                            </w:r>
                          </w:p>
                          <w:p>
                            <w:pPr>
                              <w:pStyle w:val="Style39"/>
                              <w:widowControl/>
                              <w:tabs>
                                <w:tab w:val="clear" w:pos="708"/>
                                <w:tab w:val="left" w:pos="528" w:leader="none"/>
                              </w:tabs>
                              <w:spacing w:lineRule="exact" w:line="168"/>
                              <w:rPr>
                                <w:rStyle w:val="FontStyle92"/>
                              </w:rPr>
                            </w:pPr>
                            <w:r>
                              <w:rPr/>
                            </w:r>
                          </w:p>
                          <w:p>
                            <w:pPr>
                              <w:pStyle w:val="Style39"/>
                              <w:widowControl/>
                              <w:tabs>
                                <w:tab w:val="clear" w:pos="708"/>
                                <w:tab w:val="left" w:pos="528" w:leader="none"/>
                              </w:tabs>
                              <w:spacing w:lineRule="exact" w:line="168"/>
                              <w:ind w:hanging="0"/>
                              <w:jc w:val="left"/>
                              <w:rPr>
                                <w:rStyle w:val="FontStyle91"/>
                              </w:rPr>
                            </w:pPr>
                            <w:r>
                              <w:rPr>
                                <w:rStyle w:val="FontStyle91"/>
                                <w:vertAlign w:val="superscript"/>
                              </w:rPr>
                              <w:t>3</w:t>
                            </w:r>
                            <w:r>
                              <w:rPr>
                                <w:rStyle w:val="FontStyle91"/>
                                <w:i/>
                                <w:iCs/>
                                <w:sz w:val="20"/>
                                <w:szCs w:val="20"/>
                              </w:rPr>
                              <w:tab/>
                            </w:r>
                            <w:r>
                              <w:rPr>
                                <w:rStyle w:val="FontStyle91"/>
                              </w:rPr>
                              <w:t xml:space="preserve">Por. </w:t>
                            </w:r>
                            <w:r>
                              <w:rPr>
                                <w:rStyle w:val="FontStyle92"/>
                              </w:rPr>
                              <w:t xml:space="preserve">Czyn a świadomość, </w:t>
                            </w:r>
                            <w:r>
                              <w:rPr>
                                <w:rStyle w:val="FontStyle91"/>
                              </w:rPr>
                              <w:t xml:space="preserve">w: </w:t>
                            </w:r>
                            <w:r>
                              <w:rPr>
                                <w:rStyle w:val="FontStyle92"/>
                              </w:rPr>
                              <w:t xml:space="preserve">Logos i ethos, </w:t>
                            </w:r>
                            <w:r>
                              <w:rPr>
                                <w:rStyle w:val="FontStyle91"/>
                              </w:rPr>
                              <w:t>Kraków 1971, 83—113.</w:t>
                            </w:r>
                          </w:p>
                        </w:txbxContent>
                      </wps:txbx>
                      <wps:bodyPr anchor="t" lIns="0" tIns="0" rIns="0" bIns="0">
                        <a:noAutofit/>
                      </wps:bodyPr>
                    </wps:wsp>
                  </a:graphicData>
                </a:graphic>
              </wp:anchor>
            </w:drawing>
          </mc:Choice>
          <mc:Fallback>
            <w:pict>
              <v:rect fillcolor="#FFFFFF" style="position:absolute;rotation:-0;width:357.85pt;height:71.3pt;mso-wrap-distance-left:1.9pt;mso-wrap-distance-right:1.9pt;mso-wrap-distance-top:0pt;mso-wrap-distance-bottom:0pt;margin-top:284.8pt;mso-position-vertical-relative:text;margin-left:74.3pt;mso-position-horizontal-relative:page">
                <v:fill opacity="0f"/>
                <v:textbox inset="0in,0in,0in,0in">
                  <w:txbxContent>
                    <w:p>
                      <w:pPr>
                        <w:pStyle w:val="Style39"/>
                        <w:widowControl/>
                        <w:tabs>
                          <w:tab w:val="clear" w:pos="708"/>
                          <w:tab w:val="left" w:pos="528" w:leader="none"/>
                        </w:tabs>
                        <w:spacing w:lineRule="exact" w:line="168"/>
                        <w:rPr/>
                      </w:pPr>
                      <w:r>
                        <w:rPr>
                          <w:rStyle w:val="FontStyle91"/>
                          <w:vertAlign w:val="superscript"/>
                        </w:rPr>
                        <w:t>2</w:t>
                      </w:r>
                      <w:r>
                        <w:rPr>
                          <w:rStyle w:val="FontStyle91"/>
                          <w:sz w:val="20"/>
                          <w:szCs w:val="20"/>
                        </w:rPr>
                        <w:tab/>
                      </w:r>
                      <w:r>
                        <w:rPr>
                          <w:rStyle w:val="FontStyle91"/>
                        </w:rPr>
                        <w:t xml:space="preserve">Por. szersze omówienie tej sprawy w mej książce </w:t>
                      </w:r>
                      <w:r>
                        <w:rPr>
                          <w:rStyle w:val="FontStyle92"/>
                        </w:rPr>
                        <w:t>Świat, spostrzeżenie, świa</w:t>
                        <w:softHyphen/>
                        <w:t xml:space="preserve">domość. Fenomenologiczna koncepcja świadomości a realizm, </w:t>
                      </w:r>
                      <w:r>
                        <w:rPr>
                          <w:rStyle w:val="FontStyle91"/>
                        </w:rPr>
                        <w:t xml:space="preserve">Warszawa 1973, oraz artykuły: </w:t>
                      </w:r>
                      <w:r>
                        <w:rPr>
                          <w:rStyle w:val="FontStyle92"/>
                        </w:rPr>
                        <w:t xml:space="preserve">Czysta świadomość a antologia Ingardena, </w:t>
                      </w:r>
                      <w:r>
                        <w:rPr>
                          <w:rStyle w:val="FontStyle91"/>
                        </w:rPr>
                        <w:t xml:space="preserve">„Ruch Filoz.", XXX (1972, Nr 1) 10—14 i </w:t>
                      </w:r>
                      <w:r>
                        <w:rPr>
                          <w:rStyle w:val="FontStyle92"/>
                        </w:rPr>
                        <w:t xml:space="preserve">Dane wrażeniowe a doświadczenie pierwotne, </w:t>
                      </w:r>
                      <w:r>
                        <w:rPr>
                          <w:rStyle w:val="FontStyle91"/>
                        </w:rPr>
                        <w:t xml:space="preserve">w: </w:t>
                      </w:r>
                      <w:r>
                        <w:rPr>
                          <w:rStyle w:val="FontStyle92"/>
                        </w:rPr>
                        <w:t xml:space="preserve">Fenomenologia Romana Ingardena, </w:t>
                      </w:r>
                      <w:r>
                        <w:rPr>
                          <w:rStyle w:val="FontStyle91"/>
                        </w:rPr>
                        <w:t xml:space="preserve">Warszawa 1972, 157—173, oraz mający się ukazać w „Analecta Husserliana" (Dordrecht) odczyt </w:t>
                      </w:r>
                      <w:r>
                        <w:rPr>
                          <w:rStyle w:val="FontStyle92"/>
                        </w:rPr>
                        <w:t>Consciousness and Action in Ingarden's Thought.</w:t>
                      </w:r>
                    </w:p>
                    <w:p>
                      <w:pPr>
                        <w:pStyle w:val="Style39"/>
                        <w:widowControl/>
                        <w:tabs>
                          <w:tab w:val="clear" w:pos="708"/>
                          <w:tab w:val="left" w:pos="528" w:leader="none"/>
                        </w:tabs>
                        <w:spacing w:lineRule="exact" w:line="168"/>
                        <w:rPr>
                          <w:rStyle w:val="FontStyle92"/>
                        </w:rPr>
                      </w:pPr>
                      <w:r>
                        <w:rPr/>
                      </w:r>
                    </w:p>
                    <w:p>
                      <w:pPr>
                        <w:pStyle w:val="Style39"/>
                        <w:widowControl/>
                        <w:tabs>
                          <w:tab w:val="clear" w:pos="708"/>
                          <w:tab w:val="left" w:pos="528" w:leader="none"/>
                        </w:tabs>
                        <w:spacing w:lineRule="exact" w:line="168"/>
                        <w:ind w:hanging="0"/>
                        <w:jc w:val="left"/>
                        <w:rPr>
                          <w:rStyle w:val="FontStyle91"/>
                        </w:rPr>
                      </w:pPr>
                      <w:r>
                        <w:rPr>
                          <w:rStyle w:val="FontStyle91"/>
                          <w:vertAlign w:val="superscript"/>
                        </w:rPr>
                        <w:t>3</w:t>
                      </w:r>
                      <w:r>
                        <w:rPr>
                          <w:rStyle w:val="FontStyle91"/>
                          <w:i/>
                          <w:iCs/>
                          <w:sz w:val="20"/>
                          <w:szCs w:val="20"/>
                        </w:rPr>
                        <w:tab/>
                      </w:r>
                      <w:r>
                        <w:rPr>
                          <w:rStyle w:val="FontStyle91"/>
                        </w:rPr>
                        <w:t xml:space="preserve">Por. </w:t>
                      </w:r>
                      <w:r>
                        <w:rPr>
                          <w:rStyle w:val="FontStyle92"/>
                        </w:rPr>
                        <w:t xml:space="preserve">Czyn a świadomość, </w:t>
                      </w:r>
                      <w:r>
                        <w:rPr>
                          <w:rStyle w:val="FontStyle91"/>
                        </w:rPr>
                        <w:t xml:space="preserve">w: </w:t>
                      </w:r>
                      <w:r>
                        <w:rPr>
                          <w:rStyle w:val="FontStyle92"/>
                        </w:rPr>
                        <w:t xml:space="preserve">Logos i ethos, </w:t>
                      </w:r>
                      <w:r>
                        <w:rPr>
                          <w:rStyle w:val="FontStyle91"/>
                        </w:rPr>
                        <w:t>Kraków 1971, 83—113.</w:t>
                      </w:r>
                    </w:p>
                  </w:txbxContent>
                </v:textbox>
                <w10:wrap type="topAndBottom"/>
              </v:rect>
            </w:pict>
          </mc:Fallback>
        </mc:AlternateContent>
      </w:r>
    </w:p>
    <w:p>
      <w:pPr>
        <w:pStyle w:val="Style32"/>
        <w:widowControl/>
        <w:spacing w:lineRule="exact" w:line="250" w:before="43" w:after="254"/>
        <w:ind w:firstLine="326"/>
        <w:rPr>
          <w:sz w:val="22"/>
          <w:szCs w:val="22"/>
        </w:rPr>
      </w:pPr>
      <w:r>
        <w:rPr>
          <w:rStyle w:val="FontStyle90"/>
          <w:sz w:val="22"/>
          <w:szCs w:val="22"/>
        </w:rPr>
        <w:t>Wydaje się, że pełne omówienie stanowiska Autora wymagałoby rów</w:t>
        <w:softHyphen/>
        <w:t>nież szerszego uwzględnienia wspomnianego właśnie zagadnienia empi</w:t>
        <w:softHyphen/>
        <w:t>rycznej genezy i empirycznej weryfikacji pojęć filozoficznych. Książka — choć jej właściwym tematem nie są zagadnienia epistemologiczne — wyraża dość wyraźnie poglądy Autora na tę sprawę. Samo zagadnienie jest jednak obszerne i równie niełatwe, jak zagadnienie świadomości (z którym jest zresztą bardzo blisko związane). Odłożę zatem omówienie tej sprawy do innej okazji</w:t>
      </w:r>
      <w:r>
        <w:rPr>
          <w:rStyle w:val="FontStyle90"/>
          <w:sz w:val="22"/>
          <w:szCs w:val="22"/>
          <w:vertAlign w:val="superscript"/>
        </w:rPr>
        <w:t>4</w:t>
      </w:r>
      <w:r>
        <w:rPr>
          <w:rStyle w:val="FontStyle90"/>
          <w:sz w:val="22"/>
          <w:szCs w:val="22"/>
        </w:rPr>
        <w:t>.</w:t>
      </w:r>
    </w:p>
    <w:p>
      <w:pPr>
        <w:pStyle w:val="Style35"/>
        <w:widowControl/>
        <w:spacing w:lineRule="auto" w:line="240" w:before="101" w:after="0"/>
        <w:jc w:val="center"/>
        <w:rPr/>
      </w:pPr>
      <w:r>
        <w:rPr>
          <w:rStyle w:val="FontStyle91"/>
          <w:sz w:val="22"/>
          <w:szCs w:val="22"/>
        </w:rPr>
        <w:t>3. STRUKTURA ŚWIADOMOŚCI A STRUKTURA CZŁOWIEKA</w:t>
      </w:r>
    </w:p>
    <w:p>
      <w:pPr>
        <w:pStyle w:val="Style32"/>
        <w:widowControl/>
        <w:spacing w:lineRule="exact" w:line="254" w:before="202" w:after="254"/>
        <w:ind w:firstLine="312"/>
        <w:rPr>
          <w:rStyle w:val="FontStyle90"/>
          <w:sz w:val="22"/>
          <w:szCs w:val="22"/>
        </w:rPr>
      </w:pPr>
      <w:r>
        <w:rPr>
          <w:rStyle w:val="FontStyle90"/>
          <w:sz w:val="22"/>
          <w:szCs w:val="22"/>
        </w:rPr>
        <w:t>Wspomnieliśmy, że w świetle nowszych badań biologicznych, psy</w:t>
        <w:softHyphen/>
        <w:t>chologicznych i filozoficznych wydaje się, że człowiek jest pewną hierar</w:t>
        <w:softHyphen/>
        <w:t xml:space="preserve">chiczną strukturą dynamiczną. Taki też jego obraz ukazuje </w:t>
      </w:r>
      <w:r>
        <w:rPr>
          <w:rStyle w:val="FontStyle95"/>
          <w:sz w:val="22"/>
          <w:szCs w:val="22"/>
        </w:rPr>
        <w:t xml:space="preserve">Osoba i czyn. </w:t>
      </w:r>
      <w:r>
        <w:rPr>
          <w:rStyle w:val="FontStyle90"/>
          <w:sz w:val="22"/>
          <w:szCs w:val="22"/>
        </w:rPr>
        <w:t>Obraz ten oparty jest o zaznaczoną wyżej biegunowość czynów i uczyn-nień —: działań świadomych i pierwotnej dynamiki organizmu, związa</w:t>
        <w:softHyphen/>
        <w:t>nej z naturalną organizacją istot żywych. W ujęciu takim występuje jasno fakt, że mając daną tę pierwotną jedność i dynamikę, swe natu</w:t>
        <w:softHyphen/>
        <w:t>ralne sprawności oraz zdolność do posługiwania się rozumem i do świa</w:t>
        <w:softHyphen/>
        <w:t>domej obecności w świecie, człowiek ma za zadanie dalszą, świadomą integrację swej osoby, dokonującą się dzięki spełnianym czynom i słu</w:t>
        <w:softHyphen/>
        <w:t>żącą dalszej ich realizacji, ściślej: realizacji dostrzeżonych i zaakcepto</w:t>
        <w:softHyphen/>
        <w:t>wanych przez siebie wartości. Sposób bycia właściwie ludzki jest więc bardziej zadaniem, niż czymś otrzymanym. Przeciwstawienie: natura (rozumiana przede wszystkim jako naturalna, biologiczna dynamika orga</w:t>
        <w:softHyphen/>
        <w:t>nizmu) — świadomość, natura — czyn, natura — osoba jest zatem pod</w:t>
        <w:softHyphen/>
        <w:t xml:space="preserve">stawowym rysem dynamicznej struktury człowieka </w:t>
      </w:r>
      <w:r>
        <w:br w:type="page"/>
      </w:r>
      <w:r>
        <mc:AlternateContent>
          <mc:Choice Requires="wps">
            <w:drawing>
              <wp:anchor behindDoc="0" distT="0" distB="0" distL="24130" distR="24130" simplePos="0" locked="0" layoutInCell="0" allowOverlap="1" relativeHeight="4">
                <wp:simplePos x="0" y="0"/>
                <wp:positionH relativeFrom="page">
                  <wp:posOffset>816610</wp:posOffset>
                </wp:positionH>
                <wp:positionV relativeFrom="paragraph">
                  <wp:posOffset>2802890</wp:posOffset>
                </wp:positionV>
                <wp:extent cx="4547235" cy="3009900"/>
                <wp:effectExtent l="0" t="0" r="0" b="0"/>
                <wp:wrapTopAndBottom/>
                <wp:docPr id="3" name="Frame3"/>
                <a:graphic xmlns:a="http://schemas.openxmlformats.org/drawingml/2006/main">
                  <a:graphicData uri="http://schemas.microsoft.com/office/word/2010/wordprocessingShape">
                    <wps:wsp>
                      <wps:cNvSpPr txBox="1"/>
                      <wps:spPr>
                        <a:xfrm>
                          <a:off x="0" y="0"/>
                          <a:ext cx="4547235" cy="3009900"/>
                        </a:xfrm>
                        <a:prstGeom prst="rect"/>
                        <a:solidFill>
                          <a:srgbClr val="FFFFFF">
                            <a:alpha val="0"/>
                          </a:srgbClr>
                        </a:solidFill>
                      </wps:spPr>
                      <wps:txbx>
                        <w:txbxContent>
                          <w:p>
                            <w:pPr>
                              <w:pStyle w:val="Style50"/>
                              <w:widowControl/>
                              <w:tabs>
                                <w:tab w:val="clear" w:pos="708"/>
                                <w:tab w:val="left" w:pos="528" w:leader="none"/>
                              </w:tabs>
                              <w:spacing w:lineRule="exact" w:line="168"/>
                              <w:ind w:hanging="0"/>
                              <w:jc w:val="left"/>
                              <w:rPr/>
                            </w:pPr>
                            <w:r>
                              <w:rPr>
                                <w:rStyle w:val="FontStyle91"/>
                                <w:sz w:val="22"/>
                                <w:szCs w:val="22"/>
                                <w:vertAlign w:val="superscript"/>
                              </w:rPr>
                              <w:t>4</w:t>
                            </w:r>
                            <w:r>
                              <w:rPr>
                                <w:rStyle w:val="FontStyle91"/>
                                <w:sz w:val="22"/>
                                <w:szCs w:val="22"/>
                              </w:rPr>
                              <w:tab/>
                              <w:t>Zagadnienie to omawia częściowo Ks. doc. T. Styczeń w swej wypowiedzi.</w:t>
                            </w:r>
                          </w:p>
                          <w:p>
                            <w:pPr>
                              <w:pStyle w:val="Style50"/>
                              <w:widowControl/>
                              <w:tabs>
                                <w:tab w:val="clear" w:pos="708"/>
                                <w:tab w:val="left" w:pos="528" w:leader="none"/>
                              </w:tabs>
                              <w:spacing w:lineRule="exact" w:line="168"/>
                              <w:ind w:hanging="0"/>
                              <w:jc w:val="left"/>
                              <w:rPr>
                                <w:rStyle w:val="FontStyle91"/>
                                <w:sz w:val="22"/>
                                <w:szCs w:val="22"/>
                              </w:rPr>
                            </w:pPr>
                            <w:r>
                              <w:rPr/>
                            </w:r>
                          </w:p>
                          <w:p>
                            <w:pPr>
                              <w:pStyle w:val="Style50"/>
                              <w:widowControl/>
                              <w:tabs>
                                <w:tab w:val="clear" w:pos="708"/>
                                <w:tab w:val="left" w:pos="528" w:leader="none"/>
                              </w:tabs>
                              <w:spacing w:lineRule="exact" w:line="168" w:before="5" w:after="0"/>
                              <w:rPr>
                                <w:rStyle w:val="FontStyle91"/>
                                <w:sz w:val="22"/>
                                <w:szCs w:val="22"/>
                              </w:rPr>
                            </w:pPr>
                            <w:r>
                              <w:rPr>
                                <w:rStyle w:val="FontStyle91"/>
                                <w:sz w:val="22"/>
                                <w:szCs w:val="22"/>
                                <w:vertAlign w:val="superscript"/>
                              </w:rPr>
                              <w:t>5</w:t>
                            </w:r>
                            <w:r>
                              <w:rPr>
                                <w:rStyle w:val="FontStyle91"/>
                                <w:sz w:val="22"/>
                                <w:szCs w:val="22"/>
                              </w:rPr>
                              <w:tab/>
                              <w:t>Trudno mi w świetle tego zrozumieć, czemu Prof. J. Kalinowski, deklarując zasadniczą akceptację przedstawionej w książce koncepcji osoby, protestuje przeciw temu przeciwstawieniu. Czy chodzi tylko o słowa? Jeśli zastosowanie tradycyjnego metafizycznego terminu „natura" miałoby tylko zapobiec nieuzasadnionym wnio</w:t>
                              <w:softHyphen/>
                              <w:t>skom z nieuważnego czytania, to jasną jest chyba rzeczą, że skutkom nieuważnego czytania nie może zapobiec nic, prócz czytania uważnego. Można natomiast mieć wątpliwości, czy nowa filozofia — zachowując zasadnicze osiągnięcia i perspektywy myśli tradycyjnej, ale wcielając zarazem zdobycze myśli nauki nowożytnej i współ</w:t>
                              <w:softHyphen/>
                              <w:t xml:space="preserve">czesnej — może i powinna ograniczać się do tradycyjnej terminologii. Wydaje się, że </w:t>
                            </w:r>
                            <w:r>
                              <w:rPr>
                                <w:rStyle w:val="FontStyle92"/>
                                <w:sz w:val="22"/>
                                <w:szCs w:val="22"/>
                              </w:rPr>
                              <w:t xml:space="preserve">Osoba i czyn </w:t>
                            </w:r>
                            <w:r>
                              <w:rPr>
                                <w:rStyle w:val="FontStyle91"/>
                                <w:sz w:val="22"/>
                                <w:szCs w:val="22"/>
                              </w:rPr>
                              <w:t>ukazuje właśnie dość wyraźnie, że tak nie jest. Nowa filozofia — właśnie jeśli chce być kongenialna starej i naprawdę wierna duchowi myśli trady</w:t>
                              <w:softHyphen/>
                              <w:t>cyjnej — musi wypracować sobie nową, bogatszą i chyba nieco inaczej skonstruo</w:t>
                              <w:softHyphen/>
                              <w:t>waną aparaturę pojęciową; co najwyżej twierdzenia jej dałyby się częściowo prze</w:t>
                              <w:softHyphen/>
                              <w:t>tłumaczyć na twierdzenia tradycyjne drogą przyjęcia pewnych założeń upraszcza</w:t>
                              <w:softHyphen/>
                              <w:t>jących — poniekąd jak fizyka relatywistyczna na newtonowską; przypomina się w związku z tym również idea Ks. Sałamuchy rozwoju po spirali. Inaczej grożą skutki, przewidziane przez ewangeliczną przypowieść o nowym winie, wlewanym w stare bukłaki (chciałbym podkreślić, że bukłaki nie mają symbolizować filozofii tradycyjnej i jej obrazu świata i człowieka, lecz jedynie jej aparaturę pojęciową. „Stara" filozofia symbolizowana tu jest przez stare wino).</w:t>
                            </w:r>
                          </w:p>
                        </w:txbxContent>
                      </wps:txbx>
                      <wps:bodyPr anchor="t" lIns="0" tIns="0" rIns="0" bIns="0">
                        <a:noAutofit/>
                      </wps:bodyPr>
                    </wps:wsp>
                  </a:graphicData>
                </a:graphic>
              </wp:anchor>
            </w:drawing>
          </mc:Choice>
          <mc:Fallback>
            <w:pict>
              <v:rect fillcolor="#FFFFFF" style="position:absolute;rotation:-0;width:358.05pt;height:237pt;mso-wrap-distance-left:1.9pt;mso-wrap-distance-right:1.9pt;mso-wrap-distance-top:0pt;mso-wrap-distance-bottom:0pt;margin-top:220.7pt;mso-position-vertical-relative:text;margin-left:64.3pt;mso-position-horizontal-relative:page">
                <v:fill opacity="0f"/>
                <v:textbox inset="0in,0in,0in,0in">
                  <w:txbxContent>
                    <w:p>
                      <w:pPr>
                        <w:pStyle w:val="Style50"/>
                        <w:widowControl/>
                        <w:tabs>
                          <w:tab w:val="clear" w:pos="708"/>
                          <w:tab w:val="left" w:pos="528" w:leader="none"/>
                        </w:tabs>
                        <w:spacing w:lineRule="exact" w:line="168"/>
                        <w:ind w:hanging="0"/>
                        <w:jc w:val="left"/>
                        <w:rPr/>
                      </w:pPr>
                      <w:r>
                        <w:rPr>
                          <w:rStyle w:val="FontStyle91"/>
                          <w:sz w:val="22"/>
                          <w:szCs w:val="22"/>
                          <w:vertAlign w:val="superscript"/>
                        </w:rPr>
                        <w:t>4</w:t>
                      </w:r>
                      <w:r>
                        <w:rPr>
                          <w:rStyle w:val="FontStyle91"/>
                          <w:sz w:val="22"/>
                          <w:szCs w:val="22"/>
                        </w:rPr>
                        <w:tab/>
                        <w:t>Zagadnienie to omawia częściowo Ks. doc. T. Styczeń w swej wypowiedzi.</w:t>
                      </w:r>
                    </w:p>
                    <w:p>
                      <w:pPr>
                        <w:pStyle w:val="Style50"/>
                        <w:widowControl/>
                        <w:tabs>
                          <w:tab w:val="clear" w:pos="708"/>
                          <w:tab w:val="left" w:pos="528" w:leader="none"/>
                        </w:tabs>
                        <w:spacing w:lineRule="exact" w:line="168"/>
                        <w:ind w:hanging="0"/>
                        <w:jc w:val="left"/>
                        <w:rPr>
                          <w:rStyle w:val="FontStyle91"/>
                          <w:sz w:val="22"/>
                          <w:szCs w:val="22"/>
                        </w:rPr>
                      </w:pPr>
                      <w:r>
                        <w:rPr/>
                      </w:r>
                    </w:p>
                    <w:p>
                      <w:pPr>
                        <w:pStyle w:val="Style50"/>
                        <w:widowControl/>
                        <w:tabs>
                          <w:tab w:val="clear" w:pos="708"/>
                          <w:tab w:val="left" w:pos="528" w:leader="none"/>
                        </w:tabs>
                        <w:spacing w:lineRule="exact" w:line="168" w:before="5" w:after="0"/>
                        <w:rPr>
                          <w:rStyle w:val="FontStyle91"/>
                          <w:sz w:val="22"/>
                          <w:szCs w:val="22"/>
                        </w:rPr>
                      </w:pPr>
                      <w:r>
                        <w:rPr>
                          <w:rStyle w:val="FontStyle91"/>
                          <w:sz w:val="22"/>
                          <w:szCs w:val="22"/>
                          <w:vertAlign w:val="superscript"/>
                        </w:rPr>
                        <w:t>5</w:t>
                      </w:r>
                      <w:r>
                        <w:rPr>
                          <w:rStyle w:val="FontStyle91"/>
                          <w:sz w:val="22"/>
                          <w:szCs w:val="22"/>
                        </w:rPr>
                        <w:tab/>
                        <w:t>Trudno mi w świetle tego zrozumieć, czemu Prof. J. Kalinowski, deklarując zasadniczą akceptację przedstawionej w książce koncepcji osoby, protestuje przeciw temu przeciwstawieniu. Czy chodzi tylko o słowa? Jeśli zastosowanie tradycyjnego metafizycznego terminu „natura" miałoby tylko zapobiec nieuzasadnionym wnio</w:t>
                        <w:softHyphen/>
                        <w:t>skom z nieuważnego czytania, to jasną jest chyba rzeczą, że skutkom nieuważnego czytania nie może zapobiec nic, prócz czytania uważnego. Można natomiast mieć wątpliwości, czy nowa filozofia — zachowując zasadnicze osiągnięcia i perspektywy myśli tradycyjnej, ale wcielając zarazem zdobycze myśli nauki nowożytnej i współ</w:t>
                        <w:softHyphen/>
                        <w:t xml:space="preserve">czesnej — może i powinna ograniczać się do tradycyjnej terminologii. Wydaje się, że </w:t>
                      </w:r>
                      <w:r>
                        <w:rPr>
                          <w:rStyle w:val="FontStyle92"/>
                          <w:sz w:val="22"/>
                          <w:szCs w:val="22"/>
                        </w:rPr>
                        <w:t xml:space="preserve">Osoba i czyn </w:t>
                      </w:r>
                      <w:r>
                        <w:rPr>
                          <w:rStyle w:val="FontStyle91"/>
                          <w:sz w:val="22"/>
                          <w:szCs w:val="22"/>
                        </w:rPr>
                        <w:t>ukazuje właśnie dość wyraźnie, że tak nie jest. Nowa filozofia — właśnie jeśli chce być kongenialna starej i naprawdę wierna duchowi myśli trady</w:t>
                        <w:softHyphen/>
                        <w:t>cyjnej — musi wypracować sobie nową, bogatszą i chyba nieco inaczej skonstruo</w:t>
                        <w:softHyphen/>
                        <w:t>waną aparaturę pojęciową; co najwyżej twierdzenia jej dałyby się częściowo prze</w:t>
                        <w:softHyphen/>
                        <w:t>tłumaczyć na twierdzenia tradycyjne drogą przyjęcia pewnych założeń upraszcza</w:t>
                        <w:softHyphen/>
                        <w:t>jących — poniekąd jak fizyka relatywistyczna na newtonowską; przypomina się w związku z tym również idea Ks. Sałamuchy rozwoju po spirali. Inaczej grożą skutki, przewidziane przez ewangeliczną przypowieść o nowym winie, wlewanym w stare bukłaki (chciałbym podkreślić, że bukłaki nie mają symbolizować filozofii tradycyjnej i jej obrazu świata i człowieka, lecz jedynie jej aparaturę pojęciową. „Stara" filozofia symbolizowana tu jest przez stare wino).</w:t>
                      </w:r>
                    </w:p>
                  </w:txbxContent>
                </v:textbox>
                <w10:wrap type="topAndBottom"/>
              </v:rect>
            </w:pict>
          </mc:Fallback>
        </mc:AlternateContent>
      </w:r>
    </w:p>
    <w:p>
      <w:pPr>
        <w:pStyle w:val="Style32"/>
        <w:widowControl/>
        <w:spacing w:lineRule="exact" w:line="254" w:before="202" w:after="254"/>
        <w:ind w:firstLine="312"/>
        <w:rPr/>
      </w:pPr>
      <w:r>
        <w:rPr>
          <w:rStyle w:val="FontStyle90"/>
          <w:sz w:val="22"/>
          <w:szCs w:val="22"/>
        </w:rPr>
        <w:t>Pierwsza, najniższa warstwa dynamiki człowieka — uczynnienia we</w:t>
        <w:softHyphen/>
        <w:t xml:space="preserve">getatywne — w znacznej mierze odbywa się bez udziału świadomości. Nie można zatem utożsamiać człowieka ze świadomością i już — a nawet przede wszystkim — na najniższym poziomie swego bytowania transcen-duje on to, co świadome </w:t>
      </w:r>
      <w:r>
        <w:rPr>
          <w:rStyle w:val="FontStyle90"/>
          <w:sz w:val="22"/>
          <w:szCs w:val="22"/>
          <w:vertAlign w:val="superscript"/>
        </w:rPr>
        <w:t>6</w:t>
      </w:r>
      <w:r>
        <w:rPr>
          <w:rStyle w:val="FontStyle90"/>
          <w:sz w:val="22"/>
          <w:szCs w:val="22"/>
        </w:rPr>
        <w:t>. Warstwa druga — psycho-emotywna, posiada natomiast zasadniczo odbicie świadomościowe. Jest ona zarazem terenem spotkania i syntezy pierwotnych, instynktownych postaw i zachowań istoty żywej ze specyficznie ludzką sferą poznania i wrażliwości na war</w:t>
        <w:softHyphen/>
        <w:t>tości. Dzięki temu w dziedzinie tej kształtuje się wyższy poziom dyna</w:t>
        <w:softHyphen/>
        <w:t xml:space="preserve">miki człowieka — poziom czynu. „Dynamizm emotywny — pisze Autor — zdaje się spełniać poniekąd funkcję koncentratora ludzkich przeżyć" </w:t>
      </w:r>
      <w:r>
        <w:rPr>
          <w:rStyle w:val="FontStyle90"/>
          <w:sz w:val="22"/>
          <w:szCs w:val="22"/>
          <w:vertAlign w:val="superscript"/>
        </w:rPr>
        <w:t>7</w:t>
      </w:r>
      <w:r>
        <w:rPr>
          <w:rStyle w:val="FontStyle90"/>
          <w:sz w:val="22"/>
          <w:szCs w:val="22"/>
        </w:rPr>
        <w:t>. Toteż właśnie poprzez świadome przeżycie realizują się nasze czyny. Dla swego prawidłowego przebiegu potrzebują one jednak z jed</w:t>
        <w:softHyphen/>
        <w:t>nej strony intelektualnego obrazu rzeczywistości, w której mają się poja</w:t>
        <w:softHyphen/>
        <w:t>wić, z drugiej zaś uchwycenia i uznania wartości, które chcemy reali</w:t>
        <w:softHyphen/>
        <w:t>zować. Wymagają też specyficznego sposobu przeżywania — sposobu, który z zachowania się czyni postępowanie.</w:t>
      </w:r>
    </w:p>
    <w:p>
      <w:pPr>
        <w:pStyle w:val="Style32"/>
        <w:widowControl/>
        <w:spacing w:lineRule="exact" w:line="250" w:before="0" w:after="101"/>
        <w:ind w:firstLine="317"/>
        <w:rPr>
          <w:rStyle w:val="FontStyle90"/>
          <w:sz w:val="22"/>
          <w:szCs w:val="22"/>
        </w:rPr>
      </w:pPr>
      <w:r>
        <w:rPr>
          <w:rStyle w:val="FontStyle90"/>
          <w:sz w:val="22"/>
          <w:szCs w:val="22"/>
        </w:rPr>
        <w:t>Przekształcenie się w psychice człowieka pierwotnych, instynktow</w:t>
        <w:softHyphen/>
        <w:t>nych sposobów reagowania i zachowania się na działanie świadome jest jednym z najbardziej fascynujących a zarazem trudnych do opisania procesów. Bowiem — jak podkreśla Autor — psychika i jej emotywna dynamika związane są bardzo blisko z ciałem, z jego podświadomą i nie</w:t>
        <w:softHyphen/>
        <w:t>świadomą dynamiką. Z drugiej jednak strony stworzenie i obiektywi</w:t>
        <w:softHyphen/>
        <w:t>zacja obrazu świata, jaki zawdzięczamy poznaniu, daje dopiero człowie</w:t>
        <w:softHyphen/>
        <w:t>kowi możliwość wyboru celu i środków do jego osiągnięcia — wyboru spośród ukazujących mu się w świadomościowym odzwierciedleniu możli</w:t>
        <w:softHyphen/>
        <w:t>wości. Zarazem zaś, dzięki pojawiającej się w tej sferze bezpośredniej wrażliwości na wartości (nie zaś jedynie instynktownego realizowania pewnych z nich i reagowania na nie) dokonuje się tam zadziwiające prze</w:t>
        <w:softHyphen/>
        <w:t>kształcenie i wykorzystanie pierwotnej dynamiki dla urzeczywistnienia wybranych wartości — możliwy wybór intelektualny uzyskuje tu nie</w:t>
        <w:softHyphen/>
        <w:t xml:space="preserve">jako siłę napędową. Traktujące o tych sprawach analizy rozdziału VI książki przedstawiają rzecz w sposób niezmiernie ciekawy i chyba bardzo przekonujący </w:t>
      </w:r>
      <w:r>
        <w:rPr>
          <w:rStyle w:val="FontStyle90"/>
          <w:sz w:val="22"/>
          <w:szCs w:val="22"/>
          <w:vertAlign w:val="superscript"/>
        </w:rPr>
        <w:t>8</w:t>
      </w:r>
      <w:r>
        <w:rPr>
          <w:rStyle w:val="FontStyle90"/>
          <w:sz w:val="22"/>
          <w:szCs w:val="22"/>
        </w:rPr>
        <w:t>. Na tym — już właściwie ludzkim — poziomie pojawia się właśnie zagadnienie świadomości.</w:t>
      </w:r>
      <w:r>
        <w:br w:type="page"/>
      </w:r>
      <w:r>
        <mc:AlternateContent>
          <mc:Choice Requires="wps">
            <w:drawing>
              <wp:anchor behindDoc="0" distT="0" distB="0" distL="24130" distR="24130" simplePos="0" locked="0" layoutInCell="0" allowOverlap="1" relativeHeight="5">
                <wp:simplePos x="0" y="0"/>
                <wp:positionH relativeFrom="page">
                  <wp:posOffset>784225</wp:posOffset>
                </wp:positionH>
                <wp:positionV relativeFrom="paragraph">
                  <wp:posOffset>2908300</wp:posOffset>
                </wp:positionV>
                <wp:extent cx="4544695" cy="1925320"/>
                <wp:effectExtent l="0" t="0" r="0" b="0"/>
                <wp:wrapTopAndBottom/>
                <wp:docPr id="4" name="Frame4"/>
                <a:graphic xmlns:a="http://schemas.openxmlformats.org/drawingml/2006/main">
                  <a:graphicData uri="http://schemas.microsoft.com/office/word/2010/wordprocessingShape">
                    <wps:wsp>
                      <wps:cNvSpPr txBox="1"/>
                      <wps:spPr>
                        <a:xfrm>
                          <a:off x="0" y="0"/>
                          <a:ext cx="4544695" cy="1925320"/>
                        </a:xfrm>
                        <a:prstGeom prst="rect"/>
                        <a:solidFill>
                          <a:srgbClr val="FFFFFF">
                            <a:alpha val="0"/>
                          </a:srgbClr>
                        </a:solidFill>
                      </wps:spPr>
                      <wps:txbx>
                        <w:txbxContent>
                          <w:p>
                            <w:pPr>
                              <w:pStyle w:val="Style50"/>
                              <w:widowControl/>
                              <w:tabs>
                                <w:tab w:val="clear" w:pos="708"/>
                                <w:tab w:val="left" w:pos="518" w:leader="none"/>
                              </w:tabs>
                              <w:spacing w:lineRule="exact" w:line="168"/>
                              <w:ind w:firstLine="346"/>
                              <w:rPr/>
                            </w:pPr>
                            <w:r>
                              <w:rPr>
                                <w:rStyle w:val="FontStyle91"/>
                                <w:vertAlign w:val="superscript"/>
                              </w:rPr>
                              <w:t>6</w:t>
                            </w:r>
                            <w:r>
                              <w:rPr>
                                <w:rStyle w:val="FontStyle91"/>
                              </w:rPr>
                              <w:tab/>
                              <w:t xml:space="preserve">W mym artykule w </w:t>
                            </w:r>
                            <w:r>
                              <w:rPr>
                                <w:rStyle w:val="FontStyle92"/>
                                <w:sz w:val="16"/>
                                <w:szCs w:val="16"/>
                              </w:rPr>
                              <w:t xml:space="preserve">Logos i ethos </w:t>
                            </w:r>
                            <w:r>
                              <w:rPr>
                                <w:rStyle w:val="FontStyle91"/>
                              </w:rPr>
                              <w:t xml:space="preserve">(s. 90 w. 16—21 od g.) pojawił się, wskutek opuszczenia w maszynopisie, błąd bardzo istotnie zniekształcający podany tam cytat ze s. 95—96 </w:t>
                            </w:r>
                            <w:r>
                              <w:rPr>
                                <w:rStyle w:val="FontStyle92"/>
                                <w:sz w:val="16"/>
                                <w:szCs w:val="16"/>
                              </w:rPr>
                              <w:t xml:space="preserve">Osoby i czynu. </w:t>
                            </w:r>
                            <w:r>
                              <w:rPr>
                                <w:rStyle w:val="FontStyle91"/>
                              </w:rPr>
                              <w:t>Winien on brzmieć: „Jedność dynamiczna podmiotu »człowiek« — przynajmniej w warstwie somatycznej — jest przede wszystkim jednością życia, a wtórnie tylko i poniekąd ubocznie — jednością przeżycia. Stwier</w:t>
                              <w:softHyphen/>
                              <w:t>dzenie to przemawia za pierwszeństwem potencjalności w stosunku do świadomości. Jakakolwiek analiza człowieka •— analiza osoby i czynu — która wychodziłaby od samej świadomości, jest z góry skazana na nie-adekwatność".</w:t>
                            </w:r>
                          </w:p>
                          <w:p>
                            <w:pPr>
                              <w:pStyle w:val="Style50"/>
                              <w:widowControl/>
                              <w:tabs>
                                <w:tab w:val="clear" w:pos="708"/>
                                <w:tab w:val="left" w:pos="518" w:leader="none"/>
                              </w:tabs>
                              <w:spacing w:lineRule="exact" w:line="168"/>
                              <w:ind w:firstLine="346"/>
                              <w:rPr>
                                <w:rStyle w:val="FontStyle91"/>
                              </w:rPr>
                            </w:pPr>
                            <w:r>
                              <w:rPr/>
                            </w:r>
                          </w:p>
                          <w:p>
                            <w:pPr>
                              <w:pStyle w:val="Style35"/>
                              <w:widowControl/>
                              <w:spacing w:before="120" w:after="0"/>
                              <w:rPr/>
                            </w:pPr>
                            <w:r>
                              <w:rPr>
                                <w:rStyle w:val="FontStyle91"/>
                                <w:vertAlign w:val="superscript"/>
                              </w:rPr>
                              <w:t>8</w:t>
                            </w:r>
                            <w:r>
                              <w:rPr>
                                <w:rStyle w:val="FontStyle91"/>
                              </w:rPr>
                              <w:t xml:space="preserve"> Już z tego bardzo skrótowego referatu widać, jak ważną rolę w koncepcji Autora gra analiza ciała i dynamiki somatycznej. O dynamice tej traktuje roz</w:t>
                              <w:softHyphen/>
                              <w:t>dział V, o jej analizę opierają się rozważania rozdziału VI, również zaś spora część rozdziału II jest jej poświęcona. Nie są to też tylko „częste uwagi", lecz pewna konsekwentna teoria, stanowiąca istotny element całej przedstawionej kon</w:t>
                              <w:softHyphen/>
                              <w:t>cepcji człowieka. Trudno w świetle tego zrozumieć, co ma na myśli O. prof. Krą-piec twierdząc, że Autor nie dość uwydatnił rolę natury i ciała w osobie ludzkiej.</w:t>
                            </w:r>
                          </w:p>
                          <w:p>
                            <w:pPr>
                              <w:pStyle w:val="Style50"/>
                              <w:widowControl/>
                              <w:tabs>
                                <w:tab w:val="clear" w:pos="708"/>
                                <w:tab w:val="left" w:pos="528" w:leader="none"/>
                              </w:tabs>
                              <w:spacing w:lineRule="exact" w:line="168" w:before="5" w:after="0"/>
                              <w:ind w:hanging="0"/>
                              <w:jc w:val="left"/>
                              <w:rPr>
                                <w:rStyle w:val="FontStyle91"/>
                                <w:sz w:val="22"/>
                                <w:szCs w:val="22"/>
                              </w:rPr>
                            </w:pPr>
                            <w:r>
                              <w:rPr/>
                            </w:r>
                          </w:p>
                        </w:txbxContent>
                      </wps:txbx>
                      <wps:bodyPr anchor="t" lIns="0" tIns="0" rIns="0" bIns="0">
                        <a:noAutofit/>
                      </wps:bodyPr>
                    </wps:wsp>
                  </a:graphicData>
                </a:graphic>
              </wp:anchor>
            </w:drawing>
          </mc:Choice>
          <mc:Fallback>
            <w:pict>
              <v:rect fillcolor="#FFFFFF" style="position:absolute;rotation:-0;width:357.85pt;height:151.6pt;mso-wrap-distance-left:1.9pt;mso-wrap-distance-right:1.9pt;mso-wrap-distance-top:0pt;mso-wrap-distance-bottom:0pt;margin-top:229pt;mso-position-vertical-relative:text;margin-left:61.75pt;mso-position-horizontal-relative:page">
                <v:fill opacity="0f"/>
                <v:textbox inset="0in,0in,0in,0in">
                  <w:txbxContent>
                    <w:p>
                      <w:pPr>
                        <w:pStyle w:val="Style50"/>
                        <w:widowControl/>
                        <w:tabs>
                          <w:tab w:val="clear" w:pos="708"/>
                          <w:tab w:val="left" w:pos="518" w:leader="none"/>
                        </w:tabs>
                        <w:spacing w:lineRule="exact" w:line="168"/>
                        <w:ind w:firstLine="346"/>
                        <w:rPr/>
                      </w:pPr>
                      <w:r>
                        <w:rPr>
                          <w:rStyle w:val="FontStyle91"/>
                          <w:vertAlign w:val="superscript"/>
                        </w:rPr>
                        <w:t>6</w:t>
                      </w:r>
                      <w:r>
                        <w:rPr>
                          <w:rStyle w:val="FontStyle91"/>
                        </w:rPr>
                        <w:tab/>
                        <w:t xml:space="preserve">W mym artykule w </w:t>
                      </w:r>
                      <w:r>
                        <w:rPr>
                          <w:rStyle w:val="FontStyle92"/>
                          <w:sz w:val="16"/>
                          <w:szCs w:val="16"/>
                        </w:rPr>
                        <w:t xml:space="preserve">Logos i ethos </w:t>
                      </w:r>
                      <w:r>
                        <w:rPr>
                          <w:rStyle w:val="FontStyle91"/>
                        </w:rPr>
                        <w:t xml:space="preserve">(s. 90 w. 16—21 od g.) pojawił się, wskutek opuszczenia w maszynopisie, błąd bardzo istotnie zniekształcający podany tam cytat ze s. 95—96 </w:t>
                      </w:r>
                      <w:r>
                        <w:rPr>
                          <w:rStyle w:val="FontStyle92"/>
                          <w:sz w:val="16"/>
                          <w:szCs w:val="16"/>
                        </w:rPr>
                        <w:t xml:space="preserve">Osoby i czynu. </w:t>
                      </w:r>
                      <w:r>
                        <w:rPr>
                          <w:rStyle w:val="FontStyle91"/>
                        </w:rPr>
                        <w:t>Winien on brzmieć: „Jedność dynamiczna podmiotu »człowiek« — przynajmniej w warstwie somatycznej — jest przede wszystkim jednością życia, a wtórnie tylko i poniekąd ubocznie — jednością przeżycia. Stwier</w:t>
                        <w:softHyphen/>
                        <w:t>dzenie to przemawia za pierwszeństwem potencjalności w stosunku do świadomości. Jakakolwiek analiza człowieka •— analiza osoby i czynu — która wychodziłaby od samej świadomości, jest z góry skazana na nie-adekwatność".</w:t>
                      </w:r>
                    </w:p>
                    <w:p>
                      <w:pPr>
                        <w:pStyle w:val="Style50"/>
                        <w:widowControl/>
                        <w:tabs>
                          <w:tab w:val="clear" w:pos="708"/>
                          <w:tab w:val="left" w:pos="518" w:leader="none"/>
                        </w:tabs>
                        <w:spacing w:lineRule="exact" w:line="168"/>
                        <w:ind w:firstLine="346"/>
                        <w:rPr>
                          <w:rStyle w:val="FontStyle91"/>
                        </w:rPr>
                      </w:pPr>
                      <w:r>
                        <w:rPr/>
                      </w:r>
                    </w:p>
                    <w:p>
                      <w:pPr>
                        <w:pStyle w:val="Style35"/>
                        <w:widowControl/>
                        <w:spacing w:before="120" w:after="0"/>
                        <w:rPr/>
                      </w:pPr>
                      <w:r>
                        <w:rPr>
                          <w:rStyle w:val="FontStyle91"/>
                          <w:vertAlign w:val="superscript"/>
                        </w:rPr>
                        <w:t>8</w:t>
                      </w:r>
                      <w:r>
                        <w:rPr>
                          <w:rStyle w:val="FontStyle91"/>
                        </w:rPr>
                        <w:t xml:space="preserve"> Już z tego bardzo skrótowego referatu widać, jak ważną rolę w koncepcji Autora gra analiza ciała i dynamiki somatycznej. O dynamice tej traktuje roz</w:t>
                        <w:softHyphen/>
                        <w:t>dział V, o jej analizę opierają się rozważania rozdziału VI, również zaś spora część rozdziału II jest jej poświęcona. Nie są to też tylko „częste uwagi", lecz pewna konsekwentna teoria, stanowiąca istotny element całej przedstawionej kon</w:t>
                        <w:softHyphen/>
                        <w:t>cepcji człowieka. Trudno w świetle tego zrozumieć, co ma na myśli O. prof. Krą-piec twierdząc, że Autor nie dość uwydatnił rolę natury i ciała w osobie ludzkiej.</w:t>
                      </w:r>
                    </w:p>
                    <w:p>
                      <w:pPr>
                        <w:pStyle w:val="Style50"/>
                        <w:widowControl/>
                        <w:tabs>
                          <w:tab w:val="clear" w:pos="708"/>
                          <w:tab w:val="left" w:pos="528" w:leader="none"/>
                        </w:tabs>
                        <w:spacing w:lineRule="exact" w:line="168" w:before="5" w:after="0"/>
                        <w:ind w:hanging="0"/>
                        <w:jc w:val="left"/>
                        <w:rPr>
                          <w:rStyle w:val="FontStyle91"/>
                          <w:sz w:val="22"/>
                          <w:szCs w:val="22"/>
                        </w:rPr>
                      </w:pPr>
                      <w:r>
                        <w:rPr/>
                      </w:r>
                    </w:p>
                  </w:txbxContent>
                </v:textbox>
                <w10:wrap type="topAndBottom"/>
              </v:rect>
            </w:pict>
          </mc:Fallback>
        </mc:AlternateContent>
      </w:r>
    </w:p>
    <w:p>
      <w:pPr>
        <w:pStyle w:val="Style32"/>
        <w:widowControl/>
        <w:spacing w:lineRule="exact" w:line="250" w:before="0" w:after="101"/>
        <w:ind w:firstLine="317"/>
        <w:rPr/>
      </w:pPr>
      <w:r>
        <w:rPr>
          <w:rStyle w:val="FontStyle90"/>
          <w:sz w:val="22"/>
          <w:szCs w:val="22"/>
        </w:rPr>
        <w:t>Husserlowska koncepcja świadomości opierała się o przyjęcie prze</w:t>
        <w:softHyphen/>
        <w:t>życia świadomego jako aktu intencjonalnego, odnoszącego się do swego przedmiotu, domniemującego. Analizując poznanie jako odrębny, pierwotny proces i wywodząc cały sens poznawczy z intencji aktów świadomych, Husserl musiał niejako uznać świadomość za sferę irrealną, przyznając jej zarazem (zgodnie ze swą przede wszystkim epistemologiczną orientacją) uprzywilejowany sposób istnienia. W ten sposób za</w:t>
        <w:softHyphen/>
        <w:t>równo świat zewnętrzny, jak i realny podmiot ludzki stawał się swoistym transcendensem, „konstytuującym się" w przeżyciach; dla „czystej" świa</w:t>
        <w:softHyphen/>
        <w:t>domości podmiot redukował się zasadniczo do podmiotu logicznego, sta</w:t>
        <w:softHyphen/>
        <w:t>łego punktu odniesienia aktów.</w:t>
      </w:r>
    </w:p>
    <w:p>
      <w:pPr>
        <w:pStyle w:val="Style32"/>
        <w:widowControl/>
        <w:spacing w:lineRule="exact" w:line="250"/>
        <w:ind w:firstLine="312"/>
        <w:rPr/>
      </w:pPr>
      <w:r>
        <w:rPr>
          <w:rStyle w:val="FontStyle90"/>
          <w:sz w:val="22"/>
          <w:szCs w:val="22"/>
        </w:rPr>
        <w:t>To, co konstytuowało się w przeżyciach, a więc realny świat w któ</w:t>
        <w:softHyphen/>
        <w:t>rym żyjemy oraz realna osoba ludzka, stało się zatem odpowiednikiem irrealnych czystych przeżyć, abstrakcyjną dziedziną „sensów przedmio</w:t>
        <w:softHyphen/>
        <w:t>towych" — powiedzieć można — abstrakcyjnym modelem świata. Model ten, transcendentny wobec świadomości pojętej wąsko jako akty inten</w:t>
        <w:softHyphen/>
        <w:t>cyjne, jest jednak, przy jej szerszym rozumieniu, immanentny wobec niej — właśnie jako jej ścisły odpowiednik.</w:t>
      </w:r>
    </w:p>
    <w:p>
      <w:pPr>
        <w:pStyle w:val="Style32"/>
        <w:widowControl/>
        <w:spacing w:lineRule="exact" w:line="250" w:before="5" w:after="0"/>
        <w:ind w:firstLine="293"/>
        <w:rPr/>
      </w:pPr>
      <w:r>
        <w:rPr>
          <w:rStyle w:val="FontStyle90"/>
          <w:sz w:val="22"/>
          <w:szCs w:val="22"/>
        </w:rPr>
        <w:t>Łatwo zauważyć, że tak rozumianej świadomości — zarówno w węż</w:t>
        <w:softHyphen/>
        <w:t>szym, jak i szerszym sensie — brakowało od razu autentycznego kontaktu z konkretną, jednostkową rzeczywistością i z zachodzącymi w niej real</w:t>
        <w:softHyphen/>
        <w:t>nymi procesami przyczynowymi. Toteż filozofowie i psychologowie, pro</w:t>
        <w:softHyphen/>
        <w:t>testujący przeciwko jednostronności tego ujęcia, podkreślali przede wszy</w:t>
        <w:softHyphen/>
        <w:t>stkim dynamikę człowieka — czy to zachowanie się, czy naturalne dąże</w:t>
        <w:softHyphen/>
        <w:t>nie do zdobycia czegoś przyjemnego lub też do uniknięcia czegoś przy</w:t>
        <w:softHyphen/>
        <w:t>krego — jako coś przynajmniej równie pierwotne, a nawet raczej bardziej pierwotne, niż czysto poznawcze domniemanie (intencja).</w:t>
      </w:r>
    </w:p>
    <w:p>
      <w:pPr>
        <w:pStyle w:val="Style32"/>
        <w:widowControl/>
        <w:spacing w:lineRule="exact" w:line="250"/>
        <w:ind w:firstLine="312"/>
        <w:rPr/>
      </w:pPr>
      <w:r>
        <w:rPr>
          <w:rStyle w:val="FontStyle90"/>
          <w:sz w:val="22"/>
          <w:szCs w:val="22"/>
        </w:rPr>
        <w:t>W husserlowskim modelu przeżywania nie było jednak miejsca na takie pierwotne przeżycie: pierwotna „intencja" miała tam być zupełnie pozbawiona praktycznego, dążeniowego charakteru. Była ona jedynie intelektualnym ujęciem przedmiotu; odpowiedni akt mógł się co najwy</w:t>
        <w:softHyphen/>
        <w:t>żej nad nią nadbudować. Wynikało to przede wszystkim z przyjętej inter</w:t>
        <w:softHyphen/>
        <w:t>pretacji zmysłowego kontaktu człowieka ze światem jako odbierania „wrażeń" — prostych, czysto jakościowych treści — będących naprawdę konstrukcją epistemologiczną, niewiele mającą wspólnego z autentycz</w:t>
        <w:softHyphen/>
        <w:t>nym przeżywaniem zmysłowym.</w:t>
      </w:r>
    </w:p>
    <w:p>
      <w:pPr>
        <w:pStyle w:val="Style32"/>
        <w:widowControl/>
        <w:spacing w:lineRule="exact" w:line="250" w:before="10" w:after="0"/>
        <w:ind w:firstLine="312"/>
        <w:rPr>
          <w:rStyle w:val="FontStyle90"/>
          <w:sz w:val="22"/>
          <w:szCs w:val="22"/>
        </w:rPr>
      </w:pPr>
      <w:r>
        <w:rPr>
          <w:rStyle w:val="FontStyle90"/>
          <w:sz w:val="22"/>
          <w:szCs w:val="22"/>
        </w:rPr>
        <w:t xml:space="preserve">Realistyczna interpretacja człowieka i jego poznania wymaga zatem </w:t>
      </w:r>
      <w:r>
        <w:br w:type="page"/>
      </w:r>
    </w:p>
    <w:p>
      <w:pPr>
        <w:pStyle w:val="Style32"/>
        <w:widowControl/>
        <w:spacing w:lineRule="exact" w:line="250" w:before="10" w:after="0"/>
        <w:ind w:firstLine="312"/>
        <w:rPr/>
      </w:pPr>
      <w:r>
        <w:rPr>
          <w:rStyle w:val="FontStyle90"/>
          <w:sz w:val="22"/>
          <w:szCs w:val="22"/>
        </w:rPr>
        <w:t>wyjścia poza czystą świadomość już w opisie pierwotnego przeżycia zmy</w:t>
        <w:softHyphen/>
        <w:t>słowego. Już w opisie budzenia się świadomości w przeżyciu zmysło</w:t>
        <w:softHyphen/>
        <w:t>wym pojawić się musi moment autentycznej, przyczynowej dynamiki</w:t>
      </w:r>
      <w:r>
        <w:rPr>
          <w:rStyle w:val="FontStyle90"/>
          <w:sz w:val="22"/>
          <w:szCs w:val="22"/>
          <w:vertAlign w:val="superscript"/>
        </w:rPr>
        <w:t>9</w:t>
      </w:r>
      <w:r>
        <w:rPr>
          <w:rStyle w:val="FontStyle90"/>
          <w:sz w:val="22"/>
          <w:szCs w:val="22"/>
        </w:rPr>
        <w:t xml:space="preserve">. Zgodnie z tym Autor </w:t>
      </w:r>
      <w:r>
        <w:rPr>
          <w:rStyle w:val="FontStyle95"/>
          <w:sz w:val="22"/>
          <w:szCs w:val="22"/>
        </w:rPr>
        <w:t xml:space="preserve">Osoby i czynu </w:t>
      </w:r>
      <w:r>
        <w:rPr>
          <w:rStyle w:val="FontStyle90"/>
          <w:sz w:val="22"/>
          <w:szCs w:val="22"/>
        </w:rPr>
        <w:t>odróżnia świadomość od realnej sprawności czy zdolności obiektywizacji poznawczej i czynnego zrozu</w:t>
        <w:softHyphen/>
        <w:t>mienia. Tę ostatnią — tam, gdzie odnosi się do własnego „ja" — określa jako samowiedzę, przyznając jej pierwotność w stosunku do świado</w:t>
        <w:softHyphen/>
        <w:t>mościowego odniesienia, które uznaje za pochodne względem samowie-dzy. W ten sposób zagwarantowane zostaje pierwszeństwo bytu wobec świadomości i podkreślona dynamiczna natura człowieka. Zgodnie z tym akty we właściwym znaczeniu tego słowa nie są — zdaniem Autora — nigdy aktami świadomości, lecz właśnie wiedzy czy samowiedzy — i tyl</w:t>
        <w:softHyphen/>
        <w:t>ko wiedzy czy samowiedzy przypisać należy intencjonalność we właści</w:t>
        <w:softHyphen/>
        <w:t>wym sensie, intencję jako aktualizację władzy czy sprawności.</w:t>
      </w:r>
    </w:p>
    <w:p>
      <w:pPr>
        <w:pStyle w:val="Style32"/>
        <w:widowControl/>
        <w:spacing w:lineRule="exact" w:line="250"/>
        <w:ind w:firstLine="307"/>
        <w:rPr/>
      </w:pPr>
      <w:r>
        <w:rPr>
          <w:rStyle w:val="FontStyle90"/>
          <w:sz w:val="22"/>
          <w:szCs w:val="22"/>
        </w:rPr>
        <w:t>Na tle takiej koncepcji człowieka rozwija Autor problematykę świa</w:t>
        <w:softHyphen/>
        <w:t>domości, zwracając uwagę na dwie jej zasadnicze funkcje: z jednej strony odzwierciedlenie świata i człowieka oraz tego, co się w nim dzieje i co sam czyni — z drugiej zaś funkcję refleksywną, „uzewnętrznia</w:t>
        <w:softHyphen/>
        <w:t>jącą" to, co odzwierciedlone, udzielającą mu miejsce we własnym „ja" osoby, funkcję upodmiotowiającą. Tym dwu funkcjom odpowiada, jak się zdaje, z punktu widzenia dynamicznej koncepcji człowieka, m. in.:</w:t>
      </w:r>
    </w:p>
    <w:p>
      <w:pPr>
        <w:pStyle w:val="Style59"/>
        <w:widowControl/>
        <w:numPr>
          <w:ilvl w:val="0"/>
          <w:numId w:val="4"/>
        </w:numPr>
        <w:tabs>
          <w:tab w:val="clear" w:pos="708"/>
          <w:tab w:val="left" w:pos="648" w:leader="none"/>
        </w:tabs>
        <w:spacing w:lineRule="exact" w:line="250"/>
        <w:ind w:left="0" w:firstLine="331"/>
        <w:rPr/>
      </w:pPr>
      <w:r>
        <w:rPr>
          <w:rStyle w:val="FontStyle90"/>
          <w:sz w:val="22"/>
          <w:szCs w:val="22"/>
        </w:rPr>
        <w:t>Konieczność pewnej — powiedzieć można — przestrzeni ruchu, w której może realizować się wolny wybór określonego celu i postępo</w:t>
        <w:softHyphen/>
        <w:t>wania — wybór zasadniczo spośród wielu możliwych. Trudno myśleć o czymś takim bez jakiegoś intelektualno-aksjologicznego „modelu świata".</w:t>
      </w:r>
    </w:p>
    <w:p>
      <w:pPr>
        <w:pStyle w:val="Style59"/>
        <w:widowControl/>
        <w:numPr>
          <w:ilvl w:val="0"/>
          <w:numId w:val="4"/>
        </w:numPr>
        <w:tabs>
          <w:tab w:val="clear" w:pos="708"/>
          <w:tab w:val="left" w:pos="648" w:leader="none"/>
        </w:tabs>
        <w:spacing w:lineRule="exact" w:line="250" w:before="5" w:after="0"/>
        <w:ind w:left="0" w:firstLine="331"/>
        <w:rPr/>
      </w:pPr>
      <w:r>
        <w:rPr>
          <w:rStyle w:val="FontStyle90"/>
          <w:sz w:val="22"/>
          <w:szCs w:val="22"/>
        </w:rPr>
        <w:t>Uczynienie tego modelu własnym, osobistym modelem danego człowieka. Wiąże się to z wyznaczeniem pozycji jednostki w świecie — z umieszczeniem jej w określonym miejscu, określonej sytuacji i nada</w:t>
        <w:softHyphen/>
        <w:t>niem jej pewnego kierunku dążenia.</w:t>
      </w:r>
    </w:p>
    <w:p>
      <w:pPr>
        <w:pStyle w:val="Style32"/>
        <w:widowControl/>
        <w:spacing w:lineRule="exact" w:line="250" w:before="0" w:after="106"/>
        <w:ind w:firstLine="322"/>
        <w:rPr>
          <w:rStyle w:val="FontStyle90"/>
          <w:sz w:val="22"/>
          <w:szCs w:val="22"/>
        </w:rPr>
      </w:pPr>
      <w:r>
        <w:rPr>
          <w:rStyle w:val="FontStyle90"/>
          <w:sz w:val="22"/>
          <w:szCs w:val="22"/>
        </w:rPr>
        <w:t>Autor podkreśla, że w tradycji dominowało przydawkowe rozumie</w:t>
        <w:softHyphen/>
        <w:t>nie świadomości; tymczasem, jak stwierdza, jej rzeczownikowe znacze</w:t>
        <w:softHyphen/>
        <w:t>nie wymaga również rozwinięcia, gdyż tak rozumiana świadomość „prze</w:t>
        <w:softHyphen/>
        <w:t xml:space="preserve">nika ... głęboko relację osoba-czyn i stanowi dla siebie ważny jej aspekt" </w:t>
      </w:r>
      <w:r>
        <w:rPr>
          <w:rStyle w:val="FontStyle90"/>
          <w:sz w:val="22"/>
          <w:szCs w:val="22"/>
          <w:vertAlign w:val="superscript"/>
        </w:rPr>
        <w:t>10</w:t>
      </w:r>
      <w:r>
        <w:rPr>
          <w:rStyle w:val="FontStyle90"/>
          <w:sz w:val="22"/>
          <w:szCs w:val="22"/>
        </w:rPr>
        <w:t>. Wydaje się jednak, że — przynajmniej w bezpośrednich roz</w:t>
        <w:softHyphen/>
        <w:t xml:space="preserve">ważaniach nad świadomością — książka nie wyjaśnia bliżej stosunku tych dwu znaczeń (przydawkowego i rzeczownikowego), a także stosunku </w:t>
      </w:r>
    </w:p>
    <w:p>
      <w:pPr>
        <w:pStyle w:val="Style32"/>
        <w:widowControl/>
        <w:spacing w:lineRule="exact" w:line="250" w:before="0" w:after="106"/>
        <w:ind w:firstLine="322"/>
        <w:rPr>
          <w:rStyle w:val="FontStyle90"/>
          <w:sz w:val="22"/>
          <w:szCs w:val="22"/>
        </w:rPr>
      </w:pPr>
      <w:r>
        <w:rPr/>
      </w:r>
      <w:r>
        <w:br w:type="page"/>
      </w:r>
      <w:r>
        <mc:AlternateContent>
          <mc:Choice Requires="wps">
            <w:drawing>
              <wp:anchor behindDoc="0" distT="0" distB="0" distL="24130" distR="24130" simplePos="0" locked="0" layoutInCell="0" allowOverlap="1" relativeHeight="6">
                <wp:simplePos x="0" y="0"/>
                <wp:positionH relativeFrom="page">
                  <wp:posOffset>1028700</wp:posOffset>
                </wp:positionH>
                <wp:positionV relativeFrom="paragraph">
                  <wp:posOffset>187960</wp:posOffset>
                </wp:positionV>
                <wp:extent cx="4541520" cy="807720"/>
                <wp:effectExtent l="0" t="0" r="0" b="0"/>
                <wp:wrapTopAndBottom/>
                <wp:docPr id="5" name="Frame5"/>
                <a:graphic xmlns:a="http://schemas.openxmlformats.org/drawingml/2006/main">
                  <a:graphicData uri="http://schemas.microsoft.com/office/word/2010/wordprocessingShape">
                    <wps:wsp>
                      <wps:cNvSpPr txBox="1"/>
                      <wps:spPr>
                        <a:xfrm>
                          <a:off x="0" y="0"/>
                          <a:ext cx="4541520" cy="807720"/>
                        </a:xfrm>
                        <a:prstGeom prst="rect"/>
                        <a:solidFill>
                          <a:srgbClr val="FFFFFF">
                            <a:alpha val="0"/>
                          </a:srgbClr>
                        </a:solidFill>
                      </wps:spPr>
                      <wps:txbx>
                        <w:txbxContent>
                          <w:p>
                            <w:pPr>
                              <w:pStyle w:val="Style50"/>
                              <w:widowControl/>
                              <w:tabs>
                                <w:tab w:val="clear" w:pos="708"/>
                                <w:tab w:val="left" w:pos="538" w:leader="none"/>
                              </w:tabs>
                              <w:spacing w:lineRule="exact" w:line="163"/>
                              <w:ind w:firstLine="346"/>
                              <w:rPr/>
                            </w:pPr>
                            <w:r>
                              <w:rPr>
                                <w:rStyle w:val="FontStyle91"/>
                                <w:sz w:val="22"/>
                                <w:szCs w:val="22"/>
                                <w:vertAlign w:val="superscript"/>
                              </w:rPr>
                              <w:t>9</w:t>
                            </w:r>
                            <w:r>
                              <w:rPr>
                                <w:rStyle w:val="FontStyle91"/>
                                <w:sz w:val="22"/>
                                <w:szCs w:val="22"/>
                              </w:rPr>
                              <w:tab/>
                              <w:t>Zob. prace podane wyżej w przyp. 2. Obszerne uzasadnienie tej sprawy znaj</w:t>
                              <w:softHyphen/>
                              <w:t xml:space="preserve">duje się w książce Erwina Strausa </w:t>
                            </w:r>
                            <w:r>
                              <w:rPr>
                                <w:rStyle w:val="FontStyle91"/>
                                <w:sz w:val="22"/>
                                <w:szCs w:val="22"/>
                                <w:lang w:val="de-DE"/>
                              </w:rPr>
                              <w:t xml:space="preserve">Vom </w:t>
                            </w:r>
                            <w:r>
                              <w:rPr>
                                <w:rStyle w:val="FontStyle106"/>
                                <w:sz w:val="22"/>
                                <w:szCs w:val="22"/>
                                <w:lang w:val="de-DE"/>
                              </w:rPr>
                              <w:t xml:space="preserve">Sinn der Sinne, </w:t>
                            </w:r>
                            <w:r>
                              <w:rPr>
                                <w:rStyle w:val="FontStyle91"/>
                                <w:sz w:val="22"/>
                                <w:szCs w:val="22"/>
                                <w:lang w:val="de-DE"/>
                              </w:rPr>
                              <w:t xml:space="preserve">Berlin </w:t>
                            </w:r>
                            <w:r>
                              <w:rPr>
                                <w:rStyle w:val="FontStyle91"/>
                                <w:sz w:val="22"/>
                                <w:szCs w:val="22"/>
                              </w:rPr>
                              <w:t xml:space="preserve">1933, </w:t>
                            </w:r>
                            <w:r>
                              <w:rPr>
                                <w:rStyle w:val="FontStyle91"/>
                                <w:sz w:val="22"/>
                                <w:szCs w:val="22"/>
                                <w:vertAlign w:val="superscript"/>
                                <w:lang w:val="de-DE"/>
                              </w:rPr>
                              <w:t>2</w:t>
                            </w:r>
                            <w:r>
                              <w:rPr>
                                <w:rStyle w:val="FontStyle91"/>
                                <w:sz w:val="22"/>
                                <w:szCs w:val="22"/>
                                <w:lang w:val="de-DE"/>
                              </w:rPr>
                              <w:t xml:space="preserve">1956, po ang. </w:t>
                            </w:r>
                            <w:r>
                              <w:rPr>
                                <w:rStyle w:val="FontStyle91"/>
                                <w:sz w:val="22"/>
                                <w:szCs w:val="22"/>
                              </w:rPr>
                              <w:t xml:space="preserve">jako: </w:t>
                            </w:r>
                            <w:r>
                              <w:rPr>
                                <w:rStyle w:val="FontStyle106"/>
                                <w:sz w:val="22"/>
                                <w:szCs w:val="22"/>
                              </w:rPr>
                              <w:t xml:space="preserve">The Primary </w:t>
                            </w:r>
                            <w:r>
                              <w:rPr>
                                <w:rStyle w:val="FontStyle106"/>
                                <w:sz w:val="22"/>
                                <w:szCs w:val="22"/>
                                <w:lang w:val="de-DE"/>
                              </w:rPr>
                              <w:t xml:space="preserve">World </w:t>
                            </w:r>
                            <w:r>
                              <w:rPr>
                                <w:rStyle w:val="FontStyle106"/>
                                <w:spacing w:val="30"/>
                                <w:sz w:val="22"/>
                                <w:szCs w:val="22"/>
                              </w:rPr>
                              <w:t>of</w:t>
                            </w:r>
                            <w:r>
                              <w:rPr>
                                <w:rStyle w:val="FontStyle106"/>
                                <w:sz w:val="22"/>
                                <w:szCs w:val="22"/>
                              </w:rPr>
                              <w:t xml:space="preserve"> Senses, a Vindication, </w:t>
                            </w:r>
                            <w:r>
                              <w:rPr>
                                <w:rStyle w:val="FontStyle91"/>
                                <w:sz w:val="22"/>
                                <w:szCs w:val="22"/>
                                <w:lang w:val="de-DE"/>
                              </w:rPr>
                              <w:t xml:space="preserve">Glencoe </w:t>
                            </w:r>
                            <w:r>
                              <w:rPr>
                                <w:rStyle w:val="FontStyle91"/>
                                <w:sz w:val="22"/>
                                <w:szCs w:val="22"/>
                              </w:rPr>
                              <w:t xml:space="preserve">1963, 111, oraz w pracy M. Pradines, </w:t>
                            </w:r>
                            <w:r>
                              <w:rPr>
                                <w:rStyle w:val="FontStyle106"/>
                                <w:sz w:val="22"/>
                                <w:szCs w:val="22"/>
                                <w:lang w:val="de-DE"/>
                              </w:rPr>
                              <w:t xml:space="preserve">Philosophie </w:t>
                            </w:r>
                            <w:r>
                              <w:rPr>
                                <w:rStyle w:val="FontStyle106"/>
                                <w:spacing w:val="30"/>
                                <w:sz w:val="22"/>
                                <w:szCs w:val="22"/>
                              </w:rPr>
                              <w:t>de</w:t>
                            </w:r>
                            <w:r>
                              <w:rPr>
                                <w:rStyle w:val="FontStyle106"/>
                                <w:sz w:val="22"/>
                                <w:szCs w:val="22"/>
                              </w:rPr>
                              <w:t xml:space="preserve"> la sensation, </w:t>
                            </w:r>
                            <w:r>
                              <w:rPr>
                                <w:rStyle w:val="FontStyle91"/>
                                <w:sz w:val="22"/>
                                <w:szCs w:val="22"/>
                              </w:rPr>
                              <w:t xml:space="preserve">I, Paris 1928. </w:t>
                            </w:r>
                            <w:r>
                              <w:rPr>
                                <w:rStyle w:val="FontStyle91"/>
                                <w:sz w:val="22"/>
                                <w:szCs w:val="22"/>
                                <w:lang w:val="en-US"/>
                              </w:rPr>
                              <w:t xml:space="preserve">Por. też m. in. S. </w:t>
                            </w:r>
                            <w:r>
                              <w:rPr>
                                <w:rStyle w:val="FontStyle91"/>
                                <w:sz w:val="22"/>
                                <w:szCs w:val="22"/>
                                <w:lang w:val="de-DE"/>
                              </w:rPr>
                              <w:t xml:space="preserve">Strasser, </w:t>
                            </w:r>
                            <w:r>
                              <w:rPr>
                                <w:rStyle w:val="FontStyle106"/>
                                <w:sz w:val="22"/>
                                <w:szCs w:val="22"/>
                                <w:lang w:val="en-US"/>
                              </w:rPr>
                              <w:t xml:space="preserve">The Soul in Metaphysical and Empirical Psychology, </w:t>
                            </w:r>
                            <w:r>
                              <w:rPr>
                                <w:rStyle w:val="FontStyle91"/>
                                <w:sz w:val="22"/>
                                <w:szCs w:val="22"/>
                                <w:lang w:val="en-US"/>
                              </w:rPr>
                              <w:t>Pittsburgh-Louvai-1957, 27 i nn.</w:t>
                            </w:r>
                          </w:p>
                          <w:p>
                            <w:pPr>
                              <w:pStyle w:val="Style50"/>
                              <w:widowControl/>
                              <w:tabs>
                                <w:tab w:val="clear" w:pos="708"/>
                                <w:tab w:val="left" w:pos="538" w:leader="none"/>
                              </w:tabs>
                              <w:spacing w:lineRule="exact" w:line="163"/>
                              <w:ind w:firstLine="346"/>
                              <w:rPr>
                                <w:rStyle w:val="FontStyle91"/>
                                <w:sz w:val="22"/>
                                <w:szCs w:val="22"/>
                                <w:lang w:val="en-US"/>
                              </w:rPr>
                            </w:pPr>
                            <w:r>
                              <w:rPr/>
                            </w:r>
                          </w:p>
                          <w:p>
                            <w:pPr>
                              <w:pStyle w:val="Style41"/>
                              <w:widowControl/>
                              <w:tabs>
                                <w:tab w:val="clear" w:pos="708"/>
                                <w:tab w:val="left" w:pos="600" w:leader="none"/>
                              </w:tabs>
                              <w:spacing w:lineRule="exact" w:line="163"/>
                              <w:rPr>
                                <w:rStyle w:val="FontStyle91"/>
                                <w:sz w:val="22"/>
                                <w:szCs w:val="22"/>
                                <w:lang w:eastAsia="en-US"/>
                              </w:rPr>
                            </w:pPr>
                            <w:r>
                              <w:rPr>
                                <w:rStyle w:val="FontStyle129"/>
                                <w:sz w:val="22"/>
                                <w:szCs w:val="22"/>
                                <w:lang w:eastAsia="en-US"/>
                              </w:rPr>
                              <w:t>10</w:t>
                              <w:tab/>
                            </w:r>
                            <w:r>
                              <w:rPr>
                                <w:rStyle w:val="FontStyle106"/>
                                <w:sz w:val="22"/>
                                <w:szCs w:val="22"/>
                                <w:lang w:eastAsia="en-US"/>
                              </w:rPr>
                              <w:t xml:space="preserve">Osoba i czyn, </w:t>
                            </w:r>
                            <w:r>
                              <w:rPr>
                                <w:rStyle w:val="FontStyle91"/>
                                <w:sz w:val="22"/>
                                <w:szCs w:val="22"/>
                                <w:lang w:eastAsia="en-US"/>
                              </w:rPr>
                              <w:t>34—35.</w:t>
                            </w:r>
                          </w:p>
                        </w:txbxContent>
                      </wps:txbx>
                      <wps:bodyPr anchor="t" lIns="0" tIns="0" rIns="0" bIns="0">
                        <a:noAutofit/>
                      </wps:bodyPr>
                    </wps:wsp>
                  </a:graphicData>
                </a:graphic>
              </wp:anchor>
            </w:drawing>
          </mc:Choice>
          <mc:Fallback>
            <w:pict>
              <v:rect fillcolor="#FFFFFF" style="position:absolute;rotation:-0;width:357.6pt;height:63.6pt;mso-wrap-distance-left:1.9pt;mso-wrap-distance-right:1.9pt;mso-wrap-distance-top:0pt;mso-wrap-distance-bottom:0pt;margin-top:14.8pt;mso-position-vertical-relative:text;margin-left:81pt;mso-position-horizontal-relative:page">
                <v:fill opacity="0f"/>
                <v:textbox inset="0in,0in,0in,0in">
                  <w:txbxContent>
                    <w:p>
                      <w:pPr>
                        <w:pStyle w:val="Style50"/>
                        <w:widowControl/>
                        <w:tabs>
                          <w:tab w:val="clear" w:pos="708"/>
                          <w:tab w:val="left" w:pos="538" w:leader="none"/>
                        </w:tabs>
                        <w:spacing w:lineRule="exact" w:line="163"/>
                        <w:ind w:firstLine="346"/>
                        <w:rPr/>
                      </w:pPr>
                      <w:r>
                        <w:rPr>
                          <w:rStyle w:val="FontStyle91"/>
                          <w:sz w:val="22"/>
                          <w:szCs w:val="22"/>
                          <w:vertAlign w:val="superscript"/>
                        </w:rPr>
                        <w:t>9</w:t>
                      </w:r>
                      <w:r>
                        <w:rPr>
                          <w:rStyle w:val="FontStyle91"/>
                          <w:sz w:val="22"/>
                          <w:szCs w:val="22"/>
                        </w:rPr>
                        <w:tab/>
                        <w:t>Zob. prace podane wyżej w przyp. 2. Obszerne uzasadnienie tej sprawy znaj</w:t>
                        <w:softHyphen/>
                        <w:t xml:space="preserve">duje się w książce Erwina Strausa </w:t>
                      </w:r>
                      <w:r>
                        <w:rPr>
                          <w:rStyle w:val="FontStyle91"/>
                          <w:sz w:val="22"/>
                          <w:szCs w:val="22"/>
                          <w:lang w:val="de-DE"/>
                        </w:rPr>
                        <w:t xml:space="preserve">Vom </w:t>
                      </w:r>
                      <w:r>
                        <w:rPr>
                          <w:rStyle w:val="FontStyle106"/>
                          <w:sz w:val="22"/>
                          <w:szCs w:val="22"/>
                          <w:lang w:val="de-DE"/>
                        </w:rPr>
                        <w:t xml:space="preserve">Sinn der Sinne, </w:t>
                      </w:r>
                      <w:r>
                        <w:rPr>
                          <w:rStyle w:val="FontStyle91"/>
                          <w:sz w:val="22"/>
                          <w:szCs w:val="22"/>
                          <w:lang w:val="de-DE"/>
                        </w:rPr>
                        <w:t xml:space="preserve">Berlin </w:t>
                      </w:r>
                      <w:r>
                        <w:rPr>
                          <w:rStyle w:val="FontStyle91"/>
                          <w:sz w:val="22"/>
                          <w:szCs w:val="22"/>
                        </w:rPr>
                        <w:t xml:space="preserve">1933, </w:t>
                      </w:r>
                      <w:r>
                        <w:rPr>
                          <w:rStyle w:val="FontStyle91"/>
                          <w:sz w:val="22"/>
                          <w:szCs w:val="22"/>
                          <w:vertAlign w:val="superscript"/>
                          <w:lang w:val="de-DE"/>
                        </w:rPr>
                        <w:t>2</w:t>
                      </w:r>
                      <w:r>
                        <w:rPr>
                          <w:rStyle w:val="FontStyle91"/>
                          <w:sz w:val="22"/>
                          <w:szCs w:val="22"/>
                          <w:lang w:val="de-DE"/>
                        </w:rPr>
                        <w:t xml:space="preserve">1956, po ang. </w:t>
                      </w:r>
                      <w:r>
                        <w:rPr>
                          <w:rStyle w:val="FontStyle91"/>
                          <w:sz w:val="22"/>
                          <w:szCs w:val="22"/>
                        </w:rPr>
                        <w:t xml:space="preserve">jako: </w:t>
                      </w:r>
                      <w:r>
                        <w:rPr>
                          <w:rStyle w:val="FontStyle106"/>
                          <w:sz w:val="22"/>
                          <w:szCs w:val="22"/>
                        </w:rPr>
                        <w:t xml:space="preserve">The Primary </w:t>
                      </w:r>
                      <w:r>
                        <w:rPr>
                          <w:rStyle w:val="FontStyle106"/>
                          <w:sz w:val="22"/>
                          <w:szCs w:val="22"/>
                          <w:lang w:val="de-DE"/>
                        </w:rPr>
                        <w:t xml:space="preserve">World </w:t>
                      </w:r>
                      <w:r>
                        <w:rPr>
                          <w:rStyle w:val="FontStyle106"/>
                          <w:spacing w:val="30"/>
                          <w:sz w:val="22"/>
                          <w:szCs w:val="22"/>
                        </w:rPr>
                        <w:t>of</w:t>
                      </w:r>
                      <w:r>
                        <w:rPr>
                          <w:rStyle w:val="FontStyle106"/>
                          <w:sz w:val="22"/>
                          <w:szCs w:val="22"/>
                        </w:rPr>
                        <w:t xml:space="preserve"> Senses, a Vindication, </w:t>
                      </w:r>
                      <w:r>
                        <w:rPr>
                          <w:rStyle w:val="FontStyle91"/>
                          <w:sz w:val="22"/>
                          <w:szCs w:val="22"/>
                          <w:lang w:val="de-DE"/>
                        </w:rPr>
                        <w:t xml:space="preserve">Glencoe </w:t>
                      </w:r>
                      <w:r>
                        <w:rPr>
                          <w:rStyle w:val="FontStyle91"/>
                          <w:sz w:val="22"/>
                          <w:szCs w:val="22"/>
                        </w:rPr>
                        <w:t xml:space="preserve">1963, 111, oraz w pracy M. Pradines, </w:t>
                      </w:r>
                      <w:r>
                        <w:rPr>
                          <w:rStyle w:val="FontStyle106"/>
                          <w:sz w:val="22"/>
                          <w:szCs w:val="22"/>
                          <w:lang w:val="de-DE"/>
                        </w:rPr>
                        <w:t xml:space="preserve">Philosophie </w:t>
                      </w:r>
                      <w:r>
                        <w:rPr>
                          <w:rStyle w:val="FontStyle106"/>
                          <w:spacing w:val="30"/>
                          <w:sz w:val="22"/>
                          <w:szCs w:val="22"/>
                        </w:rPr>
                        <w:t>de</w:t>
                      </w:r>
                      <w:r>
                        <w:rPr>
                          <w:rStyle w:val="FontStyle106"/>
                          <w:sz w:val="22"/>
                          <w:szCs w:val="22"/>
                        </w:rPr>
                        <w:t xml:space="preserve"> la sensation, </w:t>
                      </w:r>
                      <w:r>
                        <w:rPr>
                          <w:rStyle w:val="FontStyle91"/>
                          <w:sz w:val="22"/>
                          <w:szCs w:val="22"/>
                        </w:rPr>
                        <w:t xml:space="preserve">I, Paris 1928. </w:t>
                      </w:r>
                      <w:r>
                        <w:rPr>
                          <w:rStyle w:val="FontStyle91"/>
                          <w:sz w:val="22"/>
                          <w:szCs w:val="22"/>
                          <w:lang w:val="en-US"/>
                        </w:rPr>
                        <w:t xml:space="preserve">Por. też m. in. S. </w:t>
                      </w:r>
                      <w:r>
                        <w:rPr>
                          <w:rStyle w:val="FontStyle91"/>
                          <w:sz w:val="22"/>
                          <w:szCs w:val="22"/>
                          <w:lang w:val="de-DE"/>
                        </w:rPr>
                        <w:t xml:space="preserve">Strasser, </w:t>
                      </w:r>
                      <w:r>
                        <w:rPr>
                          <w:rStyle w:val="FontStyle106"/>
                          <w:sz w:val="22"/>
                          <w:szCs w:val="22"/>
                          <w:lang w:val="en-US"/>
                        </w:rPr>
                        <w:t xml:space="preserve">The Soul in Metaphysical and Empirical Psychology, </w:t>
                      </w:r>
                      <w:r>
                        <w:rPr>
                          <w:rStyle w:val="FontStyle91"/>
                          <w:sz w:val="22"/>
                          <w:szCs w:val="22"/>
                          <w:lang w:val="en-US"/>
                        </w:rPr>
                        <w:t>Pittsburgh-Louvai-1957, 27 i nn.</w:t>
                      </w:r>
                    </w:p>
                    <w:p>
                      <w:pPr>
                        <w:pStyle w:val="Style50"/>
                        <w:widowControl/>
                        <w:tabs>
                          <w:tab w:val="clear" w:pos="708"/>
                          <w:tab w:val="left" w:pos="538" w:leader="none"/>
                        </w:tabs>
                        <w:spacing w:lineRule="exact" w:line="163"/>
                        <w:ind w:firstLine="346"/>
                        <w:rPr>
                          <w:rStyle w:val="FontStyle91"/>
                          <w:sz w:val="22"/>
                          <w:szCs w:val="22"/>
                          <w:lang w:val="en-US"/>
                        </w:rPr>
                      </w:pPr>
                      <w:r>
                        <w:rPr/>
                      </w:r>
                    </w:p>
                    <w:p>
                      <w:pPr>
                        <w:pStyle w:val="Style41"/>
                        <w:widowControl/>
                        <w:tabs>
                          <w:tab w:val="clear" w:pos="708"/>
                          <w:tab w:val="left" w:pos="600" w:leader="none"/>
                        </w:tabs>
                        <w:spacing w:lineRule="exact" w:line="163"/>
                        <w:rPr>
                          <w:rStyle w:val="FontStyle91"/>
                          <w:sz w:val="22"/>
                          <w:szCs w:val="22"/>
                          <w:lang w:eastAsia="en-US"/>
                        </w:rPr>
                      </w:pPr>
                      <w:r>
                        <w:rPr>
                          <w:rStyle w:val="FontStyle129"/>
                          <w:sz w:val="22"/>
                          <w:szCs w:val="22"/>
                          <w:lang w:eastAsia="en-US"/>
                        </w:rPr>
                        <w:t>10</w:t>
                        <w:tab/>
                      </w:r>
                      <w:r>
                        <w:rPr>
                          <w:rStyle w:val="FontStyle106"/>
                          <w:sz w:val="22"/>
                          <w:szCs w:val="22"/>
                          <w:lang w:eastAsia="en-US"/>
                        </w:rPr>
                        <w:t xml:space="preserve">Osoba i czyn, </w:t>
                      </w:r>
                      <w:r>
                        <w:rPr>
                          <w:rStyle w:val="FontStyle91"/>
                          <w:sz w:val="22"/>
                          <w:szCs w:val="22"/>
                          <w:lang w:eastAsia="en-US"/>
                        </w:rPr>
                        <w:t>34—35.</w:t>
                      </w:r>
                    </w:p>
                  </w:txbxContent>
                </v:textbox>
                <w10:wrap type="topAndBottom"/>
              </v:rect>
            </w:pict>
          </mc:Fallback>
        </mc:AlternateContent>
      </w:r>
    </w:p>
    <w:p>
      <w:pPr>
        <w:pStyle w:val="Style32"/>
        <w:widowControl/>
        <w:spacing w:lineRule="exact" w:line="250" w:before="0" w:after="106"/>
        <w:ind w:firstLine="322"/>
        <w:rPr/>
      </w:pPr>
      <w:r>
        <w:rPr>
          <w:rStyle w:val="FontStyle90"/>
          <w:sz w:val="22"/>
          <w:szCs w:val="22"/>
        </w:rPr>
        <w:t>do nich dwu wymienionych funkcji świadomości; odzwierciedlenia i upodmiotowienia.</w:t>
      </w:r>
    </w:p>
    <w:p>
      <w:pPr>
        <w:pStyle w:val="Style32"/>
        <w:widowControl/>
        <w:spacing w:lineRule="exact" w:line="254"/>
        <w:ind w:firstLine="312"/>
        <w:rPr/>
      </w:pPr>
      <w:r>
        <w:rPr>
          <w:rStyle w:val="FontStyle90"/>
          <w:sz w:val="22"/>
          <w:szCs w:val="22"/>
        </w:rPr>
        <w:t>W związku z tym stoi drugie, kapitalne zagadnienie; kwestia struk</w:t>
        <w:softHyphen/>
        <w:t>tury samej świadomości i pytanie o to, czy obie te funkcje przypisać należy jednemu jej poziomowi — względnie nawet, czy słowo „świado</w:t>
        <w:softHyphen/>
        <w:t xml:space="preserve">mość" użyte jest całkowicie jednoznacznie, gdy przypisujemy jego desy-gnatowi te dwie funkcje. Pragnę obecnie omówić te sprawy, nawiązując do analiz drugiego autora, którego poglądy referowałem w </w:t>
      </w:r>
      <w:r>
        <w:rPr>
          <w:rStyle w:val="FontStyle95"/>
          <w:sz w:val="22"/>
          <w:szCs w:val="22"/>
        </w:rPr>
        <w:t xml:space="preserve">Logos i ethos: </w:t>
      </w:r>
      <w:r>
        <w:rPr>
          <w:rStyle w:val="FontStyle90"/>
          <w:sz w:val="22"/>
          <w:szCs w:val="22"/>
        </w:rPr>
        <w:t>Henri Ey'a oraz do rozważań Erwina Strausa.</w:t>
      </w:r>
    </w:p>
    <w:p>
      <w:pPr>
        <w:pStyle w:val="Style35"/>
        <w:widowControl/>
        <w:spacing w:lineRule="exact" w:line="240"/>
        <w:jc w:val="center"/>
        <w:rPr>
          <w:rStyle w:val="FontStyle90"/>
          <w:sz w:val="22"/>
          <w:szCs w:val="22"/>
        </w:rPr>
      </w:pPr>
      <w:r>
        <w:rPr/>
      </w:r>
    </w:p>
    <w:p>
      <w:pPr>
        <w:pStyle w:val="Style35"/>
        <w:widowControl/>
        <w:spacing w:lineRule="auto" w:line="240" w:before="101" w:after="0"/>
        <w:jc w:val="center"/>
        <w:rPr/>
      </w:pPr>
      <w:r>
        <w:rPr>
          <w:rStyle w:val="FontStyle91"/>
          <w:sz w:val="22"/>
          <w:szCs w:val="22"/>
        </w:rPr>
        <w:t>4. ŚWIADOMOŚĆ I JEJ PUNKCJE; PRZEŻYWANIE A INTELEKTUALNY</w:t>
      </w:r>
    </w:p>
    <w:p>
      <w:pPr>
        <w:pStyle w:val="Style35"/>
        <w:widowControl/>
        <w:spacing w:lineRule="auto" w:line="240" w:before="5" w:after="0"/>
        <w:jc w:val="center"/>
        <w:rPr/>
      </w:pPr>
      <w:r>
        <w:rPr>
          <w:rStyle w:val="FontStyle91"/>
          <w:sz w:val="22"/>
          <w:szCs w:val="22"/>
        </w:rPr>
        <w:t>MODEL ŚWIATA</w:t>
      </w:r>
    </w:p>
    <w:p>
      <w:pPr>
        <w:pStyle w:val="Style32"/>
        <w:widowControl/>
        <w:spacing w:lineRule="exact" w:line="250" w:before="168" w:after="0"/>
        <w:ind w:firstLine="312"/>
        <w:rPr/>
      </w:pPr>
      <w:r>
        <w:rPr>
          <w:rStyle w:val="FontStyle90"/>
          <w:sz w:val="22"/>
          <w:szCs w:val="22"/>
        </w:rPr>
        <w:t xml:space="preserve">Koncepcja człowieka, przedstawiona w </w:t>
      </w:r>
      <w:r>
        <w:rPr>
          <w:rStyle w:val="FontStyle95"/>
          <w:sz w:val="22"/>
          <w:szCs w:val="22"/>
        </w:rPr>
        <w:t xml:space="preserve">Osobie i czynie, </w:t>
      </w:r>
      <w:r>
        <w:rPr>
          <w:rStyle w:val="FontStyle90"/>
          <w:sz w:val="22"/>
          <w:szCs w:val="22"/>
        </w:rPr>
        <w:t>jest właśnie, jak widzieliśmy, koncepcją hierarchicznej struktury dynamicznej. Powie</w:t>
        <w:softHyphen/>
        <w:t>dzieć można, że na najniższym poziomie uczynnień wegetatywnych uświadomienie sobie tego, co się dzieje w organizmie jest pewnego rodzaju zbędnym luksusem. Toteż większość procesów wegetatywnych przebiega nieświadomie. Gdy jednak zaczynamy uświadamiać je sobie — zdajemy sobie wówczas sprawę z tego, ze coś się dzieje w nas i poza nami i że pozostajemy w pewnym, by użyć wyrażenia E. Strausa, symbiotycznym kontakcie z otoczeniem. Zarazem pojawiają się pewne intencje, od</w:t>
        <w:softHyphen/>
        <w:t>niesienia do ukazujących nam się mniej lub bardziej wyraźnie przedmio</w:t>
        <w:softHyphen/>
        <w:t>tów — odniesienia natury od razu, i na razie przede wszystkim, emocjonalno-dążeniowej: coś nas pociąga lub odpycha. Czy nie wydaje się roz</w:t>
        <w:softHyphen/>
        <w:t>sądnym przypuścić, że właśnie już na tym poziomie dokonuje się to, co Autor nazywa upodmiotowieniem; wskazywałby na to choćby fakt wyraźnego odróżnienia w książce podmiotu i sprawcy wiązania pierw</w:t>
        <w:softHyphen/>
        <w:t>szego z uczynnieniami, z dzianiem się, nie zaś ze świadomym, rozumnym czynem. Czy tak pojętą funkcję refleksywną przypisać należy świado</w:t>
        <w:softHyphen/>
        <w:t>mości „w jej znaczeniu rzeczownikowym"? Spróbujmy zastanowić się nad owym znaczeniem.</w:t>
      </w:r>
    </w:p>
    <w:p>
      <w:pPr>
        <w:pStyle w:val="Style32"/>
        <w:widowControl/>
        <w:spacing w:lineRule="exact" w:line="250" w:before="14" w:after="0"/>
        <w:ind w:firstLine="317"/>
        <w:rPr/>
      </w:pPr>
      <w:r>
        <w:rPr>
          <w:rStyle w:val="FontStyle90"/>
          <w:sz w:val="22"/>
          <w:szCs w:val="22"/>
        </w:rPr>
        <w:t>W myśl koncepcji Autora świadomość, choć posiada funkcję poznaw</w:t>
        <w:softHyphen/>
        <w:t>czą, nie obiektywizuje, lecz tylko odzwierciedla to, co zostało zobiekty</w:t>
        <w:softHyphen/>
        <w:t>wizowane przez realną, czynną władzę — wiedzę względnie samowiedzę. Sama świadomość, powiedzieć może można — w pewnej analogii do stanowiska Husserla — jest tylko odbiciem, czymś irrealnym. Odbicie jako rezultat czynnych zrozumień jest już w tym ujęciu przeniknięte ogólną, pojęciową treścią. Jak pisze Ey: „Być świadomym to przeżywać szczegółowość swego własnego bytu przenosząc ją w ogólność swej wie</w:t>
        <w:softHyphen/>
        <w:t>dzy"; „być świadomym to dysponować osobistym modelem świata"</w:t>
      </w:r>
      <w:r>
        <w:rPr>
          <w:rStyle w:val="FontStyle90"/>
          <w:sz w:val="22"/>
          <w:szCs w:val="22"/>
          <w:vertAlign w:val="superscript"/>
        </w:rPr>
        <w:t>11</w:t>
      </w:r>
      <w:r>
        <w:rPr>
          <w:rStyle w:val="FontStyle90"/>
          <w:sz w:val="22"/>
          <w:szCs w:val="22"/>
        </w:rPr>
        <w:t>.</w:t>
      </w:r>
    </w:p>
    <w:p>
      <w:pPr>
        <w:pStyle w:val="Style37"/>
        <w:widowControl/>
        <w:spacing w:before="48" w:after="0"/>
        <w:rPr/>
      </w:pPr>
      <w:r>
        <w:rPr>
          <w:rStyle w:val="FontStyle90"/>
          <w:sz w:val="22"/>
          <w:szCs w:val="22"/>
        </w:rPr>
        <w:t>Ale ów model świata nie jest oczywiście samym światem; jego posiadanie — ściślej: zdolność do jego aktualizacji i przekształcenia — po</w:t>
        <w:softHyphen/>
        <w:t>zwala tylko człowiekowi na orientację i działanie w świecie.</w:t>
      </w:r>
    </w:p>
    <w:p>
      <w:pPr>
        <w:pStyle w:val="Style32"/>
        <w:widowControl/>
        <w:spacing w:lineRule="exact" w:line="254" w:before="14" w:after="0"/>
        <w:ind w:firstLine="317"/>
        <w:rPr/>
      </w:pPr>
      <w:r>
        <w:rPr>
          <w:rStyle w:val="FontStyle90"/>
          <w:sz w:val="22"/>
          <w:szCs w:val="22"/>
        </w:rPr>
        <w:t xml:space="preserve">W tradycji nowożytnej utożsamiano często świadomość ze „strumieniem przeżyć" — sądzono przy tym na ogół, że zawiera on w sobie reprezentujące „zewnętrzną" rzeczywistość wrażenia. Przynajmniej od czasu </w:t>
      </w:r>
      <w:r>
        <w:rPr>
          <w:rStyle w:val="FontStyle95"/>
          <w:sz w:val="22"/>
          <w:szCs w:val="22"/>
        </w:rPr>
        <w:t xml:space="preserve">Idei </w:t>
      </w:r>
      <w:r>
        <w:rPr>
          <w:rStyle w:val="FontStyle90"/>
          <w:sz w:val="22"/>
          <w:szCs w:val="22"/>
        </w:rPr>
        <w:t xml:space="preserve">Husserla wiemy, że owym przeżyciom odpowiada jako korelat intencjonalny (w husserlowskim czy ingardenowskim rozumieniu) obraz świata, transcendujący w swych „horyzontach" wszelkie domniemane przez nas aktualnie, w wyraźnym skierowaniu się aspekty rzeczywistości i przedmioty. Mówiliśmy już o tym, że nie wydaje się, aby przy dynamicznym i realistycznym traktowaniu przeżywania ludzkiego i zwierzęcego można było posłużyć się z pożytkiem koncepcją strumienia „czystych" przeżyć — czystej świadomości. A zatem podstawowym pretendentem do miana świadomości w znaczeniu rzeczownikowym byłby właśnie model czy obraz świata taki, jaki zawdzięczamy naszej wiedzy i doświadczeniu. Rozważania </w:t>
      </w:r>
      <w:r>
        <w:rPr>
          <w:rStyle w:val="FontStyle95"/>
          <w:sz w:val="22"/>
          <w:szCs w:val="22"/>
        </w:rPr>
        <w:t xml:space="preserve">Osoby i czynu </w:t>
      </w:r>
      <w:r>
        <w:rPr>
          <w:rStyle w:val="FontStyle90"/>
          <w:sz w:val="22"/>
          <w:szCs w:val="22"/>
        </w:rPr>
        <w:t>dotyczące świadomościowego odzwierciedlenia wydają się dość wyraźnie na to wskazywać.</w:t>
      </w:r>
    </w:p>
    <w:p>
      <w:pPr>
        <w:pStyle w:val="Style44"/>
        <w:widowControl/>
        <w:spacing w:lineRule="exact" w:line="254" w:before="10" w:after="0"/>
        <w:ind w:firstLine="322"/>
        <w:jc w:val="both"/>
        <w:rPr/>
      </w:pPr>
      <w:r>
        <w:rPr>
          <w:sz w:val="22"/>
          <w:szCs w:val="22"/>
        </w:rPr>
        <w:tab/>
      </w:r>
      <w:r>
        <w:rPr>
          <w:rStyle w:val="FontStyle90"/>
          <w:sz w:val="22"/>
          <w:szCs w:val="22"/>
        </w:rPr>
        <w:t xml:space="preserve">Chodzi więc o pewien irrealny, intencjonalny przedmiot o idealnej pojęciowej strukturze. Odpowiada mu jednak, jako źródło i podstawi bytowa, posiadana przez człowieka realna zdolność rozumienia rzeczywistości. Zdolność ta budzi się i rozwija w trakcie jednostkowego doświadczenia i indywidualnego obcowania z realną, indywidualną </w:t>
      </w:r>
      <w:r>
        <w:rPr>
          <w:rStyle w:val="FontStyle122"/>
          <w:sz w:val="22"/>
          <w:szCs w:val="22"/>
        </w:rPr>
        <w:t>rzeczy</w:t>
        <w:softHyphen/>
      </w:r>
      <w:r>
        <w:rPr>
          <w:rStyle w:val="FontStyle90"/>
          <w:sz w:val="22"/>
          <w:szCs w:val="22"/>
        </w:rPr>
        <w:t>wistością, która nas otacza. Samo przeżywanie jest czymś indywidualnym i niepowtarzalnym — i właśnie dzięki niemu możemy za coś indywidualnego i niepowtarzalnego uważać i samych siebie i cokolwiek innego. Czy jednak — oprócz raczej trywialnego — jak mówią matematycy — tautologicznego</w:t>
      </w:r>
      <w:r>
        <w:rPr>
          <w:rStyle w:val="FontStyle122"/>
          <w:sz w:val="22"/>
          <w:szCs w:val="22"/>
        </w:rPr>
        <w:t xml:space="preserve"> </w:t>
      </w:r>
      <w:r>
        <w:rPr>
          <w:rStyle w:val="FontStyle90"/>
          <w:sz w:val="22"/>
          <w:szCs w:val="22"/>
        </w:rPr>
        <w:t xml:space="preserve">sensu, w jakim upodmiotowienie zawdzięczamy świadomości, nie mogąc zdawać sobie sprawy z czegokolwiek bez jej udziału, można jeszcze w innym, głębszym sensie powiedzieć, że upodmiotowienie jest funkcją świadomości? Nie wydaje się, aby można je było przypisać </w:t>
      </w:r>
      <w:r>
        <w:rPr>
          <w:rStyle w:val="FontStyle123"/>
          <w:b w:val="false"/>
          <w:i w:val="false"/>
          <w:sz w:val="22"/>
          <w:szCs w:val="22"/>
        </w:rPr>
        <w:t>świa</w:t>
      </w:r>
      <w:r>
        <w:rPr>
          <w:rStyle w:val="FontStyle90"/>
          <w:sz w:val="22"/>
          <w:szCs w:val="22"/>
        </w:rPr>
        <w:t>domości jako „modelowi świata", świadomości w znaczeniu rzeczowni</w:t>
        <w:softHyphen/>
        <w:t xml:space="preserve">kowym. Przyznać trzeba, że jest to osobisty, indywidualny model — choć spełnia on swą rolę tym lepiej im bardziej jest obiektywny, </w:t>
      </w:r>
      <w:r>
        <w:rPr>
          <w:rStyle w:val="FontStyle123"/>
          <w:b w:val="false"/>
          <w:i w:val="false"/>
          <w:sz w:val="22"/>
          <w:szCs w:val="22"/>
        </w:rPr>
        <w:t>im</w:t>
      </w:r>
      <w:r>
        <w:rPr>
          <w:rStyle w:val="FontStyle123"/>
          <w:sz w:val="22"/>
          <w:szCs w:val="22"/>
        </w:rPr>
        <w:t xml:space="preserve"> </w:t>
      </w:r>
      <w:r>
        <w:rPr>
          <w:rStyle w:val="FontStyle90"/>
          <w:sz w:val="22"/>
          <w:szCs w:val="22"/>
        </w:rPr>
        <w:t>bardziej adekwatnie odzwierciedla rzeczywistość; jest on moim obrazem świata, ja jestem w nim, jak się wyraża Husserl, punktem zerowym, centrum układu odniesienia.</w:t>
      </w:r>
    </w:p>
    <w:p>
      <w:pPr>
        <w:pStyle w:val="Style44"/>
        <w:widowControl/>
        <w:spacing w:lineRule="exact" w:line="254" w:before="5" w:after="0"/>
        <w:ind w:firstLine="322"/>
        <w:jc w:val="both"/>
        <w:rPr/>
      </w:pPr>
      <w:r>
        <w:rPr>
          <w:rStyle w:val="FontStyle90"/>
          <w:sz w:val="22"/>
          <w:szCs w:val="22"/>
        </w:rPr>
        <w:t>Gdy jednak mówimy o przeżywaniu chodzi chyba o coś więcej. Perspektywiczność naszego przeżywania sięga głębiej, niż ów niejako czy geometryczny fakt odniesienia do mnie modelu świata, jakim posługuj! się w mym myśleniu i działaniu. Co więcej — posiadanie owego modeli świata, a nie tylko środowiska, pozwala mi na zmianę owego centrum, na postawienie się w wyobraźni w sytuacji innej, niż moje aktualne tu fi teraz, a nawet — jak to się mówi — na spojrzenie na rzeczywistość z innego, nie mojego punktu widzenia. Natomiast w pierwotnym, zmy</w:t>
        <w:softHyphen/>
        <w:t>słowym przeżywaniu jestem niejako zamknięty w konkretnej sytuacji, w konkretnym, aktualnym otoczeniu; przynajmniej w tym stopniu, w jakim nie wykraczam już poza owo przeżywanie; takie przekroczenie granic zmysłowych jest zawsze możliwe dzięki wiedzy i samowiedzy, dzięki skorzystaniu z intelektualnego modelu świata.</w:t>
      </w:r>
    </w:p>
    <w:p>
      <w:pPr>
        <w:pStyle w:val="Style32"/>
        <w:widowControl/>
        <w:spacing w:lineRule="exact" w:line="254"/>
        <w:ind w:firstLine="326"/>
        <w:rPr>
          <w:rStyle w:val="FontStyle90"/>
          <w:sz w:val="22"/>
          <w:szCs w:val="22"/>
        </w:rPr>
      </w:pPr>
      <w:r>
        <w:rPr>
          <w:rStyle w:val="FontStyle90"/>
          <w:sz w:val="22"/>
          <w:szCs w:val="22"/>
        </w:rPr>
        <w:t>Nie jest to jednak zamknięcie statyczne</w:t>
      </w:r>
      <w:r>
        <w:rPr>
          <w:rStyle w:val="FontStyle91"/>
          <w:sz w:val="22"/>
          <w:szCs w:val="22"/>
        </w:rPr>
        <w:t xml:space="preserve">, </w:t>
      </w:r>
      <w:r>
        <w:rPr>
          <w:rStyle w:val="FontStyle90"/>
          <w:sz w:val="22"/>
          <w:szCs w:val="22"/>
        </w:rPr>
        <w:t>ani znajdowanie się poza światem — w sferze „czystej świadomości". Przeciwnie — jest to dyna</w:t>
        <w:softHyphen/>
        <w:t xml:space="preserve">miczny, symbiotyczny kontakt, w którym działające na mnie otoczenie </w:t>
      </w:r>
      <w:r>
        <w:rPr>
          <w:rStyle w:val="FontStyle124"/>
          <w:sz w:val="22"/>
          <w:szCs w:val="22"/>
        </w:rPr>
        <w:t xml:space="preserve">jest </w:t>
      </w:r>
      <w:r>
        <w:rPr>
          <w:rStyle w:val="FontStyle90"/>
          <w:sz w:val="22"/>
          <w:szCs w:val="22"/>
        </w:rPr>
        <w:t>równie pierwotnie obecne, jak ja sam. Tę sytuację zmysłowej komu</w:t>
        <w:softHyphen/>
        <w:t xml:space="preserve">nikacji ze światem opisuje obszernie, w oparciu o dyskusję nowszych padań psychologicznych, Erwin Straus we wspomnianej wyżej pracy. W sferze tej, jak stwierdza, zachodzi jedność czucia (jako funkcji — des </w:t>
      </w:r>
      <w:r>
        <w:rPr>
          <w:rStyle w:val="FontStyle95"/>
          <w:sz w:val="22"/>
          <w:szCs w:val="22"/>
          <w:lang w:val="de-DE"/>
        </w:rPr>
        <w:t xml:space="preserve">Empfindens) </w:t>
      </w:r>
      <w:r>
        <w:rPr>
          <w:rStyle w:val="FontStyle90"/>
          <w:sz w:val="22"/>
          <w:szCs w:val="22"/>
        </w:rPr>
        <w:t xml:space="preserve">i ruchu. Fizjognomiczne rysy otaczającej człowieka czy zwierzę rzeczywistości pojawiają się tam przed wszelkim poznaniem; </w:t>
      </w:r>
      <w:r>
        <w:rPr>
          <w:rStyle w:val="FontStyle124"/>
          <w:sz w:val="22"/>
          <w:szCs w:val="22"/>
        </w:rPr>
        <w:t xml:space="preserve">nie </w:t>
      </w:r>
      <w:r>
        <w:rPr>
          <w:rStyle w:val="FontStyle90"/>
          <w:sz w:val="22"/>
          <w:szCs w:val="22"/>
        </w:rPr>
        <w:t xml:space="preserve">jest to sfera spostrzegania, lecz właśnie czucia — teren tego, co wabi lub odstrasza. Zwierzę — pisze Straus </w:t>
      </w:r>
      <w:r>
        <w:rPr>
          <w:rStyle w:val="FontStyle90"/>
          <w:sz w:val="22"/>
          <w:szCs w:val="22"/>
          <w:vertAlign w:val="superscript"/>
        </w:rPr>
        <w:t>:</w:t>
      </w:r>
      <w:r>
        <w:rPr>
          <w:rStyle w:val="FontStyle90"/>
          <w:sz w:val="22"/>
          <w:szCs w:val="22"/>
        </w:rPr>
        <w:t xml:space="preserve">— znajduje się w krajobrazie, pie zaś w przestrzeni geograficznej, tym bardziej zaś nie w przestrzeni fizykalnej; jest to „ukształtowana zoomorficznie przestrzeń działania", przestrzeń ruchu „rozczłonkowana na regiony wartości" — przyjazne lub wrogie </w:t>
      </w:r>
      <w:r>
        <w:rPr>
          <w:rStyle w:val="FontStyle90"/>
          <w:sz w:val="22"/>
          <w:szCs w:val="22"/>
          <w:vertAlign w:val="superscript"/>
        </w:rPr>
        <w:t>12</w:t>
      </w:r>
      <w:r>
        <w:rPr>
          <w:rStyle w:val="FontStyle91"/>
          <w:sz w:val="22"/>
          <w:szCs w:val="22"/>
        </w:rPr>
        <w:t xml:space="preserve">. Jej </w:t>
      </w:r>
      <w:r>
        <w:rPr>
          <w:rStyle w:val="FontStyle90"/>
          <w:sz w:val="22"/>
          <w:szCs w:val="22"/>
        </w:rPr>
        <w:t>konstytucja możliwa jest dzięki posiadanej przez zwie</w:t>
        <w:softHyphen/>
        <w:t xml:space="preserve">rzę i człowieka możności zbliżania się i oddalania i dzięki ich własnej zmienności, własnemu stawaniu się; zarazem przedmioty, z którymi </w:t>
      </w:r>
      <w:r>
        <w:rPr>
          <w:rStyle w:val="FontStyle95"/>
          <w:sz w:val="22"/>
          <w:szCs w:val="22"/>
        </w:rPr>
        <w:t xml:space="preserve">animal </w:t>
      </w:r>
      <w:r>
        <w:rPr>
          <w:rStyle w:val="FontStyle90"/>
          <w:sz w:val="22"/>
          <w:szCs w:val="22"/>
        </w:rPr>
        <w:t>pozostaje w komunikacji zmysłowej posiadają swoisty horyzont cza</w:t>
        <w:softHyphen/>
        <w:t>sowy, horyzont możliwego ruchu ku nim lub od nich: są bliskie lub dalekie. Poszczególne czucia ograniczają, kształtują szczegółowo ten za</w:t>
        <w:softHyphen/>
        <w:t xml:space="preserve">sadniczo stały, podstawowy stosunek między istotą żywą a otoczeniem. Best to jednocześnie </w:t>
      </w:r>
      <w:r>
        <w:rPr>
          <w:rStyle w:val="FontStyle95"/>
          <w:sz w:val="22"/>
          <w:szCs w:val="22"/>
        </w:rPr>
        <w:t xml:space="preserve">kontinuum </w:t>
      </w:r>
      <w:r>
        <w:rPr>
          <w:rStyle w:val="FontStyle90"/>
          <w:sz w:val="22"/>
          <w:szCs w:val="22"/>
        </w:rPr>
        <w:t xml:space="preserve">jej stawania się i </w:t>
      </w:r>
      <w:r>
        <w:rPr>
          <w:rStyle w:val="FontStyle95"/>
          <w:sz w:val="22"/>
          <w:szCs w:val="22"/>
        </w:rPr>
        <w:t xml:space="preserve">kontinuum </w:t>
      </w:r>
      <w:r>
        <w:rPr>
          <w:rStyle w:val="FontStyle90"/>
          <w:sz w:val="22"/>
          <w:szCs w:val="22"/>
        </w:rPr>
        <w:t>czasoprze</w:t>
        <w:softHyphen/>
        <w:t>strzennej struktury środowiska, w którym się znajduje. Właściwym mo</w:t>
        <w:softHyphen/>
        <w:t xml:space="preserve">mentem czasowym czucia jest przy tym obecność </w:t>
      </w:r>
      <w:r>
        <w:rPr>
          <w:rStyle w:val="FontStyle95"/>
          <w:sz w:val="22"/>
          <w:szCs w:val="22"/>
          <w:lang w:val="de-DE"/>
        </w:rPr>
        <w:t xml:space="preserve">(Gegenwärtigsein); </w:t>
      </w:r>
      <w:r>
        <w:rPr>
          <w:rStyle w:val="FontStyle90"/>
          <w:sz w:val="22"/>
          <w:szCs w:val="22"/>
        </w:rPr>
        <w:t>istotna dla czucia jest teraźniejszość i przyszłość, niepowtarzalny aktu</w:t>
        <w:softHyphen/>
        <w:t>alny i najbliższy przebieg wykonywanego lub możliwego ruchu. Dzięki określonemu skierowaniu się zwierzęcia w obrębie środowiska ku czemuś lub od czegoś pojawić się może opór otoczenia — opór, o którym można mówić tylko w stosunku do jakiegoś kierunku dążenia. Istotne dla zro</w:t>
        <w:softHyphen/>
        <w:t>zumienia czucia są zwroty okazjonalne: tu, teraz, tam, później. Nie jest ono granicznym przypadkiem spostrzegania, lecz odrębnym, specyficznym sposobem przeżywania, odrębnym sposobem komunikacji — powiedzieć można — odrębnym sposobem bycia w świecie.</w:t>
      </w:r>
    </w:p>
    <w:p>
      <w:pPr>
        <w:pStyle w:val="Style32"/>
        <w:widowControl/>
        <w:spacing w:lineRule="exact" w:line="254"/>
        <w:ind w:firstLine="326"/>
        <w:rPr>
          <w:rStyle w:val="FontStyle90"/>
          <w:sz w:val="22"/>
          <w:szCs w:val="22"/>
        </w:rPr>
      </w:pPr>
      <w:r>
        <w:rPr/>
      </w:r>
      <w:r>
        <w:br w:type="page"/>
      </w:r>
      <w:r>
        <mc:AlternateContent>
          <mc:Choice Requires="wps">
            <w:drawing>
              <wp:anchor behindDoc="0" distT="0" distB="0" distL="24130" distR="24130" simplePos="0" locked="0" layoutInCell="0" allowOverlap="1" relativeHeight="7">
                <wp:simplePos x="0" y="0"/>
                <wp:positionH relativeFrom="page">
                  <wp:posOffset>996950</wp:posOffset>
                </wp:positionH>
                <wp:positionV relativeFrom="paragraph">
                  <wp:posOffset>403860</wp:posOffset>
                </wp:positionV>
                <wp:extent cx="1862455" cy="134620"/>
                <wp:effectExtent l="0" t="0" r="0" b="0"/>
                <wp:wrapTopAndBottom/>
                <wp:docPr id="6" name="Frame6"/>
                <a:graphic xmlns:a="http://schemas.openxmlformats.org/drawingml/2006/main">
                  <a:graphicData uri="http://schemas.microsoft.com/office/word/2010/wordprocessingShape">
                    <wps:wsp>
                      <wps:cNvSpPr txBox="1"/>
                      <wps:spPr>
                        <a:xfrm>
                          <a:off x="0" y="0"/>
                          <a:ext cx="1862455" cy="134620"/>
                        </a:xfrm>
                        <a:prstGeom prst="rect"/>
                        <a:solidFill>
                          <a:srgbClr val="FFFFFF">
                            <a:alpha val="0"/>
                          </a:srgbClr>
                        </a:solidFill>
                      </wps:spPr>
                      <wps:txbx>
                        <w:txbxContent>
                          <w:p>
                            <w:pPr>
                              <w:pStyle w:val="Style35"/>
                              <w:widowControl/>
                              <w:spacing w:lineRule="auto" w:line="240"/>
                              <w:jc w:val="left"/>
                              <w:rPr>
                                <w:rStyle w:val="FontStyle91"/>
                                <w:sz w:val="22"/>
                                <w:szCs w:val="22"/>
                              </w:rPr>
                            </w:pPr>
                            <w:r>
                              <w:rPr>
                                <w:rStyle w:val="FontStyle91"/>
                                <w:sz w:val="22"/>
                                <w:szCs w:val="22"/>
                                <w:vertAlign w:val="superscript"/>
                              </w:rPr>
                              <w:t>12</w:t>
                            </w:r>
                            <w:r>
                              <w:rPr>
                                <w:rStyle w:val="FontStyle91"/>
                                <w:sz w:val="22"/>
                                <w:szCs w:val="22"/>
                              </w:rPr>
                              <w:t xml:space="preserve"> E. Straus, dz. cyt., wyd. 2, 238.</w:t>
                            </w:r>
                          </w:p>
                        </w:txbxContent>
                      </wps:txbx>
                      <wps:bodyPr anchor="t" lIns="0" tIns="0" rIns="0" bIns="0">
                        <a:noAutofit/>
                      </wps:bodyPr>
                    </wps:wsp>
                  </a:graphicData>
                </a:graphic>
              </wp:anchor>
            </w:drawing>
          </mc:Choice>
          <mc:Fallback>
            <w:pict>
              <v:rect fillcolor="#FFFFFF" style="position:absolute;rotation:-0;width:146.65pt;height:10.6pt;mso-wrap-distance-left:1.9pt;mso-wrap-distance-right:1.9pt;mso-wrap-distance-top:0pt;mso-wrap-distance-bottom:0pt;margin-top:31.8pt;mso-position-vertical-relative:text;margin-left:78.5pt;mso-position-horizontal-relative:page">
                <v:fill opacity="0f"/>
                <v:textbox inset="0in,0in,0in,0in">
                  <w:txbxContent>
                    <w:p>
                      <w:pPr>
                        <w:pStyle w:val="Style35"/>
                        <w:widowControl/>
                        <w:spacing w:lineRule="auto" w:line="240"/>
                        <w:jc w:val="left"/>
                        <w:rPr>
                          <w:rStyle w:val="FontStyle91"/>
                          <w:sz w:val="22"/>
                          <w:szCs w:val="22"/>
                        </w:rPr>
                      </w:pPr>
                      <w:r>
                        <w:rPr>
                          <w:rStyle w:val="FontStyle91"/>
                          <w:sz w:val="22"/>
                          <w:szCs w:val="22"/>
                          <w:vertAlign w:val="superscript"/>
                        </w:rPr>
                        <w:t>12</w:t>
                      </w:r>
                      <w:r>
                        <w:rPr>
                          <w:rStyle w:val="FontStyle91"/>
                          <w:sz w:val="22"/>
                          <w:szCs w:val="22"/>
                        </w:rPr>
                        <w:t xml:space="preserve"> E. Straus, dz. cyt., wyd. 2, 238.</w:t>
                      </w:r>
                    </w:p>
                  </w:txbxContent>
                </v:textbox>
                <w10:wrap type="topAndBottom"/>
              </v:rect>
            </w:pict>
          </mc:Fallback>
        </mc:AlternateContent>
      </w:r>
    </w:p>
    <w:p>
      <w:pPr>
        <w:pStyle w:val="Style32"/>
        <w:widowControl/>
        <w:spacing w:lineRule="exact" w:line="254"/>
        <w:ind w:firstLine="326"/>
        <w:rPr/>
      </w:pPr>
      <w:r>
        <w:rPr>
          <w:rStyle w:val="FontStyle90"/>
          <w:sz w:val="22"/>
          <w:szCs w:val="22"/>
        </w:rPr>
        <w:t xml:space="preserve">W języku </w:t>
      </w:r>
      <w:r>
        <w:rPr>
          <w:rStyle w:val="FontStyle95"/>
          <w:sz w:val="22"/>
          <w:szCs w:val="22"/>
        </w:rPr>
        <w:t xml:space="preserve">Osoby i czynu </w:t>
      </w:r>
      <w:r>
        <w:rPr>
          <w:rStyle w:val="FontStyle90"/>
          <w:sz w:val="22"/>
          <w:szCs w:val="22"/>
        </w:rPr>
        <w:t>powiedzieć zatem można, że sfera zmysłowa to właśnie teren uczynnień, jednocześnie zaś teren emotywności czło</w:t>
        <w:softHyphen/>
        <w:t>wieka. Przy tym czytamy tam: „Emotywność staje się w człowieku źró</w:t>
        <w:softHyphen/>
        <w:t xml:space="preserve">dłem samorzutnego upodmiotowienia i uwewnętrznienia, które różni się od upodmiotowienia i uwewnętrznienia świadomościowego" </w:t>
      </w:r>
      <w:r>
        <w:rPr>
          <w:rStyle w:val="FontStyle90"/>
          <w:sz w:val="22"/>
          <w:szCs w:val="22"/>
          <w:vertAlign w:val="superscript"/>
        </w:rPr>
        <w:t>13</w:t>
      </w:r>
      <w:r>
        <w:rPr>
          <w:rStyle w:val="FontStyle90"/>
          <w:sz w:val="22"/>
          <w:szCs w:val="22"/>
        </w:rPr>
        <w:t>. A zatem istnieje — zdaniem Autora — specyficzne upodmiotowienie emotywne.</w:t>
      </w:r>
    </w:p>
    <w:p>
      <w:pPr>
        <w:pStyle w:val="Style32"/>
        <w:widowControl/>
        <w:spacing w:lineRule="exact" w:line="250" w:before="19" w:after="0"/>
        <w:ind w:firstLine="326"/>
        <w:rPr/>
      </w:pPr>
      <w:r>
        <w:rPr>
          <w:rStyle w:val="FontStyle90"/>
          <w:sz w:val="22"/>
          <w:szCs w:val="22"/>
        </w:rPr>
        <w:t>Czy jednak nie trzeba — w świetle powyższych analiz — powiedzieć więcej. Wydaje się bowiem, że dzięki intelektualnej sprawności człowie</w:t>
        <w:softHyphen/>
        <w:t>ka, dzięki jego wiedzy i samowiedzy, dokonuje się swoista synteza i swoiste przekształcenie sfery zmysłowej; nadbudowuje się niejako nad nią i zrasta z nią, niejako się z nią wciela wspomniany „model świata"'. Czucie staje się jednym z możliwych sposobów przeżywania, pewną gra</w:t>
        <w:softHyphen/>
        <w:t>niczną możliwością, obok całej hierarchii form poznawczego, pojęciowego odniesienia do świata; przy tym w owych wyższych formach przeżywa</w:t>
        <w:softHyphen/>
        <w:t>nia — przynajmniej o tyle, o ile są doświadczeniem — pozostaje oczy</w:t>
        <w:softHyphen/>
        <w:t>wiście jako istotny składnik odpowiednio przekształcone czucie.</w:t>
      </w:r>
    </w:p>
    <w:p>
      <w:pPr>
        <w:pStyle w:val="Style32"/>
        <w:widowControl/>
        <w:spacing w:lineRule="exact" w:line="250"/>
        <w:ind w:firstLine="317"/>
        <w:rPr/>
      </w:pPr>
      <w:r>
        <w:rPr>
          <w:rStyle w:val="FontStyle90"/>
          <w:sz w:val="22"/>
          <w:szCs w:val="22"/>
        </w:rPr>
        <w:t>Jeśli jednak tak jest, to musimy się chyba zgodzić, że podstawowa funkcja upodmiotowienia nie jest dziełem świadomości, lecz przeżywania zmysłowego jako pierwotnej, emotywno-dynamicznej obecności w świe</w:t>
        <w:softHyphen/>
        <w:t>cie, ściślej: w środowisku. Wraz z rozwojem świadomości i leżących u jej podstaw poznawczych władz człowieka funkcja ta modyfikuje się w spo</w:t>
        <w:softHyphen/>
        <w:t xml:space="preserve">sób istotny — tak, że staje się możliwe świadome, rozumne działanie </w:t>
      </w:r>
      <w:r>
        <w:rPr>
          <w:rStyle w:val="FontStyle90"/>
          <w:sz w:val="22"/>
          <w:szCs w:val="22"/>
          <w:vertAlign w:val="subscript"/>
        </w:rPr>
        <w:t>:</w:t>
      </w:r>
      <w:r>
        <w:rPr>
          <w:rStyle w:val="FontStyle90"/>
          <w:sz w:val="22"/>
          <w:szCs w:val="22"/>
        </w:rPr>
        <w:t>— staje się możliwa obecność w świecie człowieka jako osoby, jako centrum wolnego czynu. Ukształtowanie się świadomości w znaczeniu rzeczowni</w:t>
        <w:softHyphen/>
        <w:t xml:space="preserve">kowym, wspomnianego intelektualno-aksjologicznego modelu świata jest koniecznym składnikiem tego procesu — </w:t>
      </w:r>
      <w:r>
        <w:rPr>
          <w:rStyle w:val="FontStyle90"/>
          <w:spacing w:val="100"/>
          <w:sz w:val="22"/>
          <w:szCs w:val="22"/>
        </w:rPr>
        <w:t>iw</w:t>
      </w:r>
      <w:r>
        <w:rPr>
          <w:rStyle w:val="FontStyle90"/>
          <w:sz w:val="22"/>
          <w:szCs w:val="22"/>
        </w:rPr>
        <w:t xml:space="preserve"> tym znaczeniu można mó</w:t>
        <w:softHyphen/>
        <w:t xml:space="preserve">wić o uwewnętrznieniu świadomościowym. Nie wydaje się jednak, abv na realistycznym i dynamicznym stanowisku, wyłożonym w </w:t>
      </w:r>
      <w:r>
        <w:rPr>
          <w:rStyle w:val="FontStyle95"/>
          <w:sz w:val="22"/>
          <w:szCs w:val="22"/>
        </w:rPr>
        <w:t>Osobie i czy</w:t>
        <w:softHyphen/>
        <w:t xml:space="preserve">nie, </w:t>
      </w:r>
      <w:r>
        <w:rPr>
          <w:rStyle w:val="FontStyle90"/>
          <w:sz w:val="22"/>
          <w:szCs w:val="22"/>
        </w:rPr>
        <w:t>można było w sensie dosłownym przypisać upodmiotowienie świa</w:t>
        <w:softHyphen/>
        <w:t>domości rozumianej rzeczownikowo.</w:t>
      </w:r>
    </w:p>
    <w:p>
      <w:pPr>
        <w:pStyle w:val="Style32"/>
        <w:widowControl/>
        <w:spacing w:lineRule="exact" w:line="250" w:before="10" w:after="0"/>
        <w:ind w:firstLine="322"/>
        <w:rPr/>
      </w:pPr>
      <w:r>
        <w:rPr>
          <w:rStyle w:val="FontStyle90"/>
          <w:sz w:val="22"/>
          <w:szCs w:val="22"/>
        </w:rPr>
        <w:t>Trzeba natomiast, jak się zdaje, przyjąć, że między biegunami czucia zmysłowego i czysto intelektualnego, abstrakcyjnego myślenia znajduje się cała gama różnych sposobów odniesienia do świata czy bycia w świecie. Z drugiej zaś strony — że w tych różnych sposobach odniesienia wyróżnić można pewną hierarchiczną organizację przeżywania, w któ</w:t>
        <w:softHyphen/>
        <w:t>rej — na poziomie niższym — od prostego skierowania, prostej „inten</w:t>
        <w:softHyphen/>
        <w:t xml:space="preserve">cji" — dochodzimy do ukonstytuowania się wspomnianego modelu świata jako pola możliwego działania świadomego. Jest to konstytuowanie </w:t>
      </w:r>
      <w:r>
        <w:rPr>
          <w:rStyle w:val="FontStyle123"/>
          <w:sz w:val="22"/>
          <w:szCs w:val="22"/>
        </w:rPr>
        <w:t xml:space="preserve">się </w:t>
      </w:r>
      <w:r>
        <w:rPr>
          <w:rStyle w:val="FontStyle90"/>
          <w:sz w:val="22"/>
          <w:szCs w:val="22"/>
        </w:rPr>
        <w:t>„odzwierciedlenia" świadomościowego. Zaś na poziomie wyższym, w warstwie samego świadomego życia, w warstwie syntezy rozumienia i przeżywania, przekształcania się czucia w pełne ludzkie przeżycie, po</w:t>
        <w:softHyphen/>
        <w:t>wstaje szczególna czasowa struktura przeżywania; umożliwia ona świa</w:t>
        <w:softHyphen/>
        <w:t xml:space="preserve">domą, rozumną interwencję człowieka jako osoby w to, co ukazuje się na odzwierciedlonej „scenie" świata, w którym żyjemy — umożliwia wolny czyn </w:t>
      </w:r>
      <w:r>
        <w:rPr>
          <w:rStyle w:val="FontStyle90"/>
          <w:sz w:val="22"/>
          <w:szCs w:val="22"/>
          <w:vertAlign w:val="superscript"/>
        </w:rPr>
        <w:t>14</w:t>
      </w:r>
      <w:r>
        <w:rPr>
          <w:rStyle w:val="FontStyle90"/>
          <w:sz w:val="22"/>
          <w:szCs w:val="22"/>
        </w:rPr>
        <w:t>.</w:t>
      </w:r>
      <w:r>
        <mc:AlternateContent>
          <mc:Choice Requires="wps">
            <w:drawing>
              <wp:anchor behindDoc="0" distT="0" distB="0" distL="24130" distR="24130" simplePos="0" locked="0" layoutInCell="0" allowOverlap="1" relativeHeight="8">
                <wp:simplePos x="0" y="0"/>
                <wp:positionH relativeFrom="page">
                  <wp:posOffset>922655</wp:posOffset>
                </wp:positionH>
                <wp:positionV relativeFrom="paragraph">
                  <wp:posOffset>2104390</wp:posOffset>
                </wp:positionV>
                <wp:extent cx="1152525" cy="133985"/>
                <wp:effectExtent l="0" t="0" r="0" b="0"/>
                <wp:wrapTopAndBottom/>
                <wp:docPr id="7" name="Frame7"/>
                <a:graphic xmlns:a="http://schemas.openxmlformats.org/drawingml/2006/main">
                  <a:graphicData uri="http://schemas.microsoft.com/office/word/2010/wordprocessingShape">
                    <wps:wsp>
                      <wps:cNvSpPr txBox="1"/>
                      <wps:spPr>
                        <a:xfrm>
                          <a:off x="0" y="0"/>
                          <a:ext cx="1152525" cy="133985"/>
                        </a:xfrm>
                        <a:prstGeom prst="rect"/>
                        <a:solidFill>
                          <a:srgbClr val="FFFFFF">
                            <a:alpha val="0"/>
                          </a:srgbClr>
                        </a:solidFill>
                      </wps:spPr>
                      <wps:txbx>
                        <w:txbxContent>
                          <w:p>
                            <w:pPr>
                              <w:pStyle w:val="Style40"/>
                              <w:widowControl/>
                              <w:rPr>
                                <w:rStyle w:val="FontStyle91"/>
                                <w:sz w:val="22"/>
                                <w:szCs w:val="22"/>
                              </w:rPr>
                            </w:pPr>
                            <w:r>
                              <w:rPr>
                                <w:rStyle w:val="FontStyle106"/>
                                <w:sz w:val="22"/>
                                <w:szCs w:val="22"/>
                                <w:vertAlign w:val="superscript"/>
                              </w:rPr>
                              <w:t>13</w:t>
                            </w:r>
                            <w:r>
                              <w:rPr>
                                <w:rStyle w:val="FontStyle106"/>
                                <w:sz w:val="22"/>
                                <w:szCs w:val="22"/>
                              </w:rPr>
                              <w:t xml:space="preserve"> Osoba i czyn, </w:t>
                            </w:r>
                            <w:r>
                              <w:rPr>
                                <w:rStyle w:val="FontStyle91"/>
                                <w:sz w:val="22"/>
                                <w:szCs w:val="22"/>
                              </w:rPr>
                              <w:t>267.</w:t>
                            </w:r>
                          </w:p>
                        </w:txbxContent>
                      </wps:txbx>
                      <wps:bodyPr anchor="t" lIns="0" tIns="0" rIns="0" bIns="0">
                        <a:noAutofit/>
                      </wps:bodyPr>
                    </wps:wsp>
                  </a:graphicData>
                </a:graphic>
              </wp:anchor>
            </w:drawing>
          </mc:Choice>
          <mc:Fallback>
            <w:pict>
              <v:rect fillcolor="#FFFFFF" style="position:absolute;rotation:-0;width:90.75pt;height:10.55pt;mso-wrap-distance-left:1.9pt;mso-wrap-distance-right:1.9pt;mso-wrap-distance-top:0pt;mso-wrap-distance-bottom:0pt;margin-top:165.7pt;mso-position-vertical-relative:text;margin-left:72.65pt;mso-position-horizontal-relative:page">
                <v:fill opacity="0f"/>
                <v:textbox inset="0in,0in,0in,0in">
                  <w:txbxContent>
                    <w:p>
                      <w:pPr>
                        <w:pStyle w:val="Style40"/>
                        <w:widowControl/>
                        <w:rPr>
                          <w:rStyle w:val="FontStyle91"/>
                          <w:sz w:val="22"/>
                          <w:szCs w:val="22"/>
                        </w:rPr>
                      </w:pPr>
                      <w:r>
                        <w:rPr>
                          <w:rStyle w:val="FontStyle106"/>
                          <w:sz w:val="22"/>
                          <w:szCs w:val="22"/>
                          <w:vertAlign w:val="superscript"/>
                        </w:rPr>
                        <w:t>13</w:t>
                      </w:r>
                      <w:r>
                        <w:rPr>
                          <w:rStyle w:val="FontStyle106"/>
                          <w:sz w:val="22"/>
                          <w:szCs w:val="22"/>
                        </w:rPr>
                        <w:t xml:space="preserve"> Osoba i czyn, </w:t>
                      </w:r>
                      <w:r>
                        <w:rPr>
                          <w:rStyle w:val="FontStyle91"/>
                          <w:sz w:val="22"/>
                          <w:szCs w:val="22"/>
                        </w:rPr>
                        <w:t>267.</w:t>
                      </w:r>
                    </w:p>
                  </w:txbxContent>
                </v:textbox>
                <w10:wrap type="topAndBottom"/>
              </v:rect>
            </w:pict>
          </mc:Fallback>
        </mc:AlternateContent>
      </w:r>
    </w:p>
    <w:p>
      <w:pPr>
        <w:pStyle w:val="Style32"/>
        <w:widowControl/>
        <w:spacing w:lineRule="exact" w:line="250" w:before="5" w:after="0"/>
        <w:ind w:firstLine="322"/>
        <w:rPr/>
      </w:pPr>
      <w:r>
        <w:rPr>
          <w:rStyle w:val="FontStyle90"/>
          <w:sz w:val="22"/>
          <w:szCs w:val="22"/>
        </w:rPr>
        <w:t>Gdy więc mówimy o świadomości jako o przeżywaniu zmysłowym, o</w:t>
      </w:r>
      <w:r>
        <w:rPr>
          <w:rStyle w:val="FontStyle97"/>
          <w:b w:val="false"/>
          <w:bCs w:val="false"/>
          <w:sz w:val="22"/>
          <w:szCs w:val="22"/>
        </w:rPr>
        <w:tab/>
      </w:r>
      <w:r>
        <w:rPr>
          <w:rStyle w:val="FontStyle90"/>
          <w:sz w:val="22"/>
          <w:szCs w:val="22"/>
        </w:rPr>
        <w:t>czuciu — używamy tego słowa, jak się zdaje, w znaczeniu nieco od</w:t>
        <w:softHyphen/>
        <w:t>miennym, niż gdy mówimy o odzwierciedleniu, choć jedno i drugie po</w:t>
        <w:softHyphen/>
        <w:t>siada swe miejsce i rolę w dynamicznej strukturze człowieka. Wydaje się też, że w myśl wyłożonej przez Autora realistycznej i dynamicznej koncepcji człowieka określenie odzwierciedlenia i upodmiotowienia jako dwu funkcji świadomości nie jest zupełnie ścisłe, że rozumiana rzeczow</w:t>
        <w:softHyphen/>
        <w:t>nikowo świadomość musi być jednak w takim ujęciu traktowana jako w pewnym sensie irrealna; odzwierciedlenie i upodmiotowienie stano</w:t>
        <w:softHyphen/>
        <w:t>wiłyby natomiast funkcje odpowiednich realnych władz, zarazem zaś odpowiadałyby dwu podstawowym wymiarom przeżywania, jego — jak mówi Ey — „pionowej" i „poziomej" strukturze.</w:t>
      </w:r>
    </w:p>
    <w:p>
      <w:pPr>
        <w:pStyle w:val="Style46"/>
        <w:widowControl/>
        <w:spacing w:before="10" w:after="0"/>
        <w:jc w:val="center"/>
        <w:rPr/>
      </w:pPr>
      <w:r>
        <w:rPr>
          <w:rStyle w:val="FontStyle125"/>
          <w:sz w:val="22"/>
          <w:szCs w:val="22"/>
        </w:rPr>
        <w:t>*</w:t>
      </w:r>
    </w:p>
    <w:p>
      <w:pPr>
        <w:pStyle w:val="Style42"/>
        <w:widowControl/>
        <w:tabs>
          <w:tab w:val="clear" w:pos="708"/>
          <w:tab w:val="left" w:pos="941" w:leader="none"/>
        </w:tabs>
        <w:spacing w:before="43" w:after="0"/>
        <w:jc w:val="center"/>
        <w:rPr/>
      </w:pPr>
      <w:r>
        <w:rPr>
          <w:rStyle w:val="FontStyle126"/>
          <w:sz w:val="22"/>
          <w:szCs w:val="22"/>
        </w:rPr>
        <w:t>*</w:t>
        <w:tab/>
        <w:t>*</w:t>
      </w:r>
    </w:p>
    <w:p>
      <w:pPr>
        <w:pStyle w:val="Normal"/>
        <w:ind w:firstLine="341"/>
        <w:jc w:val="both"/>
        <w:rPr>
          <w:rStyle w:val="FontStyle126"/>
          <w:rFonts w:eastAsia="Times New Roman"/>
          <w:lang w:eastAsia="pl-PL"/>
        </w:rPr>
      </w:pPr>
      <w:r>
        <w:rPr/>
      </w:r>
    </w:p>
    <w:p>
      <w:pPr>
        <w:pStyle w:val="Normal"/>
        <w:ind w:firstLine="341"/>
        <w:jc w:val="both"/>
        <w:rPr>
          <w:rStyle w:val="FontStyle126"/>
        </w:rPr>
      </w:pPr>
      <w:r>
        <w:rPr>
          <w:rFonts w:cs="Times New Roman" w:ascii="Times New Roman" w:hAnsi="Times New Roman"/>
        </w:rPr>
        <w:t>Uważny czytelnik łatwo stwierdzi, że rozważania nasze nie są krytyką ani koncepcji świadomości, ani koncepcji człowieka, wyłożonej w Osobie i czynie. Są jedynie próbą sprecyzowania spraw dla głównego toku wy</w:t>
        <w:softHyphen/>
        <w:t>wodów książki raczej marginesowych, sprecyzowania — jak sądzę — pozostającego w zupełnej zgodzie ze stanowiskiem Autora, a nawet z nie</w:t>
        <w:softHyphen/>
        <w:t>go wynikającego; wydaje się bowiem, że książka jako samodzielna, bar</w:t>
        <w:softHyphen/>
        <w:t>dzo w swej zasadniczej linii zwarta i konsekwentna analiza bytu ludz</w:t>
        <w:softHyphen/>
        <w:t>kiego może właśnie stanowić teoretyczne uzasadnienie takiego posta</w:t>
        <w:softHyphen/>
        <w:t>wienia zagadnienia świadomości, jakie tu próbowałem zarysować.</w:t>
      </w:r>
    </w:p>
    <w:p>
      <w:pPr>
        <w:pStyle w:val="Style29"/>
        <w:widowControl/>
        <w:spacing w:before="43" w:after="0"/>
        <w:jc w:val="both"/>
        <w:rPr>
          <w:rStyle w:val="FontStyle126"/>
        </w:rPr>
      </w:pPr>
      <w:r>
        <w:rPr/>
      </w:r>
      <w:r>
        <mc:AlternateContent>
          <mc:Choice Requires="wps">
            <w:drawing>
              <wp:anchor behindDoc="0" distT="0" distB="0" distL="24130" distR="24130" simplePos="0" locked="0" layoutInCell="0" allowOverlap="1" relativeHeight="9">
                <wp:simplePos x="0" y="0"/>
                <wp:positionH relativeFrom="page">
                  <wp:posOffset>911860</wp:posOffset>
                </wp:positionH>
                <wp:positionV relativeFrom="paragraph">
                  <wp:posOffset>160020</wp:posOffset>
                </wp:positionV>
                <wp:extent cx="4535805" cy="271780"/>
                <wp:effectExtent l="0" t="0" r="0" b="0"/>
                <wp:wrapTopAndBottom/>
                <wp:docPr id="8" name="Frame8"/>
                <a:graphic xmlns:a="http://schemas.openxmlformats.org/drawingml/2006/main">
                  <a:graphicData uri="http://schemas.microsoft.com/office/word/2010/wordprocessingShape">
                    <wps:wsp>
                      <wps:cNvSpPr txBox="1"/>
                      <wps:spPr>
                        <a:xfrm>
                          <a:off x="0" y="0"/>
                          <a:ext cx="4535805" cy="271780"/>
                        </a:xfrm>
                        <a:prstGeom prst="rect"/>
                        <a:solidFill>
                          <a:srgbClr val="FFFFFF">
                            <a:alpha val="0"/>
                          </a:srgbClr>
                        </a:solidFill>
                      </wps:spPr>
                      <wps:txbx>
                        <w:txbxContent>
                          <w:p>
                            <w:pPr>
                              <w:pStyle w:val="Style25"/>
                              <w:widowControl/>
                              <w:spacing w:lineRule="exact" w:line="163"/>
                              <w:ind w:firstLine="326"/>
                              <w:rPr>
                                <w:rStyle w:val="FontStyle91"/>
                                <w:sz w:val="22"/>
                                <w:szCs w:val="22"/>
                              </w:rPr>
                            </w:pPr>
                            <w:r>
                              <w:rPr>
                                <w:rStyle w:val="FontStyle91"/>
                                <w:sz w:val="22"/>
                                <w:szCs w:val="22"/>
                                <w:vertAlign w:val="superscript"/>
                              </w:rPr>
                              <w:t>14</w:t>
                            </w:r>
                            <w:r>
                              <w:rPr>
                                <w:rStyle w:val="FontStyle91"/>
                                <w:sz w:val="22"/>
                                <w:szCs w:val="22"/>
                              </w:rPr>
                              <w:t xml:space="preserve"> Por. mój referat dotyczący analizy struktury świadomości u H. Ey'a, </w:t>
                            </w:r>
                            <w:r>
                              <w:rPr>
                                <w:rStyle w:val="FontStyle106"/>
                                <w:sz w:val="22"/>
                                <w:szCs w:val="22"/>
                              </w:rPr>
                              <w:t xml:space="preserve">Logos i ethos, </w:t>
                            </w:r>
                            <w:r>
                              <w:rPr>
                                <w:rStyle w:val="FontStyle91"/>
                                <w:sz w:val="22"/>
                                <w:szCs w:val="22"/>
                              </w:rPr>
                              <w:t>94 i nn.</w:t>
                            </w:r>
                          </w:p>
                        </w:txbxContent>
                      </wps:txbx>
                      <wps:bodyPr anchor="t" lIns="0" tIns="0" rIns="0" bIns="0">
                        <a:noAutofit/>
                      </wps:bodyPr>
                    </wps:wsp>
                  </a:graphicData>
                </a:graphic>
              </wp:anchor>
            </w:drawing>
          </mc:Choice>
          <mc:Fallback>
            <w:pict>
              <v:rect fillcolor="#FFFFFF" style="position:absolute;rotation:-0;width:357.15pt;height:21.4pt;mso-wrap-distance-left:1.9pt;mso-wrap-distance-right:1.9pt;mso-wrap-distance-top:0pt;mso-wrap-distance-bottom:0pt;margin-top:12.6pt;mso-position-vertical-relative:text;margin-left:71.8pt;mso-position-horizontal-relative:page">
                <v:fill opacity="0f"/>
                <v:textbox inset="0in,0in,0in,0in">
                  <w:txbxContent>
                    <w:p>
                      <w:pPr>
                        <w:pStyle w:val="Style25"/>
                        <w:widowControl/>
                        <w:spacing w:lineRule="exact" w:line="163"/>
                        <w:ind w:firstLine="326"/>
                        <w:rPr>
                          <w:rStyle w:val="FontStyle91"/>
                          <w:sz w:val="22"/>
                          <w:szCs w:val="22"/>
                        </w:rPr>
                      </w:pPr>
                      <w:r>
                        <w:rPr>
                          <w:rStyle w:val="FontStyle91"/>
                          <w:sz w:val="22"/>
                          <w:szCs w:val="22"/>
                          <w:vertAlign w:val="superscript"/>
                        </w:rPr>
                        <w:t>14</w:t>
                      </w:r>
                      <w:r>
                        <w:rPr>
                          <w:rStyle w:val="FontStyle91"/>
                          <w:sz w:val="22"/>
                          <w:szCs w:val="22"/>
                        </w:rPr>
                        <w:t xml:space="preserve"> Por. mój referat dotyczący analizy struktury świadomości u H. Ey'a, </w:t>
                      </w:r>
                      <w:r>
                        <w:rPr>
                          <w:rStyle w:val="FontStyle106"/>
                          <w:sz w:val="22"/>
                          <w:szCs w:val="22"/>
                        </w:rPr>
                        <w:t xml:space="preserve">Logos i ethos, </w:t>
                      </w:r>
                      <w:r>
                        <w:rPr>
                          <w:rStyle w:val="FontStyle91"/>
                          <w:sz w:val="22"/>
                          <w:szCs w:val="22"/>
                        </w:rPr>
                        <w:t>94 i nn.</w:t>
                      </w:r>
                    </w:p>
                  </w:txbxContent>
                </v:textbox>
                <w10:wrap type="topAndBottom"/>
              </v:rect>
            </w:pict>
          </mc:Fallback>
        </mc:AlternateContent>
      </w:r>
    </w:p>
    <w:sectPr>
      <w:headerReference w:type="default" r:id="rId2"/>
      <w:type w:val="nextPage"/>
      <w:pgSz w:w="9866" w:h="13325"/>
      <w:pgMar w:left="1417" w:right="1417" w:gutter="0" w:header="708" w:top="1417" w:footer="0" w:bottom="1417"/>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Consolas">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60"/>
        </w:tabs>
        <w:ind w:left="0" w:hanging="0"/>
      </w:pPr>
      <w:rPr>
        <w:rFonts w:ascii="Times New Roman" w:hAnsi="Times New Roman" w:cs="Times New Roman"/>
      </w:r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111">
    <w:name w:val="Font Style111"/>
    <w:basedOn w:val="Domylnaczcionkaakapitu"/>
    <w:qFormat/>
    <w:rPr>
      <w:rFonts w:ascii="Times New Roman" w:hAnsi="Times New Roman" w:cs="Times New Roman"/>
      <w:i/>
      <w:iCs/>
      <w:sz w:val="24"/>
      <w:szCs w:val="24"/>
    </w:rPr>
  </w:style>
  <w:style w:type="character" w:styleId="FontStyle112">
    <w:name w:val="Font Style112"/>
    <w:basedOn w:val="Domylnaczcionkaakapitu"/>
    <w:qFormat/>
    <w:rPr>
      <w:rFonts w:ascii="Times New Roman" w:hAnsi="Times New Roman" w:cs="Times New Roman"/>
      <w:sz w:val="18"/>
      <w:szCs w:val="18"/>
    </w:rPr>
  </w:style>
  <w:style w:type="character" w:styleId="FontStyle90">
    <w:name w:val="Font Style90"/>
    <w:basedOn w:val="Domylnaczcionkaakapitu"/>
    <w:qFormat/>
    <w:rPr>
      <w:rFonts w:ascii="Times New Roman" w:hAnsi="Times New Roman" w:cs="Times New Roman"/>
      <w:sz w:val="20"/>
      <w:szCs w:val="20"/>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0">
    <w:name w:val="Font Style100"/>
    <w:basedOn w:val="Domylnaczcionkaakapitu"/>
    <w:qFormat/>
    <w:rPr>
      <w:rFonts w:ascii="Times New Roman" w:hAnsi="Times New Roman" w:cs="Times New Roman"/>
      <w:sz w:val="20"/>
      <w:szCs w:val="20"/>
    </w:rPr>
  </w:style>
  <w:style w:type="character" w:styleId="FontStyle101">
    <w:name w:val="Font Style101"/>
    <w:basedOn w:val="Domylnaczcionkaakapitu"/>
    <w:qFormat/>
    <w:rPr>
      <w:rFonts w:ascii="Times New Roman" w:hAnsi="Times New Roman" w:cs="Times New Roman"/>
      <w:sz w:val="20"/>
      <w:szCs w:val="20"/>
    </w:rPr>
  </w:style>
  <w:style w:type="character" w:styleId="FontStyle108">
    <w:name w:val="Font Style108"/>
    <w:basedOn w:val="Domylnaczcionkaakapitu"/>
    <w:qFormat/>
    <w:rPr>
      <w:rFonts w:ascii="Times New Roman" w:hAnsi="Times New Roman" w:cs="Times New Roman"/>
      <w:b/>
      <w:bCs/>
      <w:smallCaps/>
      <w:sz w:val="16"/>
      <w:szCs w:val="16"/>
    </w:rPr>
  </w:style>
  <w:style w:type="character" w:styleId="FontStyle122">
    <w:name w:val="Font Style122"/>
    <w:basedOn w:val="Domylnaczcionkaakapitu"/>
    <w:qFormat/>
    <w:rPr>
      <w:rFonts w:ascii="Times New Roman" w:hAnsi="Times New Roman" w:cs="Times New Roman"/>
      <w:spacing w:val="20"/>
      <w:sz w:val="18"/>
      <w:szCs w:val="18"/>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123">
    <w:name w:val="Font Style123"/>
    <w:basedOn w:val="Domylnaczcionkaakapitu"/>
    <w:qFormat/>
    <w:rPr>
      <w:rFonts w:ascii="Times New Roman" w:hAnsi="Times New Roman" w:cs="Times New Roman"/>
      <w:b/>
      <w:bCs/>
      <w:i/>
      <w:iCs/>
      <w:sz w:val="18"/>
      <w:szCs w:val="18"/>
    </w:rPr>
  </w:style>
  <w:style w:type="character" w:styleId="FontStyle124">
    <w:name w:val="Font Style124"/>
    <w:basedOn w:val="Domylnaczcionkaakapitu"/>
    <w:qFormat/>
    <w:rPr>
      <w:rFonts w:ascii="Times New Roman" w:hAnsi="Times New Roman" w:cs="Times New Roman"/>
      <w:b/>
      <w:bCs/>
      <w:spacing w:val="-10"/>
      <w:sz w:val="20"/>
      <w:szCs w:val="20"/>
    </w:rPr>
  </w:style>
  <w:style w:type="character" w:styleId="FontStyle125">
    <w:name w:val="Font Style125"/>
    <w:basedOn w:val="Domylnaczcionkaakapitu"/>
    <w:qFormat/>
    <w:rPr>
      <w:rFonts w:ascii="Consolas" w:hAnsi="Consolas" w:cs="Consolas"/>
      <w:sz w:val="18"/>
      <w:szCs w:val="18"/>
    </w:rPr>
  </w:style>
  <w:style w:type="character" w:styleId="FontStyle126">
    <w:name w:val="Font Style126"/>
    <w:basedOn w:val="Domylnaczcionkaakapitu"/>
    <w:qFormat/>
    <w:rPr>
      <w:rFonts w:ascii="Consolas" w:hAnsi="Consolas" w:cs="Consolas"/>
      <w:sz w:val="18"/>
      <w:szCs w:val="18"/>
    </w:rPr>
  </w:style>
  <w:style w:type="character" w:styleId="FontStyle106">
    <w:name w:val="Font Style106"/>
    <w:basedOn w:val="Domylnaczcionkaakapitu"/>
    <w:qFormat/>
    <w:rPr>
      <w:rFonts w:ascii="Times New Roman" w:hAnsi="Times New Roman" w:cs="Times New Roman"/>
      <w:i/>
      <w:iCs/>
      <w:sz w:val="18"/>
      <w:szCs w:val="18"/>
    </w:rPr>
  </w:style>
  <w:style w:type="character" w:styleId="FontStyle129">
    <w:name w:val="Font Style129"/>
    <w:basedOn w:val="Domylnaczcionkaakapitu"/>
    <w:qFormat/>
    <w:rPr>
      <w:rFonts w:ascii="Times New Roman" w:hAnsi="Times New Roman" w:cs="Times New Roman"/>
      <w:sz w:val="10"/>
      <w:szCs w:val="10"/>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68" w:before="0" w:after="0"/>
      <w:jc w:val="both"/>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422" w:before="0" w:after="0"/>
      <w:ind w:firstLine="1536"/>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51" w:before="0" w:after="0"/>
      <w:ind w:firstLine="336"/>
      <w:jc w:val="both"/>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254" w:before="0" w:after="0"/>
      <w:ind w:firstLine="326"/>
      <w:jc w:val="both"/>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255" w:before="0" w:after="0"/>
      <w:ind w:firstLine="317"/>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169" w:before="0" w:after="0"/>
      <w:ind w:firstLine="341"/>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68" w:before="0" w:after="0"/>
      <w:ind w:firstLine="336"/>
      <w:jc w:val="both"/>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169" w:before="0" w:after="0"/>
      <w:ind w:firstLine="341"/>
      <w:jc w:val="both"/>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09:00Z</dcterms:created>
  <dc:creator>Anna Drobny</dc:creator>
  <dc:description/>
  <cp:keywords/>
  <dc:language>en-US</dc:language>
  <cp:lastModifiedBy>LynX</cp:lastModifiedBy>
  <dcterms:modified xsi:type="dcterms:W3CDTF">2011-09-30T08:40:00Z</dcterms:modified>
  <cp:revision>2</cp:revision>
  <dc:subject/>
  <dc:title/>
</cp:coreProperties>
</file>