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3"/>
        <w:widowControl/>
        <w:spacing w:before="43" w:after="0"/>
        <w:rPr/>
      </w:pPr>
      <w:r>
        <w:rPr/>
      </w:r>
    </w:p>
    <w:p>
      <w:pPr>
        <w:pStyle w:val="Style43"/>
        <w:widowControl/>
        <w:spacing w:before="43" w:after="0"/>
        <w:rPr/>
      </w:pPr>
      <w:r>
        <w:rPr/>
      </w:r>
    </w:p>
    <w:p>
      <w:pPr>
        <w:pStyle w:val="Style43"/>
        <w:widowControl/>
        <w:spacing w:before="43" w:after="0"/>
        <w:rPr/>
      </w:pPr>
      <w:r>
        <w:rPr/>
      </w:r>
    </w:p>
    <w:p>
      <w:pPr>
        <w:pStyle w:val="Style43"/>
        <w:widowControl/>
        <w:spacing w:before="43" w:after="0"/>
        <w:rPr/>
      </w:pPr>
      <w:r>
        <w:rPr/>
      </w:r>
    </w:p>
    <w:p>
      <w:pPr>
        <w:pStyle w:val="Style43"/>
        <w:widowControl/>
        <w:spacing w:before="43" w:after="0"/>
        <w:rPr/>
      </w:pPr>
      <w:r>
        <w:rPr/>
      </w:r>
    </w:p>
    <w:p>
      <w:pPr>
        <w:pStyle w:val="Style43"/>
        <w:widowControl/>
        <w:spacing w:before="43" w:after="0"/>
        <w:rPr/>
      </w:pPr>
      <w:r>
        <w:rPr>
          <w:rStyle w:val="FontStyle92"/>
        </w:rPr>
        <w:t>WANDA PÓŁTAWSKA</w:t>
      </w:r>
    </w:p>
    <w:p>
      <w:pPr>
        <w:pStyle w:val="Style45"/>
        <w:widowControl/>
        <w:spacing w:lineRule="exact" w:line="240"/>
        <w:rPr>
          <w:rStyle w:val="FontStyle92"/>
          <w:sz w:val="20"/>
          <w:szCs w:val="20"/>
        </w:rPr>
      </w:pPr>
      <w:r>
        <w:rPr/>
      </w:r>
    </w:p>
    <w:p>
      <w:pPr>
        <w:pStyle w:val="Style45"/>
        <w:widowControl/>
        <w:spacing w:lineRule="exact" w:line="298" w:before="10" w:after="0"/>
        <w:rPr/>
      </w:pPr>
      <w:r>
        <w:rPr>
          <w:rStyle w:val="FontStyle112"/>
        </w:rPr>
        <w:t>KONCEPCJA SAMOPOSIADANIA — PODSTAWĄ PSYCHOTERAPII OBIEKTYWIZUJĄCEJ</w:t>
      </w:r>
    </w:p>
    <w:p>
      <w:pPr>
        <w:pStyle w:val="Style45"/>
        <w:widowControl/>
        <w:spacing w:before="206" w:after="0"/>
        <w:rPr/>
      </w:pPr>
      <w:r>
        <w:rPr>
          <w:rStyle w:val="FontStyle112"/>
        </w:rPr>
        <w:t xml:space="preserve">(w świetle książki Kardynała Karola Wojtyły, </w:t>
      </w:r>
      <w:r>
        <w:rPr>
          <w:rStyle w:val="FontStyle111"/>
        </w:rPr>
        <w:t>Osoba i czyn)</w:t>
      </w:r>
    </w:p>
    <w:p>
      <w:pPr>
        <w:pStyle w:val="Style57"/>
        <w:widowControl/>
        <w:spacing w:before="221" w:after="0"/>
        <w:jc w:val="center"/>
        <w:rPr/>
      </w:pPr>
      <w:r>
        <w:rPr>
          <w:rStyle w:val="FontStyle91"/>
        </w:rPr>
        <w:t>WSTĘP</w:t>
      </w:r>
    </w:p>
    <w:p>
      <w:pPr>
        <w:pStyle w:val="Style59"/>
        <w:widowControl/>
        <w:spacing w:before="206" w:after="0"/>
        <w:ind w:left="0" w:right="0" w:firstLine="307"/>
        <w:rPr/>
      </w:pPr>
      <w:r>
        <w:rPr>
          <w:rStyle w:val="FontStyle90"/>
          <w:sz w:val="22"/>
          <w:szCs w:val="22"/>
        </w:rPr>
        <w:t>Współczesna psychiatria coraz szerzej stosuje leczenie psychoterapią. Jakkolwiek niektórzy autorzy wyrażają się sceptycznie co do efektów takiego leczenia (Hebb, Eyseneck), to jednak staje się coraz bardziej oczy</w:t>
        <w:softHyphen/>
        <w:t>wiste, że problemy, z jakimi aktualnie ludzie zwracają się do psychiatry, nie dadzą się rozwiązać przy pomocy farmakologii. Zespoły takie, jak zaburzenia osobowości, niedojrzałość osobowości, psychonerwice i zabu</w:t>
        <w:softHyphen/>
        <w:t>rzenia postawy itp. wymagają właśnie leczenia psychoterapią.</w:t>
      </w:r>
    </w:p>
    <w:p>
      <w:pPr>
        <w:pStyle w:val="Style59"/>
        <w:widowControl/>
        <w:ind w:left="0" w:right="0" w:firstLine="307"/>
        <w:rPr/>
      </w:pPr>
      <w:r>
        <w:rPr>
          <w:rStyle w:val="FontStyle90"/>
          <w:sz w:val="22"/>
          <w:szCs w:val="22"/>
        </w:rPr>
        <w:t>Równocześnie psychoterapia jako metoda leczenia domaga się oparcia o jakąś koncepcję człowieka. Dawne kierunki psychoterapii, które wy</w:t>
        <w:softHyphen/>
        <w:t>rosły z psychoanalizy, wydawały się nie do przyjęcia, ponieważ obraz człowieka, jaki wyłaniał się w interpretacji np. Freuda, Adlera czy Junga nie wyczerpywał obserwowanej rzeczywistości i wydawał się zubożeniem w stosunku do ludzkiej egzystencji (być może, że mój „obraz" człowieka ma swoje „korzenie" w odległych czasach pobytu w K. Z. Ravensbriick — ale o tym w tej chwili nie ma mowy).</w:t>
      </w:r>
    </w:p>
    <w:p>
      <w:pPr>
        <w:pStyle w:val="Style59"/>
        <w:widowControl/>
        <w:spacing w:before="5" w:after="0"/>
        <w:rPr/>
      </w:pPr>
      <w:r>
        <w:rPr>
          <w:rStyle w:val="FontStyle90"/>
          <w:sz w:val="22"/>
          <w:szCs w:val="22"/>
        </w:rPr>
        <w:t>Współczesne teorie psychologii, biologii i socjologii — jak trafnie stwierdza V. Franki</w:t>
      </w:r>
      <w:r>
        <w:rPr>
          <w:rStyle w:val="FontStyle90"/>
          <w:rStyle w:val="FootnoteAnchor"/>
          <w:sz w:val="22"/>
          <w:szCs w:val="22"/>
          <w:vertAlign w:val="superscript"/>
        </w:rPr>
        <w:footnoteReference w:id="2"/>
      </w:r>
      <w:r>
        <w:rPr>
          <w:rStyle w:val="FontStyle90"/>
          <w:sz w:val="22"/>
          <w:szCs w:val="22"/>
        </w:rPr>
        <w:t xml:space="preserve"> — także nie dają pełnego obrazu człowieka, prze</w:t>
        <w:softHyphen/>
        <w:t>ciwnie, zawężają jego właściwy wymiar przez podporządkowanie go do jednej płaszczyzny, podczas gdy rzeczywistość ludzkiego życia wskazuje na jego złożoność. Natomiast psychopatologia rozpoznająca stan dezinte</w:t>
        <w:softHyphen/>
        <w:t>gracji pośrednio zdawała się wskazywać na jakąś złożoność domagającą się integracji.</w:t>
      </w:r>
    </w:p>
    <w:p>
      <w:pPr>
        <w:pStyle w:val="Style59"/>
        <w:widowControl/>
        <w:spacing w:before="48" w:after="0"/>
        <w:ind w:left="0" w:right="0" w:firstLine="312"/>
        <w:rPr/>
      </w:pPr>
      <w:r>
        <w:rPr>
          <w:rStyle w:val="FontStyle90"/>
          <w:sz w:val="22"/>
          <w:szCs w:val="22"/>
        </w:rPr>
        <w:t>Niewątpliwie trafna jest teza Frankla</w:t>
      </w:r>
      <w:r>
        <w:rPr>
          <w:rStyle w:val="FontStyle90"/>
          <w:rStyle w:val="FootnoteAnchor"/>
          <w:sz w:val="22"/>
          <w:szCs w:val="22"/>
          <w:vertAlign w:val="superscript"/>
        </w:rPr>
        <w:footnoteReference w:id="3"/>
      </w:r>
      <w:r>
        <w:rPr>
          <w:rStyle w:val="FontStyle90"/>
          <w:sz w:val="22"/>
          <w:szCs w:val="22"/>
        </w:rPr>
        <w:t>, że psychoterapeuta dopaso</w:t>
        <w:softHyphen/>
        <w:t>wuje „do siebie" metodę psychoterapii i stąd zjawia się wielość kierun</w:t>
        <w:softHyphen/>
        <w:t>ków. Własne zainteresowanie psychoterapią zostało podyktowane do</w:t>
        <w:softHyphen/>
        <w:t>świadczeniem życia, mianowicie zjawiło się jako potrzeba w Poradni Młodzieżowej. To psychiatria juvenilna w pewnym sensie „zmusiła" do stosowania tego typu leczenia. Psychiatra — wobec bujnej psychopato</w:t>
        <w:softHyphen/>
        <w:t>logii okresu młodzieńczego — staje niejako bezradny, poszukuje właści</w:t>
        <w:softHyphen/>
        <w:t>wych sposobów podejścia.</w:t>
      </w:r>
    </w:p>
    <w:p>
      <w:pPr>
        <w:pStyle w:val="Style59"/>
        <w:widowControl/>
        <w:ind w:left="0" w:right="0" w:firstLine="312"/>
        <w:rPr/>
      </w:pPr>
      <w:r>
        <w:rPr>
          <w:rStyle w:val="FontStyle90"/>
          <w:sz w:val="22"/>
          <w:szCs w:val="22"/>
        </w:rPr>
        <w:t>Metoda psychoterapii, którą na wstępie nazwałem „obiektywizującą", powstała zatem z dwu przyczyn; a) z potrzeby pacjentów Poradni Mło</w:t>
        <w:softHyphen/>
        <w:t>dzieżowej, b) z niewystarczalności metod dotychczas znanych, które już z racji przesłanek teoretycznych nie mogły dać pożądanego rezultatu. Metoda została następnie sprawdzona eksperymentalnie (przez okres po</w:t>
        <w:softHyphen/>
        <w:t>nad 10 lat) i przyniosła efekt pozytywny, ale brakowało dla niej pełnego wyjaśnienia teoretycznego. Powstała ona zatem w sposób niejako „intui</w:t>
        <w:softHyphen/>
        <w:t>cyjny", ponadnaukowy i została oparta w pewnym sensie o „zdrowy" rozsądek. Chodziło mianowicie o postępowanie, które mogłoby pomóc młodemu człowiekowi w dojściu do dojrzałości i integracji.</w:t>
      </w:r>
    </w:p>
    <w:p>
      <w:pPr>
        <w:pStyle w:val="Style59"/>
        <w:widowControl/>
        <w:ind w:left="0" w:right="0" w:firstLine="307"/>
        <w:rPr/>
      </w:pPr>
      <w:r>
        <w:rPr>
          <w:rStyle w:val="FontStyle90"/>
          <w:sz w:val="22"/>
          <w:szCs w:val="22"/>
        </w:rPr>
        <w:t>Zadaniem takiej psychoterapii było odnalezienie właściwego „miejsca w życiu". Różni się to w sposób istotny od psychoterapii, w której chodzi jedynie o uspokojenie pacjenta i zniwelowanie istniejących napięć.</w:t>
      </w:r>
    </w:p>
    <w:p>
      <w:pPr>
        <w:pStyle w:val="Style59"/>
        <w:widowControl/>
        <w:ind w:left="0" w:right="0" w:firstLine="312"/>
        <w:rPr/>
      </w:pPr>
      <w:r>
        <w:rPr>
          <w:rStyle w:val="FontStyle90"/>
          <w:sz w:val="22"/>
          <w:szCs w:val="22"/>
        </w:rPr>
        <w:t>„</w:t>
      </w:r>
      <w:r>
        <w:rPr>
          <w:rStyle w:val="FontStyle90"/>
          <w:sz w:val="22"/>
          <w:szCs w:val="22"/>
        </w:rPr>
        <w:t>Psychoterapia obiektywizująca" miała pomóc młodym pacjentom do odnalezienia nie tylko siebie, ale także swojego zadania, można powie</w:t>
        <w:softHyphen/>
        <w:t>dzieć — nawet do odnalezienia swojego „powołania".</w:t>
      </w:r>
    </w:p>
    <w:p>
      <w:pPr>
        <w:pStyle w:val="Style57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57"/>
        <w:widowControl/>
        <w:spacing w:before="226" w:after="0"/>
        <w:jc w:val="center"/>
        <w:rPr/>
      </w:pPr>
      <w:r>
        <w:rPr>
          <w:rStyle w:val="FontStyle91"/>
          <w:sz w:val="22"/>
          <w:szCs w:val="22"/>
        </w:rPr>
        <w:t>I. PSYCHOTERAPIA „OBIEKTYWIZUJĄCA"</w:t>
      </w:r>
    </w:p>
    <w:p>
      <w:pPr>
        <w:pStyle w:val="Style59"/>
        <w:widowControl/>
        <w:spacing w:before="230" w:after="0"/>
        <w:ind w:left="0" w:right="0" w:firstLine="322"/>
        <w:rPr/>
      </w:pPr>
      <w:r>
        <w:rPr>
          <w:rStyle w:val="FontStyle90"/>
          <w:sz w:val="22"/>
          <w:szCs w:val="22"/>
        </w:rPr>
        <w:t>Nie sposób w tym miejscu szerzej opisywać samą metodę, czy choćby tylko technikę działania psychoterapeutycznego, dlatego tylko po krotce naświetlimy, na czym polega psychoterapia nazwana „obiektywizującą" i czym się różni od innych metod.</w:t>
      </w:r>
    </w:p>
    <w:p>
      <w:pPr>
        <w:pStyle w:val="Style47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47"/>
        <w:widowControl/>
        <w:spacing w:lineRule="auto" w:line="240" w:before="53" w:after="0"/>
        <w:jc w:val="center"/>
        <w:rPr/>
      </w:pPr>
      <w:r>
        <w:rPr>
          <w:rStyle w:val="FontStyle90"/>
          <w:sz w:val="22"/>
          <w:szCs w:val="22"/>
        </w:rPr>
        <w:t>1. Psychoterapia</w:t>
      </w:r>
    </w:p>
    <w:p>
      <w:pPr>
        <w:pStyle w:val="Style59"/>
        <w:widowControl/>
        <w:spacing w:before="178" w:after="0"/>
        <w:ind w:left="0" w:right="0" w:firstLine="312"/>
        <w:rPr/>
      </w:pPr>
      <w:r>
        <w:rPr>
          <w:rStyle w:val="FontStyle90"/>
          <w:sz w:val="22"/>
          <w:szCs w:val="22"/>
        </w:rPr>
        <w:t>Cel takiej psychoterapii — jak już stwierdzono — podyktowany zo</w:t>
        <w:softHyphen/>
        <w:t>stał częściowo przez potrzebę pacjentów, mianowicie chodziło o osoby młode, które otrzymały diagnozę — najogólniej mówiąc — osób „spo</w:t>
        <w:softHyphen/>
        <w:t>łecznie niedostosowanych", a owo „niedostosowanie" powodowało kon</w:t>
        <w:softHyphen/>
        <w:t>flikt w środowisku (najczęściej dom i szkoła) i z sobą samym. Zaistniałe napięcia popychały młodych do zerwania z otoczeniem (ucieczki z domu i szkoły), a także do prób samobójstwa. Taki zestaw „przypadków" na</w:t>
        <w:softHyphen/>
        <w:t>rzucał metodę leczenia, mianowicie chodziło o pewną „socjalizację", po</w:t>
        <w:softHyphen/>
        <w:t>wrót do własnego otoczenia, podjęcie nauki albo pracy i przywrócenie utraconą chęć życia. Jasne jest, że tego typu „wyzdrowienia" nie da się osiągnąć'przez farmakoterapię, dlatego psychoterapia wydawała się jedy</w:t>
        <w:softHyphen/>
        <w:t>nie trafną metodą postępowania.</w:t>
      </w:r>
    </w:p>
    <w:p>
      <w:pPr>
        <w:pStyle w:val="Style59"/>
        <w:widowControl/>
        <w:ind w:left="0" w:right="0" w:firstLine="307"/>
        <w:rPr/>
      </w:pPr>
      <w:r>
        <w:rPr>
          <w:rStyle w:val="FontStyle90"/>
          <w:sz w:val="22"/>
          <w:szCs w:val="22"/>
        </w:rPr>
        <w:t>Celem takiej psychoterapii była zatem taka integracja osobowości, która pozwoliłaby na „socjalizację", a zatem chodziło o zmianę zarówno samej osoby „leczonej" jak i jej postawy wobec świata.</w:t>
      </w:r>
    </w:p>
    <w:p>
      <w:pPr>
        <w:pStyle w:val="Style47"/>
        <w:widowControl/>
        <w:spacing w:lineRule="auto" w:line="240" w:before="240" w:after="0"/>
        <w:jc w:val="center"/>
        <w:rPr/>
      </w:pPr>
      <w:r>
        <w:rPr>
          <w:rStyle w:val="FontStyle90"/>
          <w:sz w:val="22"/>
          <w:szCs w:val="22"/>
        </w:rPr>
        <w:t>2. Dobór osób poddanych leczeniu</w:t>
      </w:r>
    </w:p>
    <w:p>
      <w:pPr>
        <w:pStyle w:val="Style59"/>
        <w:widowControl/>
        <w:spacing w:lineRule="exact" w:line="250" w:before="178" w:after="0"/>
        <w:ind w:left="0" w:right="0" w:firstLine="302"/>
        <w:rPr/>
      </w:pPr>
      <w:r>
        <w:rPr>
          <w:rStyle w:val="FontStyle90"/>
          <w:sz w:val="22"/>
          <w:szCs w:val="22"/>
        </w:rPr>
        <w:t>Z założenia wykluczono osoby chore psychicznie wymagające hospi</w:t>
        <w:softHyphen/>
        <w:t>talizacji i stosowano psychoterapię głównie w leczeniu ambulatoryjnym. Odrzucono także wszystkie te osoby, u których stwierdzono niedorozwój umysłowy, ponieważ doświadczenie wykazało, że u tych osób psychote</w:t>
        <w:softHyphen/>
        <w:t>rapia oparta o świadomą refleksję zawodzi. Obejmowano leczeniem mło</w:t>
        <w:softHyphen/>
        <w:t>dych, u których rozpoznano: nerwice, psychonerwice, reakcje nerwicowe, zaburzenia emocjonalne, zaburzenia osobowości, niedojrzałość osobowości, psychopatie.</w:t>
      </w:r>
    </w:p>
    <w:p>
      <w:pPr>
        <w:pStyle w:val="Style47"/>
        <w:widowControl/>
        <w:spacing w:lineRule="auto" w:line="240" w:before="43" w:after="0"/>
        <w:jc w:val="center"/>
        <w:rPr/>
      </w:pPr>
      <w:r>
        <w:rPr>
          <w:rStyle w:val="FontStyle90"/>
          <w:sz w:val="22"/>
          <w:szCs w:val="22"/>
        </w:rPr>
        <w:t>3. Założenie psychoterapii</w:t>
      </w:r>
    </w:p>
    <w:p>
      <w:pPr>
        <w:pStyle w:val="Style59"/>
        <w:widowControl/>
        <w:spacing w:lineRule="exact" w:line="250" w:before="158" w:after="0"/>
        <w:ind w:left="0" w:right="0" w:firstLine="322"/>
        <w:rPr/>
      </w:pPr>
      <w:r>
        <w:rPr>
          <w:rStyle w:val="FontStyle90"/>
          <w:sz w:val="22"/>
          <w:szCs w:val="22"/>
        </w:rPr>
        <w:t>Podstawowym założeniem takiego leczenia było przyjęcie tezy, iż można uzyskać zmianę zachowania pacjenta. Przyjęto zatem, iż osoba ludzka ma możność kierowania sobą i swoim postępowaniem, ale że zmiana ta może nastąpić nie drogą narzucania (jak np. w hypnozie lub psychoterapii kierowanej), ale drogą uznania pewnych wartości, ku któ</w:t>
        <w:softHyphen/>
        <w:t>rym człowiek się skieruje.</w:t>
      </w:r>
    </w:p>
    <w:p>
      <w:pPr>
        <w:pStyle w:val="Style59"/>
        <w:widowControl/>
        <w:spacing w:lineRule="exact" w:line="250"/>
        <w:ind w:left="0" w:right="0" w:firstLine="322"/>
        <w:rPr/>
      </w:pPr>
      <w:r>
        <w:rPr>
          <w:rStyle w:val="FontStyle90"/>
          <w:sz w:val="22"/>
          <w:szCs w:val="22"/>
        </w:rPr>
        <w:t>W praktyce okazało się, że taka zmiana postawy nie może się doko</w:t>
        <w:softHyphen/>
        <w:t>nać bez czynnego zaangażowania pacjenta, bez jego działania i wobec tego przyjęto wtórnie pojęcie tzw. „osi integracji", to znaczy celu, wokół którego koncentrowało się działanie pacjenta. Całe to postępowanie do</w:t>
        <w:softHyphen/>
        <w:t>magało się pełnego „uświadomienia" pacjenta i stąd lekarz nie sięgał w swoim postępowaniu terapeutycznym do podświadomości, ale prze</w:t>
        <w:softHyphen/>
        <w:t xml:space="preserve">ciwnie, odwoływał się do pełnej świadomości pacjenta, i stąd powstała nazwa: </w:t>
      </w:r>
      <w:r>
        <w:rPr>
          <w:rStyle w:val="FontStyle90"/>
          <w:spacing w:val="60"/>
          <w:sz w:val="22"/>
          <w:szCs w:val="22"/>
        </w:rPr>
        <w:t>psychoterapi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obiektywizująca.</w:t>
      </w:r>
      <w:r>
        <w:rPr>
          <w:rStyle w:val="FontStyle90"/>
          <w:sz w:val="22"/>
          <w:szCs w:val="22"/>
        </w:rPr>
        <w:t xml:space="preserve"> Chodziło o to, żeby pacjent umiał możliwie najbardziej obiektywnie spojrzeć zarówno na siebie samego, jak i na całą rzeczywistość świata, ludzi i rzeczy i pod wpływem świadomej refleksji zająć swoje właściwe miejsce w świecie.</w:t>
      </w:r>
    </w:p>
    <w:p>
      <w:pPr>
        <w:pStyle w:val="Style59"/>
        <w:widowControl/>
        <w:spacing w:lineRule="exact" w:line="250"/>
        <w:ind w:left="0" w:right="0" w:firstLine="302"/>
        <w:rPr/>
      </w:pPr>
      <w:r>
        <w:rPr>
          <w:rStyle w:val="FontStyle90"/>
          <w:sz w:val="22"/>
          <w:szCs w:val="22"/>
        </w:rPr>
        <w:t xml:space="preserve">W pewnym sensie psychoterapia obiektywizująca miała zatem pomóc w „odnalezieniu siebie samego i swojego miejsca </w:t>
      </w:r>
      <w:r>
        <w:rPr>
          <w:rStyle w:val="FontStyle112"/>
          <w:sz w:val="22"/>
          <w:szCs w:val="22"/>
        </w:rPr>
        <w:t xml:space="preserve">w </w:t>
      </w:r>
      <w:r>
        <w:rPr>
          <w:rStyle w:val="FontStyle90"/>
          <w:sz w:val="22"/>
          <w:szCs w:val="22"/>
        </w:rPr>
        <w:t>świecie", co wiązało się nie tylko z potrzebą oceny siebie i świata, ale także zakładało ko</w:t>
        <w:softHyphen/>
        <w:t>nieczność zmiany siebie samego w kierunku dobra. A zatem z założenia psychoterapia taka zmierzała do „wychowania pacjenta", w czym w spo</w:t>
        <w:softHyphen/>
        <w:t>sób istotny różniła się od innych kierunków psychoterapii.</w:t>
      </w:r>
    </w:p>
    <w:p>
      <w:pPr>
        <w:pStyle w:val="Style47"/>
        <w:widowControl/>
        <w:spacing w:lineRule="auto" w:line="240" w:before="235" w:after="0"/>
        <w:jc w:val="center"/>
        <w:rPr/>
      </w:pPr>
      <w:r>
        <w:rPr>
          <w:rStyle w:val="FontStyle90"/>
          <w:sz w:val="22"/>
          <w:szCs w:val="22"/>
        </w:rPr>
        <w:t>4. Sposób postępowania</w:t>
      </w:r>
    </w:p>
    <w:p>
      <w:pPr>
        <w:pStyle w:val="Style59"/>
        <w:widowControl/>
        <w:spacing w:lineRule="exact" w:line="259" w:before="182" w:after="0"/>
        <w:ind w:left="0" w:right="0" w:firstLine="331"/>
        <w:rPr/>
      </w:pPr>
      <w:r>
        <w:rPr>
          <w:rStyle w:val="FontStyle90"/>
          <w:sz w:val="22"/>
          <w:szCs w:val="22"/>
        </w:rPr>
        <w:t>Trudno tu szeroko opisywać całą technikę postępowania. Wystarczy może zaznaczyć, iż psychoterapia taka musiała mieć kolejne fazy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93" w:leader="none"/>
        </w:tabs>
        <w:suppressAutoHyphens w:val="false"/>
        <w:spacing w:lineRule="exact" w:line="254" w:before="34" w:after="0"/>
        <w:rPr/>
      </w:pPr>
      <w:r>
        <w:rPr>
          <w:rStyle w:val="FontStyle90"/>
          <w:sz w:val="22"/>
          <w:szCs w:val="22"/>
        </w:rPr>
        <w:t>analiza sytuacji życiowej — tj. okres poznawania pacjenta, jego sytuacji społecznej, warunków zewnętrznych itp., przy czym chodzi nie tylko o informacje dla lekarza, ale przede wszystkim o pełne rozeznanie samego pacjenta w jego sytuacji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93" w:leader="none"/>
        </w:tabs>
        <w:suppressAutoHyphens w:val="false"/>
        <w:spacing w:lineRule="exact" w:line="254" w:before="5" w:after="0"/>
        <w:rPr/>
      </w:pPr>
      <w:r>
        <w:rPr>
          <w:rStyle w:val="FontStyle90"/>
          <w:sz w:val="22"/>
          <w:szCs w:val="22"/>
        </w:rPr>
        <w:t>analiza osobowości — okres, w którym pacjent „pokazuje siebie" za</w:t>
        <w:softHyphen/>
        <w:t>równo lekarzowi jak sobie samemu i to nie tylko objawy chorobowe, ale przede wszystkim cechy charakteru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93" w:leader="none"/>
        </w:tabs>
        <w:suppressAutoHyphens w:val="false"/>
        <w:spacing w:lineRule="exact" w:line="254" w:before="10" w:after="0"/>
        <w:rPr/>
      </w:pPr>
      <w:r>
        <w:rPr>
          <w:rStyle w:val="FontStyle90"/>
          <w:sz w:val="22"/>
          <w:szCs w:val="22"/>
        </w:rPr>
        <w:t>ustalenie hierarchii wartości — w tym okresie psychoterapii chodzi o wydobycie z pacjenta sądów o wartościach i ich „uszeregowanie" według obiektywnej wartości; a przede wszystkim o uznanie ich istnienia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93" w:leader="none"/>
        </w:tabs>
        <w:suppressAutoHyphens w:val="false"/>
        <w:spacing w:lineRule="exact" w:line="254" w:before="5" w:after="0"/>
        <w:rPr/>
      </w:pPr>
      <w:r>
        <w:rPr>
          <w:rStyle w:val="FontStyle90"/>
          <w:sz w:val="22"/>
          <w:szCs w:val="22"/>
        </w:rPr>
        <w:t>właściwa obiektywizacja — to znaczy okres dokonania oceny siebie samego i swego postępowania, zgodnie z przyjętą hierarchią wartości, w konsekwencji — z rzeczywistością życia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93" w:leader="none"/>
        </w:tabs>
        <w:suppressAutoHyphens w:val="false"/>
        <w:spacing w:lineRule="exact" w:line="254" w:before="5" w:after="0"/>
        <w:rPr/>
      </w:pPr>
      <w:r>
        <w:rPr>
          <w:rStyle w:val="FontStyle90"/>
          <w:sz w:val="22"/>
          <w:szCs w:val="22"/>
        </w:rPr>
        <w:t>zaangażowanie w aktywność .„docelową" — faza, w której dochodzi do zmiany postępowania i samodzielnych decyzji pacjenta odnośnie dalszego losu — poprzez „pośrednią działalność" zaangażowania w czyn, przez otwarcie się na potrzeby ludzkie — można powiedzieć: przez „dobre uczynki". Konieczna w tym okresie okazała się właśnie „oś integracji" tzn. pośredni cel działania, przyjęty przez pacjenta jako samodzielny wybór kierunku działania, ustalonego na podstawie odkrytych wartości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93" w:leader="none"/>
        </w:tabs>
        <w:suppressAutoHyphens w:val="false"/>
        <w:spacing w:lineRule="exact" w:line="254" w:before="10" w:after="0"/>
        <w:rPr/>
      </w:pPr>
      <w:r>
        <w:rPr>
          <w:rStyle w:val="FontStyle90"/>
          <w:sz w:val="22"/>
          <w:szCs w:val="22"/>
        </w:rPr>
        <w:t>realizacja „obiektywizacji" — końcowy etap leczenia, w którym pacjent podejmuje aktywność, a lekarz spełnia rolę pomocnika, pod</w:t>
        <w:softHyphen/>
        <w:t>trzymuje w wytrwałości, ułatwia sytuację zewnętrzną itp.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93" w:leader="none"/>
        </w:tabs>
        <w:suppressAutoHyphens w:val="false"/>
        <w:spacing w:lineRule="exact" w:line="250" w:before="24" w:after="0"/>
        <w:rPr/>
      </w:pPr>
      <w:r>
        <w:rPr>
          <w:rStyle w:val="FontStyle90"/>
          <w:sz w:val="22"/>
          <w:szCs w:val="22"/>
        </w:rPr>
        <w:t>zakończenie psychoterapii — układ międzyosobowy — okazało się, że podczas leczenia psychoterapią powstaje specyficzny układ między--osobowy: pacjent — lekarz. Układu tego nie zawahano się nazwać po prostu przyjaźnią, podkreślając tym samym, iż nie chodziło o bierny mechanizm „przeniesienia" (opisywane przez różnych psychiatrów zja</w:t>
        <w:softHyphen/>
        <w:t>wisko „transfer"), ale o aktywną życzliwość lekarza w stosunku do młodocianego pacjenta, która to postawa, jak się wydaje, jest jedyną właściwą postawą wobec człowieka w ogóle. Zawiązana w czasie leczenia przyjaźń nie pozwala na całkowite zerwanie kontaktu po zakończeniu leczenia i dlatego w dalszym etapie, gdy pacjent już nie wymaga regularnych spotkań — zjawia się on sam spontanicznie, już to by poinformować lekarza o swojej sytuacji życiowej, lub by zasię</w:t>
        <w:softHyphen/>
        <w:t>gnąć przyjacielskiej rady przed podjęciem ważnej decyzji (np. o stu</w:t>
        <w:softHyphen/>
        <w:t>diach, małżeństwie itp,).</w:t>
      </w:r>
    </w:p>
    <w:p>
      <w:pPr>
        <w:pStyle w:val="Style47"/>
        <w:widowControl/>
        <w:spacing w:lineRule="auto" w:line="240" w:before="211" w:after="0"/>
        <w:jc w:val="center"/>
        <w:rPr/>
      </w:pPr>
      <w:r>
        <w:rPr>
          <w:rStyle w:val="FontStyle90"/>
          <w:sz w:val="22"/>
          <w:szCs w:val="22"/>
        </w:rPr>
        <w:t>5. Porównanie z innymi metodami</w:t>
      </w:r>
    </w:p>
    <w:p>
      <w:pPr>
        <w:pStyle w:val="Style59"/>
        <w:widowControl/>
        <w:spacing w:before="139" w:after="0"/>
        <w:ind w:left="0" w:right="0" w:firstLine="312"/>
        <w:rPr/>
      </w:pPr>
      <w:r>
        <w:rPr>
          <w:rStyle w:val="FontStyle90"/>
          <w:sz w:val="22"/>
          <w:szCs w:val="22"/>
        </w:rPr>
        <w:t>Najbardziej pobieżna analiza założeń i sposobu postępowania poka</w:t>
        <w:softHyphen/>
        <w:t>zuje, że taka postawa nie mieści się w żadnym z dotychczas znanych kierunków psychoterapii. Wszystkie kierunki psychoanalityczne nie na</w:t>
        <w:softHyphen/>
        <w:t>dawały się do takiej pracy z uwagi na odmienną koncepcję człowieka, która zakładała determinację i wyznaczała dominującą rolę podświa</w:t>
        <w:softHyphen/>
        <w:t>domości, przez co odbierała człowiekowi swobodę działania i tym samym uniemożliwiała zmianę postawy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>Może najbardziej przybliżona byłaby tu koncepcja ,,Client-Centred Psychotherapy" Rogersa, gdyby nie to, że Rogers zatrzymywał się w swoim postępowaniu na „odkrywaniu osobowości" zakładając, że czło</w:t>
        <w:softHyphen/>
        <w:t>wiek z natury jest dobry, podczas gdy rodzaj zaburzeń obserwowanych u młodocianych wskazywał na to, że właśnie tego człowieka należy prze</w:t>
        <w:softHyphen/>
        <w:t>tworzyć, zmienić.</w:t>
      </w:r>
    </w:p>
    <w:p>
      <w:pPr>
        <w:pStyle w:val="Style59"/>
        <w:widowControl/>
        <w:spacing w:before="5" w:after="0"/>
        <w:ind w:left="0" w:right="0" w:firstLine="312"/>
        <w:rPr/>
      </w:pPr>
      <w:r>
        <w:rPr>
          <w:rStyle w:val="FontStyle90"/>
          <w:sz w:val="22"/>
          <w:szCs w:val="22"/>
        </w:rPr>
        <w:t xml:space="preserve">W pewnym sensie </w:t>
      </w:r>
      <w:r>
        <w:rPr>
          <w:rStyle w:val="FontStyle90"/>
          <w:sz w:val="22"/>
          <w:szCs w:val="22"/>
          <w:lang w:val="it-IT"/>
        </w:rPr>
        <w:t xml:space="preserve">logoterapia </w:t>
      </w:r>
      <w:r>
        <w:rPr>
          <w:rStyle w:val="FontStyle90"/>
          <w:sz w:val="22"/>
          <w:szCs w:val="22"/>
        </w:rPr>
        <w:t>Frankla uwzględnia taki cel psycho</w:t>
        <w:softHyphen/>
        <w:t>terapii, w której chodzi o pokazanie „sensu życia", a więc zmianę myśle</w:t>
        <w:softHyphen/>
        <w:t>nia pacjenta ale wydawała się ona za mało konkretna i zresztą w do</w:t>
        <w:softHyphen/>
        <w:t xml:space="preserve">świadczeniu </w:t>
      </w:r>
      <w:r>
        <w:rPr>
          <w:rStyle w:val="FontStyle95"/>
          <w:spacing w:val="10"/>
          <w:sz w:val="22"/>
          <w:szCs w:val="22"/>
          <w:lang w:val="it-IT"/>
        </w:rPr>
        <w:t>ex</w:t>
      </w:r>
      <w:r>
        <w:rPr>
          <w:rStyle w:val="FontStyle95"/>
          <w:sz w:val="22"/>
          <w:szCs w:val="22"/>
          <w:lang w:val="it-IT"/>
        </w:rPr>
        <w:t xml:space="preserve"> </w:t>
      </w:r>
      <w:r>
        <w:rPr>
          <w:rStyle w:val="FontStyle95"/>
          <w:spacing w:val="10"/>
          <w:sz w:val="22"/>
          <w:szCs w:val="22"/>
          <w:lang w:val="it-IT"/>
        </w:rPr>
        <w:t>juventibus</w:t>
      </w:r>
      <w:r>
        <w:rPr>
          <w:rStyle w:val="FontStyle95"/>
          <w:sz w:val="22"/>
          <w:szCs w:val="22"/>
          <w:lang w:val="it-IT"/>
        </w:rPr>
        <w:t xml:space="preserve"> </w:t>
      </w:r>
      <w:r>
        <w:rPr>
          <w:rStyle w:val="FontStyle90"/>
          <w:sz w:val="22"/>
          <w:szCs w:val="22"/>
        </w:rPr>
        <w:t>stwierdzono, że nie udało się uzyskać zmiany postawy pacjenta bez jego zaangażowania w aktywność zarówno zewnę</w:t>
        <w:softHyphen/>
        <w:t>trzną jak i wewnętrzną.</w:t>
      </w:r>
    </w:p>
    <w:p>
      <w:pPr>
        <w:pStyle w:val="Style59"/>
        <w:widowControl/>
        <w:spacing w:before="5" w:after="0"/>
        <w:ind w:left="0" w:right="0" w:firstLine="317"/>
        <w:rPr/>
      </w:pPr>
      <w:r>
        <w:rPr>
          <w:rStyle w:val="FontStyle90"/>
          <w:sz w:val="22"/>
          <w:szCs w:val="22"/>
        </w:rPr>
        <w:t>Nie znajdując właściwej metody zrezygnowano ostatecznie z poszu</w:t>
        <w:softHyphen/>
        <w:t>kiwania teoretycznej koncepcji filozoficznej, a w praktyce opierano się właściwie na doświadczeniu, które samo ujawniło słuszność przyjętych założeń. Można by w pewnym sensie nazwać tę psychoterapię „reali</w:t>
        <w:softHyphen/>
        <w:t>styczną, opartą o zdrowy rozsądek". Stosowano ją szereg lat jako metodę terapii bez szczegółowego rozpracowania teoretycznych przesłanek. Po prostu okazało się, że takie postępowanie daje pożądany efekt; pod wpływem psychoterapii „wykolejony społecznie" pacjent uzyskiwał pełną stabilizację w życiu i stawał się „zsocjalizowany".</w:t>
      </w:r>
    </w:p>
    <w:p>
      <w:pPr>
        <w:pStyle w:val="Style21"/>
        <w:widowControl/>
        <w:spacing w:lineRule="exact" w:line="240"/>
        <w:ind w:right="1435" w:hanging="0"/>
        <w:rPr>
          <w:rStyle w:val="FontStyle90"/>
          <w:sz w:val="22"/>
          <w:szCs w:val="22"/>
        </w:rPr>
      </w:pPr>
      <w:r>
        <w:rPr/>
      </w:r>
    </w:p>
    <w:p>
      <w:pPr>
        <w:pStyle w:val="Style21"/>
        <w:widowControl/>
        <w:spacing w:lineRule="exact" w:line="211" w:before="134" w:after="0"/>
        <w:ind w:right="1435" w:hanging="0"/>
        <w:rPr/>
      </w:pPr>
      <w:r>
        <w:rPr>
          <w:rStyle w:val="FontStyle91"/>
          <w:sz w:val="22"/>
          <w:szCs w:val="22"/>
        </w:rPr>
        <w:t xml:space="preserve">II. PRAKTYCZNE ZNACZENIE </w:t>
      </w:r>
      <w:r>
        <w:rPr>
          <w:rStyle w:val="FontStyle92"/>
          <w:sz w:val="22"/>
          <w:szCs w:val="22"/>
        </w:rPr>
        <w:t xml:space="preserve">OSOBY I CZYNU </w:t>
      </w:r>
      <w:r>
        <w:rPr>
          <w:rStyle w:val="FontStyle91"/>
          <w:sz w:val="22"/>
          <w:szCs w:val="22"/>
        </w:rPr>
        <w:t>DLA PSYCHOTERAPII OBIEKTYWIZUJĄCEJ</w:t>
      </w:r>
    </w:p>
    <w:p>
      <w:pPr>
        <w:pStyle w:val="Style59"/>
        <w:widowControl/>
        <w:spacing w:before="182" w:after="0"/>
        <w:ind w:left="0" w:right="0" w:firstLine="317"/>
        <w:rPr/>
      </w:pPr>
      <w:r>
        <w:rPr>
          <w:rStyle w:val="FontStyle90"/>
          <w:sz w:val="22"/>
          <w:szCs w:val="22"/>
        </w:rPr>
        <w:t xml:space="preserve">Właściwie stało się zaskoczeniem dla psychoterapeuty odkrycie, iż studium filozoficzne Ks. Kardynała K. Wojtyły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przyniosło nie tylko świetnie ugruntowaną koncepcję teoretyczną, ale także wypra</w:t>
        <w:softHyphen/>
        <w:t>cowany szczegółowy system postępowania.</w:t>
      </w:r>
    </w:p>
    <w:p>
      <w:pPr>
        <w:pStyle w:val="Style59"/>
        <w:widowControl/>
        <w:spacing w:before="48" w:after="0"/>
        <w:ind w:left="0" w:right="0" w:firstLine="317"/>
        <w:rPr/>
      </w:pPr>
      <w:r>
        <w:rPr>
          <w:rStyle w:val="FontStyle90"/>
          <w:sz w:val="22"/>
          <w:szCs w:val="22"/>
        </w:rPr>
        <w:t>Ta wnikliwa analiza struktury osoby ludzkiej ma niesłychane zna</w:t>
        <w:softHyphen/>
        <w:t>czenie praktyczne, pokazuje bowiem szczegółowo proces rozwoju osoby i sposób jej pełnej realizacji.</w:t>
      </w:r>
    </w:p>
    <w:p>
      <w:pPr>
        <w:pStyle w:val="Style59"/>
        <w:widowControl/>
        <w:rPr/>
      </w:pPr>
      <w:r>
        <w:rPr>
          <w:rStyle w:val="FontStyle90"/>
          <w:sz w:val="22"/>
          <w:szCs w:val="22"/>
        </w:rPr>
        <w:t>Psychoterapia obiektywizująca znalazła w koncepcji Autora pełne poparcie i teoretyczne wytłumaczenie praktycznie uzyskanych osiągnięć. Nie tylko sama intencja Autora, tj. pokazanie sposobu integracji czło</w:t>
        <w:softHyphen/>
        <w:t>wieka zbiega się z praktycznym celem psychoterapii, ale także poszcze</w:t>
        <w:softHyphen/>
        <w:t>gólne etapy psychoterapii znajdują swoje wytłumaczenie w świetle pre</w:t>
        <w:softHyphen/>
        <w:t>cyzyjnej myśli. Autor — krok po kroku — prowadząc myśl o osobie ludzkiej, która ma ogromne możliwości „stawania się coraz bardziej ludzką", właściwie wyznacza poszczególne etapy postępowania.</w:t>
      </w:r>
    </w:p>
    <w:p>
      <w:pPr>
        <w:pStyle w:val="Style59"/>
        <w:widowControl/>
        <w:rPr/>
      </w:pPr>
      <w:r>
        <w:rPr>
          <w:rStyle w:val="FontStyle90"/>
          <w:sz w:val="22"/>
          <w:szCs w:val="22"/>
        </w:rPr>
        <w:t xml:space="preserve">Oczywiście, studium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,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tak jak ono jest skonstruowane, nie nadaje się do tego, by stanowić „podręcznik psychoterapii obiekty</w:t>
        <w:softHyphen/>
        <w:t>wizującej", ale pozwala ustalić poszczególne etapy postępowania i intui</w:t>
        <w:softHyphen/>
        <w:t>cyjne działanie praktyka oprzeć na głębokich podstawach świadomych przemyśleń.</w:t>
      </w:r>
    </w:p>
    <w:p>
      <w:pPr>
        <w:pStyle w:val="Style59"/>
        <w:widowControl/>
        <w:spacing w:before="10" w:after="0"/>
        <w:rPr/>
      </w:pPr>
      <w:r>
        <w:rPr>
          <w:rStyle w:val="FontStyle90"/>
          <w:sz w:val="22"/>
          <w:szCs w:val="22"/>
        </w:rPr>
        <w:t xml:space="preserve">Zresztą koncepcja, jaką podaje Autor w książce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 xml:space="preserve">i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w naj</w:t>
        <w:softHyphen/>
        <w:t>szerszym zakresie dotyczy właściwie wszystkich ludzi. Po prostu poka</w:t>
        <w:softHyphen/>
        <w:t>zuje proces dojrzewania człowieka, który od prostych „uczynnień" w dro</w:t>
        <w:softHyphen/>
        <w:t>dze życia ma coraz bardziej przechodzić do „świadomych czynów", za które powinien wziąć pełną odpowiedzialność. Eksperyment życia poka</w:t>
        <w:softHyphen/>
        <w:t>zuje, że proces dojrzewania osoby ludzkiej nie zawsze przebiega pra</w:t>
        <w:softHyphen/>
        <w:t>widłowo i dlatego pokazanie sposobu, w jaki można by to dojrzewanie osiągnąć, ma szczególne znaczenie. Wydaje się, iż koncepcja Autora, a także metoda, jaka się za tą koncepcją wyłania, może pomóc w sze</w:t>
        <w:softHyphen/>
        <w:t>rokim znaczeniu do osiągnięcia, albo co najmniej do przyspieszenia osią</w:t>
        <w:softHyphen/>
        <w:t>gnięcia dojrzałości psychicznej.</w:t>
      </w:r>
    </w:p>
    <w:p>
      <w:pPr>
        <w:pStyle w:val="Style59"/>
        <w:widowControl/>
        <w:spacing w:before="5" w:after="0"/>
        <w:ind w:left="0" w:right="0" w:firstLine="317"/>
        <w:rPr/>
      </w:pPr>
      <w:r>
        <w:rPr>
          <w:rStyle w:val="FontStyle90"/>
          <w:sz w:val="22"/>
          <w:szCs w:val="22"/>
        </w:rPr>
        <w:t>Wiadomo, iż obecnie nastąpiło przyśpieszenie dojrzewania biologicz</w:t>
        <w:softHyphen/>
        <w:t>nego, któremu jednak nie towarzyszy równomierne dojrzewanie psy</w:t>
        <w:softHyphen/>
        <w:t>chiczne osobowości, przeciwnie, wydaje się, iż wzrasta ilość osób, którym stawia się diagnozę: „niedojrzałość osobowości".</w:t>
      </w:r>
    </w:p>
    <w:p>
      <w:pPr>
        <w:pStyle w:val="Style59"/>
        <w:widowControl/>
        <w:spacing w:before="19" w:after="0"/>
        <w:ind w:left="0" w:right="0" w:firstLine="322"/>
        <w:rPr/>
      </w:pPr>
      <w:r>
        <w:rPr>
          <w:rStyle w:val="FontStyle90"/>
          <w:sz w:val="22"/>
          <w:szCs w:val="22"/>
        </w:rPr>
        <w:t>Koncepcja Księdza Kardynała — „integracji przez czyn" — pokazuje właściwy sposób rozwiązania tego problemu. Nie ulega kwestii, iż ma ona ogólne znaczenie wychowawcze, a także, może jeszcze bardziej, słu</w:t>
        <w:softHyphen/>
        <w:t>ży — nieco zaniedbanemu w ostatnich czasach — procesowi samowy</w:t>
        <w:softHyphen/>
        <w:t>chowania, które w jej świetle odzyskuje pełną wartość.</w:t>
      </w:r>
    </w:p>
    <w:p>
      <w:pPr>
        <w:pStyle w:val="Style59"/>
        <w:widowControl/>
        <w:spacing w:lineRule="exact" w:line="250" w:before="24" w:after="0"/>
        <w:rPr/>
      </w:pPr>
      <w:r>
        <w:rPr>
          <w:rStyle w:val="FontStyle90"/>
          <w:sz w:val="22"/>
          <w:szCs w:val="22"/>
        </w:rPr>
        <w:t>Prosta prawda zawarta w stwierdzeniu, iż „jakość czynów przechodzi na sprawcę", wydaje się tak oczywista, że nie wymaga szerszych omó</w:t>
        <w:softHyphen/>
        <w:t>wień; prawda konstruktywna i zrozumiała dla wszystkich wychowawców.</w:t>
      </w:r>
    </w:p>
    <w:p>
      <w:pPr>
        <w:pStyle w:val="Style59"/>
        <w:widowControl/>
        <w:spacing w:lineRule="exact" w:line="250"/>
        <w:ind w:left="0" w:right="0" w:firstLine="317"/>
        <w:rPr>
          <w:rStyle w:val="FontStyle90"/>
          <w:sz w:val="22"/>
          <w:szCs w:val="22"/>
        </w:rPr>
      </w:pPr>
      <w:r>
        <w:rPr>
          <w:rStyle w:val="FontStyle90"/>
          <w:sz w:val="22"/>
          <w:szCs w:val="22"/>
        </w:rPr>
        <w:t>Oprócz tego ogólnego znaczenia, koncepcja Autora — jak już stwier</w:t>
        <w:softHyphen/>
        <w:t>dzono — ma szczególne znaczenie praktyczne dla psychoterapii „obiek</w:t>
        <w:softHyphen/>
        <w:t>tywizującej", ponieważ w pewnym sensie dopiero w oparciu o tę „teo</w:t>
        <w:softHyphen/>
        <w:t>rię" praktyka psychoterapeutyczna uzyskuje rangę swoistej metody, od</w:t>
        <w:softHyphen/>
        <w:t>miennej od innych kierunków.</w:t>
      </w:r>
      <w:r>
        <w:br w:type="page"/>
      </w:r>
    </w:p>
    <w:p>
      <w:pPr>
        <w:pStyle w:val="Style59"/>
        <w:widowControl/>
        <w:spacing w:lineRule="exact" w:line="250"/>
        <w:ind w:left="0" w:right="0" w:firstLine="317"/>
        <w:rPr/>
      </w:pPr>
      <w:r>
        <w:rPr>
          <w:rStyle w:val="FontStyle90"/>
          <w:sz w:val="22"/>
          <w:szCs w:val="22"/>
        </w:rPr>
        <w:t xml:space="preserve">W świetle koncepcji </w:t>
      </w:r>
      <w:r>
        <w:rPr>
          <w:rStyle w:val="FontStyle95"/>
          <w:spacing w:val="10"/>
          <w:sz w:val="22"/>
          <w:szCs w:val="22"/>
        </w:rPr>
        <w:t>Osoby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skomplikowana złożoność czło</w:t>
        <w:softHyphen/>
        <w:t>wieka: ciało, psychika i dusza, uzyskują pełną harmonię niczego nie tra</w:t>
        <w:softHyphen/>
        <w:t>cąc. Pełny obraz osoby i jej powołania nadaje dopiero właściwy kieru</w:t>
        <w:softHyphen/>
        <w:t>nek zabiegom psychoterapii, której celem staje się właśnie „integracja przez czyn".</w:t>
      </w:r>
    </w:p>
    <w:p>
      <w:pPr>
        <w:pStyle w:val="Style59"/>
        <w:widowControl/>
        <w:spacing w:before="5" w:after="0"/>
        <w:ind w:left="0" w:right="0" w:firstLine="322"/>
        <w:rPr/>
      </w:pPr>
      <w:r>
        <w:rPr>
          <w:rStyle w:val="FontStyle90"/>
          <w:sz w:val="22"/>
          <w:szCs w:val="22"/>
        </w:rPr>
        <w:t>Znamienne dla XX wieku przesunięcie pojęć: zło — choroba — też znajduje tu swoje wytłumaczenie (coraz więcej uczynnień w człowieku, a coraz mniej świadomych czynów na zasadzie coraz większej ilości bodźców działających, czyniących coraz trudniejszą integrację), ponie</w:t>
        <w:softHyphen/>
        <w:t>waż „jakość czynów przechodzi na sprawcę", to staje się jasne, że im mniej świadomych czynów, tym mniej odpowiedzialny staje się człowiek i tym bardziej czuje się zdeterminowany i pozbawiony wolności wewnę</w:t>
        <w:softHyphen/>
        <w:t>trznej. W takim razie „leczenie" musi być zarazem „przywracaniem wła</w:t>
        <w:softHyphen/>
        <w:t>ściwej wizji człowieka".</w:t>
      </w:r>
    </w:p>
    <w:p>
      <w:pPr>
        <w:pStyle w:val="Style59"/>
        <w:widowControl/>
        <w:rPr/>
      </w:pPr>
      <w:r>
        <w:rPr>
          <w:rStyle w:val="FontStyle90"/>
          <w:sz w:val="22"/>
          <w:szCs w:val="22"/>
        </w:rPr>
        <w:t>Rozwój psychopatologii przyniósł diagnozy takie, jak: „zaburzenia osobowości", „niedojrzałość osobowości", „zaburzenia postawy" itp. — są to wszystko fenomeny, dla których farmakoterapia nie wydaje się wła</w:t>
        <w:softHyphen/>
        <w:t>ściwym sposobem traktowania. Ilość zaburzeń tego typu ma charakter progresywny, wywołuje pewną bezradność terapeutyczną i prowokuje mało skuteczną polipragmazję; leczenie objawowe zawodzi, trzeba się doszukać leczenia przyczynowego i właśnie książka filozofa niespodzie</w:t>
        <w:softHyphen/>
        <w:t>wanie staje się przyczynkiem zarówno do postawienia prawidłowej dia</w:t>
        <w:softHyphen/>
        <w:t>gnozy, jak i uchwycenia etiologii, a także patogenezy. Oczywiście, żeby można było wyciągnąć szczegółowe wnioski diagnostyczne, należałoby dopracować szczegółowo kazuistykę, ale tym nie mniej, ogólna koncepcja pozwala zrozumieć strukturę osoby i uchwycić miejsce, w którym za</w:t>
        <w:softHyphen/>
        <w:t>istniała patologia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 xml:space="preserve">Wnętrze osoby, w którym Autor rozróżnia czyny od „uczynnień" jest terenem codziennego działania lekarza. Właśnie psychiatra </w:t>
      </w:r>
      <w:r>
        <w:rPr>
          <w:rStyle w:val="FontStyle95"/>
          <w:spacing w:val="10"/>
          <w:sz w:val="22"/>
          <w:szCs w:val="22"/>
        </w:rPr>
        <w:t>ex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 xml:space="preserve">professo </w:t>
      </w:r>
      <w:r>
        <w:rPr>
          <w:rStyle w:val="FontStyle90"/>
          <w:sz w:val="22"/>
          <w:szCs w:val="22"/>
        </w:rPr>
        <w:t>zajmuje się tym, co się dzieje w człowieku i psychopatologia przyniosła wiedzę o tym, iż sama świadomość nie wystarcza do kierowania sobą, bowiem w bogactwie fenomenów rozróżnia się szereg stanów, w których zostaje zachowana świadomość przeżyć, a jednak zniesiona odpowiedzial</w:t>
        <w:softHyphen/>
        <w:t>ność i zdolność kierowania sobą — dwa kryteria „normy psychicznej" przyjęte niejako zawodowo w praktyce lekarskiej, zwłaszcza w psy</w:t>
        <w:softHyphen/>
        <w:t>chiatrii sądowej.</w:t>
      </w:r>
    </w:p>
    <w:p>
      <w:pPr>
        <w:pStyle w:val="Style59"/>
        <w:widowControl/>
        <w:spacing w:before="5" w:after="0"/>
        <w:ind w:left="0" w:right="0" w:firstLine="317"/>
        <w:rPr>
          <w:rStyle w:val="FontStyle95"/>
          <w:spacing w:val="10"/>
          <w:sz w:val="22"/>
          <w:szCs w:val="22"/>
        </w:rPr>
      </w:pPr>
      <w:r>
        <w:rPr>
          <w:rStyle w:val="FontStyle90"/>
          <w:sz w:val="22"/>
          <w:szCs w:val="22"/>
        </w:rPr>
        <w:t>Psychoterapia obiektywizująca została oparta o „pełną świadomość", ale nie dawała jej wyjaśnienia. Doświadczenie praktyki w sposób oczy</w:t>
        <w:softHyphen/>
        <w:t>wisty pokazało możliwość integracji pacjenta, ale nie wyjaśniało mecha</w:t>
        <w:softHyphen/>
        <w:t xml:space="preserve">nizmów działania — dopiero uczyniła to koncepcja </w:t>
      </w:r>
      <w:r>
        <w:rPr>
          <w:rStyle w:val="FontStyle95"/>
          <w:spacing w:val="10"/>
          <w:sz w:val="22"/>
          <w:szCs w:val="22"/>
        </w:rPr>
        <w:t>Osoby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.</w:t>
      </w:r>
      <w:r>
        <w:br w:type="page"/>
      </w:r>
    </w:p>
    <w:p>
      <w:pPr>
        <w:pStyle w:val="Style59"/>
        <w:widowControl/>
        <w:spacing w:before="5" w:after="0"/>
        <w:ind w:left="0" w:right="0" w:firstLine="317"/>
        <w:rPr/>
      </w:pPr>
      <w:r>
        <w:rPr>
          <w:rStyle w:val="FontStyle90"/>
          <w:sz w:val="22"/>
          <w:szCs w:val="22"/>
        </w:rPr>
        <w:t xml:space="preserve">Dla praktyka jednak jest ważna nie tylko koncepcja, ale jeszcze bardziej możliwość realizacji i — rzecz ciekawa — książka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 xml:space="preserve">czyn, </w:t>
      </w:r>
      <w:r>
        <w:rPr>
          <w:rStyle w:val="FontStyle90"/>
          <w:sz w:val="22"/>
          <w:szCs w:val="22"/>
        </w:rPr>
        <w:t xml:space="preserve">jakkolwiek jest </w:t>
      </w:r>
      <w:r>
        <w:rPr>
          <w:rStyle w:val="FontStyle95"/>
          <w:spacing w:val="10"/>
          <w:sz w:val="22"/>
          <w:szCs w:val="22"/>
        </w:rPr>
        <w:t>par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excelience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teoretyczna, to przecież właśnie przynosi wskazówki także co do sposobu postępowania. Koncepcja „samoposiadania" wyprzedzonego koniecznością „samoopanowania" i dopełniania osoby przez czyn, daje właściwy sposób podejścia do człowieka. (Daje zresztą także prawidłową, pozytywną argumentację dla wszelkiego dąże</w:t>
        <w:softHyphen/>
        <w:t>nia do świętości)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>W sposób szczególny nadaje się ona do zastosowania w dziedzinie tzw. wychowania seksualnego, gdyż w sposób niesłychanie przekony</w:t>
        <w:softHyphen/>
        <w:t>wujący, a zarazem prosty, rozładowuje napięty problem niewłaściwych postaw w dziedzinie przeżyć seksualnych. Pokazuje poszczególne etapy rozwoju przez świadomość, wolność, samoposiadanie i samostanowienie do samodopełnienia, daje metodę postępowania niejako w dwóch kie</w:t>
        <w:softHyphen/>
        <w:t>runkach: na wewnątrz, do pracy nad sobą i na zewnątrz, w kontaktach międzyosobowych, międzyludzkich.</w:t>
      </w:r>
    </w:p>
    <w:p>
      <w:pPr>
        <w:pStyle w:val="Style59"/>
        <w:widowControl/>
        <w:rPr/>
      </w:pPr>
      <w:r>
        <w:rPr>
          <w:rStyle w:val="FontStyle90"/>
          <w:sz w:val="22"/>
          <w:szCs w:val="22"/>
        </w:rPr>
        <w:t>W oparciu o koncepcję Autora można ustalić — szczegółowo je uza</w:t>
        <w:softHyphen/>
        <w:t>sadniając — poszczególne etapy postępowania terapeutycznego.</w:t>
      </w:r>
    </w:p>
    <w:p>
      <w:pPr>
        <w:pStyle w:val="Style21"/>
        <w:widowControl/>
        <w:spacing w:lineRule="exact" w:line="240"/>
        <w:ind w:right="1483" w:hanging="0"/>
        <w:rPr>
          <w:rStyle w:val="FontStyle90"/>
          <w:sz w:val="22"/>
          <w:szCs w:val="22"/>
        </w:rPr>
      </w:pPr>
      <w:r>
        <w:rPr/>
      </w:r>
    </w:p>
    <w:p>
      <w:pPr>
        <w:pStyle w:val="Style21"/>
        <w:widowControl/>
        <w:spacing w:lineRule="exact" w:line="211" w:before="178" w:after="0"/>
        <w:ind w:right="1483" w:hanging="0"/>
        <w:rPr/>
      </w:pPr>
      <w:r>
        <w:rPr>
          <w:rStyle w:val="FontStyle91"/>
          <w:sz w:val="22"/>
          <w:szCs w:val="22"/>
        </w:rPr>
        <w:t xml:space="preserve">III. ZNACZENIE </w:t>
      </w:r>
      <w:r>
        <w:rPr>
          <w:rStyle w:val="FontStyle92"/>
          <w:sz w:val="22"/>
          <w:szCs w:val="22"/>
        </w:rPr>
        <w:t xml:space="preserve">OSOBY I CZYNU </w:t>
      </w:r>
      <w:r>
        <w:rPr>
          <w:rStyle w:val="FontStyle91"/>
          <w:sz w:val="22"/>
          <w:szCs w:val="22"/>
        </w:rPr>
        <w:t>DLA TEORII PSYCHIATRII I PSYCHOTERAPII</w:t>
      </w:r>
    </w:p>
    <w:p>
      <w:pPr>
        <w:pStyle w:val="Style59"/>
        <w:widowControl/>
        <w:spacing w:lineRule="exact" w:line="250" w:before="206" w:after="0"/>
        <w:ind w:left="0" w:right="0" w:firstLine="336"/>
        <w:rPr/>
      </w:pPr>
      <w:r>
        <w:rPr>
          <w:rStyle w:val="FontStyle90"/>
          <w:sz w:val="22"/>
          <w:szCs w:val="22"/>
        </w:rPr>
        <w:t xml:space="preserve">Oprócz znaczenia praktycznego, jest jeszcze niewątpliwie znaczenie „teoretyczne", </w:t>
      </w:r>
      <w:r>
        <w:rPr>
          <w:rStyle w:val="FontStyle95"/>
          <w:spacing w:val="10"/>
          <w:sz w:val="22"/>
          <w:szCs w:val="22"/>
        </w:rPr>
        <w:t>zarówno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dl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wspomnianej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już diagnostyki psychopatolo-gicznej, jak i psychoterapii. Fenomenologia psychopatologii jest bogata i nie chodzi o to, żeby tutaj ją cytować, ale — podkreślić, iż osobowa koncepcja człowieka, którego osobowość jest dynamiczna i ma poten</w:t>
        <w:softHyphen/>
        <w:t xml:space="preserve">cjalne możliwości pełnej integracji przez działanie, uzupełnia lukę, jaka istniała </w:t>
      </w:r>
      <w:r>
        <w:rPr>
          <w:rStyle w:val="FontStyle133"/>
          <w:sz w:val="22"/>
          <w:szCs w:val="22"/>
        </w:rPr>
        <w:t xml:space="preserve">w </w:t>
      </w:r>
      <w:r>
        <w:rPr>
          <w:rStyle w:val="FontStyle90"/>
          <w:sz w:val="22"/>
          <w:szCs w:val="22"/>
        </w:rPr>
        <w:t>rozumieniu człowieka. Przeprowadzona przez Autora analiza ludzkiego działania daje podstawy do pełnego zrozumienia osoby ludzkiej i ma znaczenie także teoretyczne, ponieważ daje psychoterapeucie wła</w:t>
        <w:softHyphen/>
      </w:r>
      <w:r>
        <w:rPr>
          <w:rStyle w:val="FontStyle133"/>
          <w:sz w:val="22"/>
          <w:szCs w:val="22"/>
        </w:rPr>
        <w:t xml:space="preserve">ściwe uzasadnienie obserwowanych </w:t>
      </w:r>
      <w:r>
        <w:rPr>
          <w:rStyle w:val="FontStyle90"/>
          <w:sz w:val="22"/>
          <w:szCs w:val="22"/>
        </w:rPr>
        <w:t>fenomenów.</w:t>
      </w:r>
    </w:p>
    <w:p>
      <w:pPr>
        <w:pStyle w:val="Style59"/>
        <w:widowControl/>
        <w:spacing w:lineRule="exact" w:line="250"/>
        <w:ind w:left="0" w:right="0" w:firstLine="317"/>
        <w:rPr/>
      </w:pPr>
      <w:r>
        <w:rPr>
          <w:rStyle w:val="FontStyle90"/>
          <w:sz w:val="22"/>
          <w:szCs w:val="22"/>
        </w:rPr>
        <w:t>Koncepcja samorealizacji, podjęta przez Autora jako konieczność auto-determinacji poprzez poszczególne etapy do pełnego samoposiadania, pokazuje człowieka, jako zadanie do spełnienia zarówno dla samego podmiotu, jak i dla terapeuty. Pokazuje, iż właściwie pojęta psychote</w:t>
        <w:softHyphen/>
        <w:t>rapia nie jest niczym innym, jak pomocą udzieloną przez jednego czło</w:t>
        <w:softHyphen/>
        <w:t>wieka drugiemu człowiekowi w uzyskaniu pełni człowieczeństwa, czyli — inaczej mówiąc — pełni integracji.</w:t>
      </w:r>
    </w:p>
    <w:p>
      <w:pPr>
        <w:pStyle w:val="Style59"/>
        <w:widowControl/>
        <w:spacing w:before="14" w:after="0"/>
        <w:ind w:left="0" w:right="0" w:firstLine="322"/>
        <w:rPr/>
      </w:pPr>
      <w:r>
        <w:rPr>
          <w:rStyle w:val="FontStyle90"/>
          <w:sz w:val="22"/>
          <w:szCs w:val="22"/>
        </w:rPr>
        <w:t>Sposób doprowadzenia do tego, żeby człowiek „się stawał", musi być znany dla terapeuty, inaczej — psychoterapia nie osiągnie celu. Autor pokazuje wyraźnie, jaką drogą może się „urzeczywistnić człowiek najpeł</w:t>
        <w:softHyphen/>
        <w:t>niej". Samostanowienie — samoopanowanie — samoposiadanie — a samo-posiadanie w końcowym etapie — musi się skonkretyzować przez wolę.</w:t>
      </w:r>
    </w:p>
    <w:p>
      <w:pPr>
        <w:pStyle w:val="Style59"/>
        <w:widowControl/>
        <w:spacing w:before="14" w:after="0"/>
        <w:ind w:left="0" w:right="0" w:firstLine="302"/>
        <w:rPr/>
      </w:pPr>
      <w:r>
        <w:rPr>
          <w:rStyle w:val="FontStyle90"/>
          <w:sz w:val="22"/>
          <w:szCs w:val="22"/>
        </w:rPr>
        <w:t>Pacjent wielokrotnie wypowiada do lekarza psychiatry skargi właś</w:t>
        <w:softHyphen/>
        <w:t>nie tego typu: „nie mam silnej woli", lub, jeśli nawet tak nie mówi sam, to obserwuje się w jego zachowaniu brak woli. Koncepcja Autora kapitalnie służy w tym zakresie terapii — „wolność, jako zależność od siebie samego". Pokazanie pacjentowi, iż „brak zależności od własnego «ja» w dynamizowaniu się danego podmiotu jest równoznaczny z bra</w:t>
        <w:softHyphen/>
        <w:t>kiem wolności" (s. 122) — rozwiązuje ten problem, a pokazanie, że „osobie ludzkiej przysługuje wolność nie jako czysta niezależność, ale jako samo-zależność, w której zawiera się zależność od prawdy" (s. 162) — zdejmuje już z człowieka deprymujące poczucie determinacji. Oczywiś</w:t>
        <w:softHyphen/>
        <w:t>cie, zależność od prawdy doprowadza nas do następnego etapu psycho</w:t>
        <w:softHyphen/>
        <w:t>terapii, w którym będzie mowa o hierarchii wartości. Człowiek musi uznać prawdę za wartość, żeby się chcieć od niej uzależnić, i właśnie do prawidłowej psychoterapii konieczne jest, by sam psychoterapeuta wiedział, do czego ma prowadzić pacjenta.</w:t>
      </w:r>
    </w:p>
    <w:p>
      <w:pPr>
        <w:pStyle w:val="Style59"/>
        <w:widowControl/>
        <w:spacing w:before="10" w:after="0"/>
        <w:ind w:left="0" w:right="0" w:firstLine="317"/>
        <w:rPr/>
      </w:pPr>
      <w:r>
        <w:rPr>
          <w:rStyle w:val="FontStyle90"/>
          <w:sz w:val="22"/>
          <w:szCs w:val="22"/>
        </w:rPr>
        <w:t>Pacjent, który przychodzi do lekarza, jest uwikłany w szereg re</w:t>
        <w:softHyphen/>
        <w:t>akcji, w których niejako zgubił poczucie wolności. Lekarz ma mu poka</w:t>
        <w:softHyphen/>
        <w:t>zać, które jego działania są „zniewolone" i jak może odzyskać wolność zawierającą się między „mogę, nie muszę".</w:t>
      </w:r>
    </w:p>
    <w:p>
      <w:pPr>
        <w:pStyle w:val="Style59"/>
        <w:widowControl/>
        <w:spacing w:before="14" w:after="0"/>
        <w:ind w:left="0" w:right="0" w:firstLine="312"/>
        <w:rPr/>
      </w:pPr>
      <w:r>
        <w:rPr>
          <w:rStyle w:val="FontStyle90"/>
          <w:sz w:val="22"/>
          <w:szCs w:val="22"/>
        </w:rPr>
        <w:t>Działanie terapeutyczne ma właściwie „poprawić pacjenta". Kon</w:t>
        <w:softHyphen/>
        <w:t>cepcja człowieka jako osoby skierowanej z natury do dobra, pozwala lekarzowi wierzyć w skuteczność leczenia. Prognoza staje się pomyślną, jeżeli przyjmie się, zgodnie z Autorem, że „wola oraz wolność osoby posiadają własne i sobie właściwe dynamiczne przyporządkowanie do prawdy, własny dynamiczny do niej stosunek" (s. 174). Takie wytłuma</w:t>
        <w:softHyphen/>
        <w:t>czenie pozwala psychoterapeucie spodziewać się, że jeżeli pokaże pacjen</w:t>
        <w:softHyphen/>
        <w:t>towi dobro, prawdę, czyli wartość, to zostanie w nim wzbudzona przez te wartości — mówiąc językiem Autora — „powinność", która z kolei samorzutnie wpłynie na jego wolę, przyporządkowując ją do tej war</w:t>
        <w:softHyphen/>
        <w:t>tości — niejako ją uzależniając.</w:t>
      </w:r>
    </w:p>
    <w:p>
      <w:pPr>
        <w:pStyle w:val="Style59"/>
        <w:widowControl/>
        <w:ind w:left="0" w:right="0" w:firstLine="307"/>
        <w:rPr/>
      </w:pPr>
      <w:r>
        <w:rPr>
          <w:rStyle w:val="FontStyle90"/>
          <w:sz w:val="22"/>
          <w:szCs w:val="22"/>
        </w:rPr>
        <w:t>Koncepcja ta ma całkowite pokrycie w doświadczeniu, gdyż istotnie, o ile pokaże się młodym prawdziwą wartość, to odpowiedź na tę war</w:t>
        <w:softHyphen/>
        <w:t>tość jest z reguły pozytywna i rzeczywiście wywołuje „zaangażowanie w powinność".</w:t>
      </w:r>
    </w:p>
    <w:p>
      <w:pPr>
        <w:pStyle w:val="Style59"/>
        <w:widowControl/>
        <w:spacing w:before="10" w:after="0"/>
        <w:ind w:left="0" w:right="0" w:firstLine="307"/>
        <w:rPr>
          <w:rStyle w:val="FontStyle90"/>
          <w:sz w:val="22"/>
          <w:szCs w:val="22"/>
        </w:rPr>
      </w:pPr>
      <w:r>
        <w:rPr>
          <w:rStyle w:val="FontStyle90"/>
          <w:sz w:val="22"/>
          <w:szCs w:val="22"/>
        </w:rPr>
        <w:t>Zasadniczo w przebiegu psychoterapii, nie zakłada się zadania o typie „budzenia sumienia", jednak w praktyce okazało się, że w miarę jak pacjent odkrywa wartości, równocześnie powstaje w nim ocena własnych postaw i dokonuje pewnych konfrontacji. Zwłaszcza w dalszym etapie postępowania — i wtedy można powiedzieć, iż postępowanie terapeu</w:t>
        <w:softHyphen/>
        <w:t xml:space="preserve">tyczne zadziałało tak na człowieka, iż poruszyło jego sumienie. </w:t>
      </w:r>
      <w:r>
        <w:br w:type="page"/>
      </w:r>
    </w:p>
    <w:p>
      <w:pPr>
        <w:pStyle w:val="Style59"/>
        <w:widowControl/>
        <w:spacing w:before="10" w:after="0"/>
        <w:ind w:left="0" w:right="0" w:firstLine="307"/>
        <w:rPr/>
      </w:pPr>
      <w:r>
        <w:rPr>
          <w:rStyle w:val="FontStyle90"/>
          <w:sz w:val="22"/>
          <w:szCs w:val="22"/>
        </w:rPr>
        <w:t>Właśnie dopiero to „poruszenie sumienia", oparte o wzbudzoną „powinność" za</w:t>
        <w:softHyphen/>
        <w:t>czyna sterować do podjęcia decyzji o czynie. Jeżeli taki skutek zaistnieje, to można uważać, że psychoterapia przebiega prawidłowo i daje właściwy efekt. Autor stwierdza, że człowiek „posiada zdolność odpowiadania wolą na wartość" (s. 178). W procesie psychoterapii chodzi właśnie o obu</w:t>
        <w:softHyphen/>
        <w:t>dzenie tej zdolności, jakby — jej uruchomienie.</w:t>
      </w:r>
    </w:p>
    <w:p>
      <w:pPr>
        <w:pStyle w:val="Style59"/>
        <w:widowControl/>
        <w:ind w:left="0" w:right="0" w:firstLine="312"/>
        <w:rPr/>
      </w:pPr>
      <w:r>
        <w:rPr>
          <w:rStyle w:val="FontStyle90"/>
          <w:sz w:val="22"/>
          <w:szCs w:val="22"/>
        </w:rPr>
        <w:t xml:space="preserve">Książka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pozwala lekarzowi-psychoterapeucie na głębo</w:t>
        <w:softHyphen/>
        <w:t>kie zrozumienie nie tylko struktur, ale także mechanizmów działających w człowieku; „człowiek jako ... całokształt dynamiczny" (s. 81) pozwala się poznać. Dopiero prawdziwe poznanie pozwala uczynić leczenie psy</w:t>
        <w:softHyphen/>
        <w:t>choterapią skutecznym, a w świetle tezy Autora, że człowiek może nie tylko być jakiś, ale może się coraz bardziej stawać (s. 101), psychote</w:t>
        <w:softHyphen/>
        <w:t>rapia nabiera właściwego znaczenia i znajduje właściwe dla siebie miejsce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 xml:space="preserve">Ponadto książka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wyjaśnia w sposób precyzyjny i głęboki główne pojęcia, na których opiera się cała psychoterapia. Są to:</w:t>
      </w:r>
    </w:p>
    <w:p>
      <w:pPr>
        <w:pStyle w:val="Style47"/>
        <w:widowControl/>
        <w:spacing w:lineRule="auto" w:line="240" w:before="187" w:after="0"/>
        <w:jc w:val="center"/>
        <w:rPr/>
      </w:pPr>
      <w:r>
        <w:rPr>
          <w:rStyle w:val="FontStyle90"/>
          <w:sz w:val="22"/>
          <w:szCs w:val="22"/>
        </w:rPr>
        <w:t>1. Koncepcje podświadomości</w:t>
      </w:r>
    </w:p>
    <w:p>
      <w:pPr>
        <w:pStyle w:val="Style59"/>
        <w:widowControl/>
        <w:spacing w:before="134" w:after="0"/>
        <w:rPr/>
      </w:pPr>
      <w:r>
        <w:rPr>
          <w:rStyle w:val="FontStyle90"/>
          <w:sz w:val="22"/>
          <w:szCs w:val="22"/>
        </w:rPr>
        <w:t>Cały szereg autorów — począwszy od Freuda — a także powszechna wiedza pokazuje podświadomość jako nieznaną siłę destruktywną, której trzeba się poddać i która w sposób istotny, choć nieuchwytny, deter</w:t>
        <w:softHyphen/>
        <w:t>minuje nasze postępowanie. W kontaktach z pancjentami, zwłaszczu z młodzieżą, ujawnia się nieraz wizja podświadomości, jako dominującej „uznanej siły". Nawet niekiedy wpływ podświadomości był wysuwany przez pacjentów jako argument usprawiedliwiający nieprawidłowe za</w:t>
        <w:softHyphen/>
        <w:t>chowanie. Jeszcze częściej opinię taką podzielają psychoterapeuci i psy</w:t>
        <w:softHyphen/>
        <w:t>chiatrzy, a pacjent, w poszukiwaniu pomocy, zanim się „wyleczy" spo</w:t>
        <w:softHyphen/>
        <w:t>tyka wielu lekarzy, czyta różne książki i te kontakty przynoszą mu jakąś bliżej nieokreśloną wizję własnej podświadomości.</w:t>
      </w:r>
    </w:p>
    <w:p>
      <w:pPr>
        <w:pStyle w:val="Style59"/>
        <w:widowControl/>
        <w:ind w:left="0" w:right="0" w:firstLine="322"/>
        <w:rPr/>
      </w:pPr>
      <w:r>
        <w:rPr>
          <w:rStyle w:val="FontStyle90"/>
          <w:sz w:val="22"/>
          <w:szCs w:val="22"/>
        </w:rPr>
        <w:t>Taka koncepcja podświadomości, jaką zwykle posiada pacjent, wy-daje się siłą „odśrodkową", wyraźnie utrudniającą integrację. Niekiedy trudno wydobyć pacjenta z deprymującego poczucia zdeterminowania, zwłaszcza że niełatwo było znaleźć inne teoretyczne wyjaśnienie roli podświadomości. (Tę trudność w praktyce pokonywano zwykle pewnym „unikiem", mianowicie, o ile to było możliwe, omijano temat podświa</w:t>
        <w:softHyphen/>
        <w:t>domości kładąc główny nacisk na świadomość)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 xml:space="preserve">Dopiero podświadomość pojęta tak, jak ją przedstawia Autor </w:t>
      </w:r>
      <w:r>
        <w:rPr>
          <w:rStyle w:val="FontStyle95"/>
          <w:spacing w:val="10"/>
          <w:sz w:val="22"/>
          <w:szCs w:val="22"/>
        </w:rPr>
        <w:t>Osoby 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przestaje zagrażać integracji, staje się jednym z elementów dzia</w:t>
        <w:softHyphen/>
        <w:t>łania człowieka samego w sobie i już nie krępuje jego wolności. Miejsce, jakie Autor wyznacza podświadomości, uwalnia człowieka od groźby de</w:t>
        <w:softHyphen/>
        <w:t xml:space="preserve">terminacji. </w:t>
      </w:r>
      <w:r>
        <w:rPr>
          <w:rStyle w:val="FontStyle90"/>
          <w:spacing w:val="60"/>
          <w:sz w:val="22"/>
          <w:szCs w:val="22"/>
        </w:rPr>
        <w:t>„Podświadomoś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skazuj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n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otencjalność ludzkiego</w:t>
      </w:r>
      <w:r>
        <w:rPr>
          <w:rStyle w:val="FontStyle90"/>
          <w:sz w:val="22"/>
          <w:szCs w:val="22"/>
        </w:rPr>
        <w:t xml:space="preserve">  </w:t>
      </w:r>
      <w:r>
        <w:rPr>
          <w:rStyle w:val="FontStyle90"/>
          <w:spacing w:val="60"/>
          <w:sz w:val="22"/>
          <w:szCs w:val="22"/>
        </w:rPr>
        <w:t>podmiotu"</w:t>
      </w:r>
      <w:r>
        <w:rPr>
          <w:rStyle w:val="FontStyle90"/>
          <w:sz w:val="22"/>
          <w:szCs w:val="22"/>
        </w:rPr>
        <w:t xml:space="preserve">  (s. 97). W ten sposób podświadomość zo</w:t>
        <w:softHyphen/>
        <w:t>staje niejako wciągnięta w „zadanie jakim jest człowiek" i zaczyna speł</w:t>
        <w:softHyphen/>
        <w:t>niać rolę czynnika konstruktywnego. Jest to chyba pierwsze ujęcie pod</w:t>
        <w:softHyphen/>
        <w:t>świadomości, które nie zagraża strukturze osoby i nie uniemożliwia inte</w:t>
        <w:softHyphen/>
        <w:t>gracji. Jasno wyznaczona rola podświadomości pokazuje kierunek dzia</w:t>
        <w:softHyphen/>
        <w:t>łania psychoterapii. Przeniesienie z podświadomości w świadomość — nabiera w pełni ludzkiego znaczenia i to jest dopiero rzetelna obiekty</w:t>
        <w:softHyphen/>
        <w:t>wizacja (s. 99, 100).</w:t>
      </w:r>
    </w:p>
    <w:p>
      <w:pPr>
        <w:pStyle w:val="Style59"/>
        <w:widowControl/>
        <w:spacing w:before="10" w:after="0"/>
        <w:ind w:left="0" w:right="0" w:firstLine="312"/>
        <w:rPr/>
      </w:pPr>
      <w:r>
        <w:rPr>
          <w:rStyle w:val="FontStyle90"/>
          <w:sz w:val="22"/>
          <w:szCs w:val="22"/>
        </w:rPr>
        <w:t>Uleganie podświadomości wydawało się pewnym poniżeniem czło</w:t>
        <w:softHyphen/>
        <w:t>wieka, pozbawiało go cech w pełni osobowych, natomiast w tej myślo</w:t>
        <w:softHyphen/>
        <w:t>wej strukturze, jaką nam przedstawia Autor, podświadomość jako rze</w:t>
        <w:softHyphen/>
        <w:t>czywistość zostaje zachowana, a zarazem jej funkcja i istota nie stoją w sprzeczności z samą osobą, znika źródło sprzeczności w samej osobie jako takiej — co ma miejsce zawsze, gdy świadomość przeciwstawia się podświadomości, a obie są w tym samym podmiocie. Tutaj ta tak bardzo trudna do wyrównania sprzeczność znika i podświadomość ujawnia nam się w całej swojej rzeczywistości i w szczególnej funkcji. Podświadomość ma — według Autora: 1) — „unaocznić potencjalność podmiotu", czyli pokazać perspektywy dalszego rozwoju osoby; 2) — zarazem pozwala ..dostrzec wewnętrzną ciągłość i spoistość podmiotu", to znaczy — po</w:t>
        <w:softHyphen/>
        <w:t>zwala niejako wszystko, co się działo dotąd — zatrzymać; zwiększa zatem bogactwo osoby ludzkiej nadając wyraźnie temu bogactwu znaczenie „materiału do przepracowania", „ukazuje człowieka, jako istotę poddaną od wewnątrz czasowi", nie zrywa zatem z przeszłością, przeciwnie, uka</w:t>
        <w:softHyphen/>
        <w:t>zuje cały ciąg zdarzeń warunkujących aktualną rzeczywistość, ale zara</w:t>
        <w:softHyphen/>
        <w:t>zem służy integracji przez „parcie w stronę świadomości" (s. 99—100).</w:t>
      </w:r>
    </w:p>
    <w:p>
      <w:pPr>
        <w:pStyle w:val="Style59"/>
        <w:widowControl/>
        <w:spacing w:before="29" w:after="0"/>
        <w:rPr/>
      </w:pPr>
      <w:r>
        <w:rPr>
          <w:rStyle w:val="FontStyle90"/>
          <w:sz w:val="22"/>
          <w:szCs w:val="22"/>
        </w:rPr>
        <w:t>To ostatnie stwierdzenie: „parcie w stronę świadomości" — jest od</w:t>
        <w:softHyphen/>
        <w:t>kryciem, które pozwala zharmonizować, czyli zintegrować osobę. Jest to twierdzenie przeciwstawne całej szkole psychoanalityków. Nie wdając się w tej chwili w porównania z innymi teoriami, trzeba podkreślić, że właśnie to stwierdzenie jest zgodne zarówno z doświadczeniem uzyska</w:t>
        <w:softHyphen/>
        <w:t>nym drogą psychoterapii, jak i jeszcze ogólniej z tzw. „eksperymentem mcia". Cały szereg napięć w człowieku znika, gdy podświadomość prze</w:t>
        <w:softHyphen/>
        <w:t>niknie w świadomość. W praktyce lekarskiej psychiatrycznej jest to fakt powszechnie znany, choć niekonfrontowany w świetle teorii filozoficz</w:t>
        <w:softHyphen/>
        <w:t>nych. Przy każdej nerwicy zadaniem psychoterapii jest prześledzić z pa</w:t>
        <w:softHyphen/>
        <w:t>cjentem podświadome wątki motywacji jego zachowania i reakcji, i w mo</w:t>
        <w:softHyphen/>
        <w:t>mencie, gdy uda się to zrobić, pacjent zaczyna rozumieć swoje zacho</w:t>
        <w:softHyphen/>
        <w:t>wanie i uspokaja się, a także łatwiej znajduje sposób wyjścia.</w:t>
      </w:r>
    </w:p>
    <w:p>
      <w:pPr>
        <w:pStyle w:val="Style59"/>
        <w:widowControl/>
        <w:spacing w:before="24" w:after="0"/>
        <w:ind w:left="0" w:right="0" w:firstLine="312"/>
        <w:rPr/>
      </w:pPr>
      <w:r>
        <w:rPr>
          <w:rStyle w:val="FontStyle90"/>
          <w:sz w:val="22"/>
          <w:szCs w:val="22"/>
        </w:rPr>
        <w:t>W doświadczeniu jest oczywiste, iż siłą sterującą zachowaniem czło</w:t>
        <w:softHyphen/>
        <w:t>wieka jest i powinna być świadomość, a nie podświadomość; w pewnym sensie leczenie na tym właśnie polega — treści wydobyte z podświado</w:t>
        <w:softHyphen/>
        <w:t>mości w świadomość przestają niepokoić. Podjęcie w procesie psychote</w:t>
        <w:softHyphen/>
        <w:t>rapii najbardziej urazowych wątków „wewnętrznej historii człowieka" i spokojne „naświetlenie świadomością" przynosi uspokojenie i wyrów</w:t>
        <w:softHyphen/>
        <w:t>nanie zachowania. Im większe uświadomienie treści podświadomych, tym większe poczucie wolności.</w:t>
      </w:r>
    </w:p>
    <w:p>
      <w:pPr>
        <w:pStyle w:val="Style47"/>
        <w:widowControl/>
        <w:spacing w:lineRule="auto" w:line="240" w:before="206" w:after="0"/>
        <w:jc w:val="center"/>
        <w:rPr/>
      </w:pPr>
      <w:r>
        <w:rPr>
          <w:rStyle w:val="FontStyle90"/>
          <w:sz w:val="22"/>
          <w:szCs w:val="22"/>
        </w:rPr>
        <w:t>2. Pojęcie wolności</w:t>
      </w:r>
    </w:p>
    <w:p>
      <w:pPr>
        <w:pStyle w:val="Style59"/>
        <w:widowControl/>
        <w:spacing w:before="158" w:after="0"/>
        <w:ind w:left="0" w:right="0" w:firstLine="312"/>
        <w:rPr/>
      </w:pPr>
      <w:r>
        <w:rPr>
          <w:rStyle w:val="FontStyle90"/>
          <w:sz w:val="22"/>
          <w:szCs w:val="22"/>
        </w:rPr>
        <w:t>Proces psychoterapii, który zmierza do uzyskania zmiany postaw człowieka jest właściwie w istocie swojej procesem uwalniania czło</w:t>
        <w:softHyphen/>
        <w:t>wieka z jego wewnętrznych uwikłań w celu uzyskania swobody, dzia</w:t>
        <w:softHyphen/>
        <w:t>łania w pewnym określonym kierunku. W pewnym sensie zawsze w psy</w:t>
        <w:softHyphen/>
        <w:t>choterapii chodzi o „uwolnienie człowieka". Proces ten jednak jest — jak wiadomo — procesem szczególnie trudnym. W psychoterapii obiek</w:t>
        <w:softHyphen/>
        <w:t>tywizującej odwoływano się właściwie do zwykłego, zdrowego rozsądku, który pozwalał dostrzec opisane przez Autora „miejsce wolności" w tym, co się kryje między „mogę, a nie muszę". Prawidłowa socjalizacja pa</w:t>
        <w:softHyphen/>
        <w:t>cjenta, którą chcemy przez psychoterapię obiektywizującą osiągnąć, nie może się obejść w pewnym etapie bez pojęcia wolności, czy wolnej woli. W świadomości pacjentów zwykle bardziej chodzi o wolność, niż o „wol</w:t>
        <w:softHyphen/>
        <w:t>ną wolę", ale w rzeczywistości to jest to samo. Wolność opiera się o wol</w:t>
        <w:softHyphen/>
        <w:t>ny wybór i wolność działania. Jest to bardzo ważny problem w psycho</w:t>
        <w:softHyphen/>
        <w:t>terapii (równie ważny w pedagogice, ale tego aspektu tutaj teraz nie podejmujemy), ponieważ pacjent przychodzi do lekarza właśnie z poczu</w:t>
        <w:softHyphen/>
        <w:t>ciem braku wolności, czuje się zależny od wielu swoich mechanizmów, wręcz jest nieraz zniechęcony do życia z tego powodu (to szczególnie wyraźnie widać w psychoterapii niedoszłych samobójców); czuje się tak zależny od swoich reakcji, nad którymi nie panuje, że się z nimi utoż</w:t>
        <w:softHyphen/>
        <w:t>samia. Wszystkie reakcje impulsywne agresji, autoagresji dominują nad nim tak, że zachowanie jego staje się — mówiąc językiem Autora — „szeregiem uczynnień", w których wolność niejako znika zupełnie. Przy próbie zmiany zachowania pacjent ponosi klęskę i stwierdza wówczas jednoznacznie: „ja nie mam woli", „nie potrafię".</w:t>
      </w:r>
    </w:p>
    <w:p>
      <w:pPr>
        <w:pStyle w:val="Style59"/>
        <w:widowControl/>
        <w:spacing w:lineRule="exact" w:line="264" w:before="34" w:after="0"/>
        <w:ind w:left="0" w:right="0" w:firstLine="317"/>
        <w:rPr/>
      </w:pPr>
      <w:r>
        <w:rPr>
          <w:rStyle w:val="FontStyle90"/>
          <w:sz w:val="22"/>
          <w:szCs w:val="22"/>
        </w:rPr>
        <w:t>Proces wychowania woli, w szczególności tzw. „silnej woli" staje się szczególnie aktualny, gdy chodzi o pacjentów młodocianych, niedojrza</w:t>
        <w:softHyphen/>
        <w:t>łych. Problem ten jawi się wręcz jako zadanie dla psychoterapeuty, dla</w:t>
        <w:softHyphen/>
        <w:t>tego w pewnym okresie psychoterapia obiektywizująca musi stać się także procesem wychowywania; jest to etap w całym postępowaniu naj</w:t>
        <w:softHyphen/>
        <w:t>bardziej „pedagogiczny" (w technice działania wymaga stosunkowo dłu</w:t>
        <w:softHyphen/>
        <w:t>giego okresu).</w:t>
      </w:r>
    </w:p>
    <w:p>
      <w:pPr>
        <w:pStyle w:val="Style59"/>
        <w:widowControl/>
        <w:spacing w:lineRule="exact" w:line="264" w:before="34" w:after="0"/>
        <w:ind w:left="0" w:right="0" w:firstLine="317"/>
        <w:rPr/>
      </w:pPr>
      <w:r>
        <w:rPr>
          <w:rStyle w:val="FontStyle90"/>
          <w:sz w:val="22"/>
          <w:szCs w:val="22"/>
        </w:rPr>
        <w:t xml:space="preserve">W książce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znajdujemy pełne pokrycie teoretyczne dla tego okresu praktyki, dostajemy bowiem nie tylko definicję wolności, ale także doskonale sprecyzowaną teorię kształcenia woli.</w:t>
      </w:r>
      <w:r>
        <w:br w:type="page"/>
      </w:r>
    </w:p>
    <w:p>
      <w:pPr>
        <w:pStyle w:val="Style59"/>
        <w:widowControl/>
        <w:spacing w:lineRule="exact" w:line="250" w:before="48" w:after="0"/>
        <w:ind w:left="0" w:right="0" w:firstLine="139"/>
        <w:rPr/>
      </w:pPr>
      <w:r>
        <w:rPr>
          <w:rStyle w:val="FontStyle90"/>
          <w:spacing w:val="60"/>
          <w:sz w:val="22"/>
          <w:szCs w:val="22"/>
        </w:rPr>
        <w:t>..Wolny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moż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by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tylk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ten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kt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a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dl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iebie jest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rzedmiote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działania"</w:t>
      </w:r>
      <w:r>
        <w:rPr>
          <w:rStyle w:val="FontStyle90"/>
          <w:sz w:val="22"/>
          <w:szCs w:val="22"/>
        </w:rPr>
        <w:t xml:space="preserve"> (s. 125), a osiągnąć wolność można tylko drogą „autodeterminizmu" (s. 126), „całkowitej i wyłącznej władzy osoby nad wolą" (s. 127) oraz przez niezależność kształtującą się </w:t>
      </w:r>
      <w:r>
        <w:rPr>
          <w:rStyle w:val="FontStyle99"/>
          <w:sz w:val="22"/>
          <w:szCs w:val="22"/>
        </w:rPr>
        <w:t xml:space="preserve">jako: </w:t>
      </w:r>
      <w:r>
        <w:rPr>
          <w:rStyle w:val="FontStyle90"/>
          <w:sz w:val="22"/>
          <w:szCs w:val="22"/>
        </w:rPr>
        <w:t>1) „samozależność", 2) samostanowienie, które potocznie bywa rozu</w:t>
        <w:softHyphen/>
        <w:t>miane jako instynkt wolności, 3) świadome rozstrzygnięcie, które z tego samostanowienia wypływa i wreszcie, co bardzo ważne dla psychotera</w:t>
        <w:softHyphen/>
        <w:t xml:space="preserve">peuty (a także wychowawcy), 4) jako </w:t>
      </w:r>
      <w:r>
        <w:rPr>
          <w:rStyle w:val="FontStyle90"/>
          <w:spacing w:val="60"/>
          <w:sz w:val="22"/>
          <w:szCs w:val="22"/>
        </w:rPr>
        <w:t>„napięcie</w:t>
      </w:r>
      <w:r>
        <w:rPr>
          <w:rStyle w:val="FontStyle90"/>
          <w:sz w:val="22"/>
          <w:szCs w:val="22"/>
        </w:rPr>
        <w:t xml:space="preserve"> (jakie zachodzi) </w:t>
      </w:r>
      <w:r>
        <w:rPr>
          <w:rStyle w:val="FontStyle90"/>
          <w:spacing w:val="60"/>
          <w:sz w:val="22"/>
          <w:szCs w:val="22"/>
        </w:rPr>
        <w:t>pomiędzy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olą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jak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ładzą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amostanowienia</w:t>
      </w:r>
      <w:r>
        <w:rPr>
          <w:rStyle w:val="FontStyle90"/>
          <w:sz w:val="22"/>
          <w:szCs w:val="22"/>
        </w:rPr>
        <w:t xml:space="preserve"> ... a p o </w:t>
      </w:r>
      <w:r>
        <w:rPr>
          <w:rStyle w:val="FontStyle90"/>
          <w:spacing w:val="60"/>
          <w:sz w:val="22"/>
          <w:szCs w:val="22"/>
        </w:rPr>
        <w:t>tencjalnością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ciała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emotywnością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opędliwością",(</w:t>
      </w:r>
      <w:r>
        <w:rPr>
          <w:rStyle w:val="FontStyle90"/>
          <w:sz w:val="22"/>
          <w:szCs w:val="22"/>
        </w:rPr>
        <w:t>s. 128—129).</w:t>
      </w:r>
    </w:p>
    <w:p>
      <w:pPr>
        <w:pStyle w:val="Style59"/>
        <w:widowControl/>
        <w:spacing w:before="48" w:after="0"/>
        <w:ind w:left="0" w:right="0" w:firstLine="336"/>
        <w:rPr/>
      </w:pPr>
      <w:r>
        <w:rPr>
          <w:rStyle w:val="FontStyle90"/>
          <w:sz w:val="22"/>
          <w:szCs w:val="22"/>
        </w:rPr>
        <w:t>W praktyce bowiem u wielu pacjentów właśnie w tym punkcie mieści pę źródło kryzysu. W tym napięciu dochodzi do rezygnacji z samostano</w:t>
        <w:softHyphen/>
        <w:t>wienia, lub raczej nie tyle rezygnacji — bo to zakładałoby pełne rozu</w:t>
        <w:softHyphen/>
        <w:t>mienie tej sytuacji — ile raczej „samostanowienie" nie zostaje dopro</w:t>
        <w:softHyphen/>
        <w:t>wadzone do skutku, jest niejako „unieruchomione", nie wyzwolone przez brak aktywnej postawy samego pacjenta wobec siebie.</w:t>
      </w:r>
    </w:p>
    <w:p>
      <w:pPr>
        <w:pStyle w:val="Style59"/>
        <w:widowControl/>
        <w:spacing w:lineRule="exact" w:line="264" w:before="43" w:after="0"/>
        <w:ind w:left="0" w:right="0" w:firstLine="346"/>
        <w:rPr/>
      </w:pPr>
      <w:r>
        <w:rPr>
          <w:rStyle w:val="FontStyle90"/>
          <w:sz w:val="22"/>
          <w:szCs w:val="22"/>
        </w:rPr>
        <w:t xml:space="preserve">W procesie psychoterapii to „napięcie" jest właśnie terenem działania. </w:t>
      </w:r>
      <w:r>
        <w:rPr>
          <w:rStyle w:val="FontStyle134"/>
        </w:rPr>
        <w:t xml:space="preserve">[W </w:t>
      </w:r>
      <w:r>
        <w:rPr>
          <w:rStyle w:val="FontStyle90"/>
          <w:sz w:val="22"/>
          <w:szCs w:val="22"/>
        </w:rPr>
        <w:t xml:space="preserve">miarę zdobytej sprawności człowiek coraz łatwiej posługuje się wolą : staje się coraz bardziej od siebie zależny, czyli coraz bardziej wolny, polny człowiek dokonuje rozstrzygnięć, ale nie będą one dokonane, póki lnie zamienią się w wybór. </w:t>
      </w:r>
      <w:r>
        <w:rPr>
          <w:rStyle w:val="FontStyle90"/>
          <w:spacing w:val="60"/>
          <w:sz w:val="22"/>
          <w:szCs w:val="22"/>
        </w:rPr>
        <w:t>„Zdolnoś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rozstrzygani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ełniej ujawnia'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ię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yborze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niż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rosty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 xml:space="preserve">chceniu" </w:t>
      </w:r>
      <w:r>
        <w:rPr>
          <w:rStyle w:val="FontStyle90"/>
          <w:sz w:val="22"/>
          <w:szCs w:val="22"/>
        </w:rPr>
        <w:t>is. 137) — co także znajduje potwierdzenie w praktyce, gdyż pacjent dopóki tylko chce, nie zmienia swojej postawy. Zmiana zachodzi dopiero wówczas, gdy to jego teoretyczne „chcę" zmienia się w decyzję „wybie-iram to, a nie tamto". Samostanowienie i dokonany wybór stają się więc w istocie podstawą do konkretnego działania, które ma być podjęte w określonym kierunku (w praktyce etap ten jest nazwany „socjali-jzacją").</w:t>
      </w:r>
    </w:p>
    <w:p>
      <w:pPr>
        <w:pStyle w:val="Style59"/>
        <w:widowControl/>
        <w:ind w:left="0" w:right="0" w:firstLine="312"/>
        <w:rPr/>
      </w:pPr>
      <w:r>
        <w:rPr>
          <w:rStyle w:val="FontStyle90"/>
          <w:sz w:val="22"/>
          <w:szCs w:val="22"/>
        </w:rPr>
        <w:t>Określenie wolności jako „samozależności" ma olbrzymie znaczenie praktyczne, gdyż ludzie (nie tylko młodociani, to samo da się prześledzić u dorosłych np. w Poradni Małżeńskiej) wolnością chcieliby nazwać cał</w:t>
        <w:softHyphen/>
        <w:t>kowitą niezależność, lub zależność od zmiennych sytuacji aktualnie ak</w:t>
        <w:softHyphen/>
        <w:t>ceptowanych, a nie widzą źródła wolności w sobie samych; to się szcze</w:t>
        <w:softHyphen/>
        <w:t>gólnie ujawnia w dziedzinie przeżyć i czynów seksualnych. Pokazanie im, iż wolnością jest „samozależność" redukuje cały szereg napięć, choć zarazem stawia szereg zadań, gdyż w tym punkcie rodzi się właśnie odpowiedzialność. (Prawidłowo przebiegający proces psychoterapii obiek</w:t>
        <w:softHyphen/>
        <w:t>tywizującej w gruncie rzeczy nie jest niczym innym, jak „budzeniem poczucia odpowiedzialności" i stąd ma znaczenie wychowawcze).</w:t>
      </w:r>
    </w:p>
    <w:p>
      <w:pPr>
        <w:pStyle w:val="Style59"/>
        <w:widowControl/>
        <w:spacing w:before="48" w:after="0"/>
        <w:rPr/>
      </w:pPr>
      <w:r>
        <w:rPr>
          <w:rStyle w:val="FontStyle90"/>
          <w:sz w:val="22"/>
          <w:szCs w:val="22"/>
        </w:rPr>
        <w:t>Zależność wyłącznie od siebie samego jest psychologicznie bliska człowiekowi i zrozumiała, a nawet — można powiedzieć — dla młodego człowieka atrakcyjna. Człowiek nie chce być zależny od kogokolwiek, chce być wolny, ale zarazem nie zdaje sobie sprawy, co to w praktyce oznacza. Kapitalne określenie Autora „wolność do" — pokazuje ten problem bardzo jasno; wolność do tego, by być w pełni sobą, a zatem cały szereg rodzących się zobowiązań. Aby wewnętrzną wolność uzyskać człowiek musi się ustosunkować do tego, co się w nim dzieje i znowu pomocą jest przeprowadzone przez Autora rozróżnienie między tym „co się dzieje w człowieku, a co on czyni"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>W gabinecie psychiatry ludzie często wypowiadają skargę właśnie taką: człowiek ma poczucie, że robi coś całkiem innego niżby chciał, ma do siebie o to pretensję i dominuje w nim poczucie bezradności wobec siebie samego. Spokojne rozróżnienie „dzieje się i czynię" pozwala pa</w:t>
        <w:softHyphen/>
        <w:t>cjentowi bardziej poznać i określić siebie, a właściwe poznanie siebie jest warunkiem nieodzownym do dokonania zmiany.</w:t>
      </w:r>
    </w:p>
    <w:p>
      <w:pPr>
        <w:pStyle w:val="Style59"/>
        <w:widowControl/>
        <w:ind w:left="0" w:right="0" w:firstLine="312"/>
        <w:rPr/>
      </w:pPr>
      <w:r>
        <w:rPr>
          <w:rStyle w:val="FontStyle90"/>
          <w:sz w:val="22"/>
          <w:szCs w:val="22"/>
        </w:rPr>
        <w:t>Pierwszy etap psychoterapii powinien doprowadzić do samowiedzy, opanowania świadomością podświadomości i wyraźnego odróżnienia „czy</w:t>
        <w:softHyphen/>
        <w:t>nów od uczynnień", i to dopiero jest prawdziwym uwolnieniem czło</w:t>
        <w:softHyphen/>
        <w:t>wieka. Właściwe pojęcie wolności, tak precyzyjnie dopracowane przez Autora, stanowi już rozwiązanie wielu trudności, bowiem w doświadcze</w:t>
        <w:softHyphen/>
        <w:t>niu rzeczywiście jasno się okazuje, iż „brak zależności od własnego »ja« w dynamizowaniu się ... podmiotu jest równoznaczny z brakiem wolno</w:t>
        <w:softHyphen/>
        <w:t>ści" (s. 122). Fałszywe pojęcie wolności i fałszywe przekonanie o jej braku stanowi przecież istotną przyczynę wielu trudności (zwłaszcza w dziedzinie postaw aspołecznych)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>W ten sposób teoretyczna koncepcja podbudowuje doskonale praktykę i pozwala uczynić pacjenta osobą „wolną", gotową do podjęcia pracy nad sobą — bo tak przecież można określić proces integrowania się, zależny od siebie samego.</w:t>
      </w:r>
    </w:p>
    <w:p>
      <w:pPr>
        <w:pStyle w:val="Style47"/>
        <w:widowControl/>
        <w:spacing w:lineRule="auto" w:line="240" w:before="149" w:after="0"/>
        <w:jc w:val="center"/>
        <w:rPr/>
      </w:pPr>
      <w:r>
        <w:rPr>
          <w:rStyle w:val="FontStyle100"/>
          <w:sz w:val="22"/>
          <w:szCs w:val="22"/>
        </w:rPr>
        <w:t xml:space="preserve">3. </w:t>
      </w:r>
      <w:r>
        <w:rPr>
          <w:rStyle w:val="FontStyle90"/>
          <w:sz w:val="22"/>
          <w:szCs w:val="22"/>
        </w:rPr>
        <w:t>Dezintegracja</w:t>
      </w:r>
    </w:p>
    <w:p>
      <w:pPr>
        <w:pStyle w:val="Style59"/>
        <w:widowControl/>
        <w:spacing w:before="125" w:after="0"/>
        <w:ind w:left="0" w:right="0" w:firstLine="322"/>
        <w:rPr/>
      </w:pPr>
      <w:r>
        <w:rPr>
          <w:rStyle w:val="FontStyle90"/>
          <w:sz w:val="22"/>
          <w:szCs w:val="22"/>
        </w:rPr>
        <w:t>Aby móc skutecznie przeprowadzić psychoterapię, która ma za za</w:t>
        <w:softHyphen/>
        <w:t>danie zintegrowanie człowieka, trzeba mieć właściwe rozeznanie czym właściwie jest dezintegracja. Oba pojęcia, zarówno integracja jak i dezin</w:t>
        <w:softHyphen/>
        <w:t>tegracja są potocznie nadużywane i wieloznaczne. Nie bardzo wiadomo, co właściwie może być zdezintegrowane i co ma zostać zintegrowane. Oparcie o koncepcję osoby pozwala zrozumieć, czym jest dezintegracja jako brak, a czym staje się integracja.</w:t>
      </w:r>
    </w:p>
    <w:p>
      <w:pPr>
        <w:pStyle w:val="Style59"/>
        <w:widowControl/>
        <w:spacing w:before="5" w:after="0"/>
        <w:rPr/>
      </w:pPr>
      <w:r>
        <w:rPr>
          <w:rStyle w:val="FontStyle90"/>
          <w:sz w:val="22"/>
          <w:szCs w:val="22"/>
        </w:rPr>
        <w:t>W różnorakich odcieniach pojęcia dezintegracja, m. in. zjawia się przekonanie, iż życie uczuciowe, emocje, a zwłaszcza namiętności i reak</w:t>
        <w:softHyphen/>
        <w:t>cje popędowe wywołują stan dezintegracji. Ludzie o żywej emotywności nieraz sami siebie uważają za zdezintegrowanych, gdy ich reakcje uczu</w:t>
        <w:softHyphen/>
        <w:t>ciowe nazbyt rosną i gdy odczucia stają się zbyt silne. Inne światło na rolę uczuciowości rzuca stwierdzenie Księdza Kardynała, iż dezintegra</w:t>
        <w:softHyphen/>
        <w:t xml:space="preserve">cja następuje wtedy, gdy jest „jakaś </w:t>
      </w:r>
      <w:r>
        <w:rPr>
          <w:rStyle w:val="FontStyle90"/>
          <w:spacing w:val="60"/>
          <w:sz w:val="22"/>
          <w:szCs w:val="22"/>
        </w:rPr>
        <w:t>niezdolnoś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osiadania sieb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anowani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obie</w:t>
      </w:r>
      <w:r>
        <w:rPr>
          <w:rStyle w:val="FontStyle90"/>
          <w:sz w:val="22"/>
          <w:szCs w:val="22"/>
        </w:rPr>
        <w:t xml:space="preserve"> samemu poprzez samostanowienie" s. 205).</w:t>
      </w:r>
    </w:p>
    <w:p>
      <w:pPr>
        <w:pStyle w:val="Style59"/>
        <w:widowControl/>
        <w:spacing w:before="5" w:after="0"/>
        <w:ind w:left="0" w:right="0" w:firstLine="298"/>
        <w:rPr/>
      </w:pPr>
      <w:r>
        <w:rPr>
          <w:rStyle w:val="FontStyle90"/>
          <w:sz w:val="22"/>
          <w:szCs w:val="22"/>
        </w:rPr>
        <w:t>Całe życie uczuciowe uważa Autor za teren możliwy do poddania posiadaniu, a zatem całe to bogactwo wnętrza człowieka w tej kon</w:t>
        <w:softHyphen/>
        <w:t>cepcji jest „uratowane" mimo stwierdzenia, iż uczucia dążą do „zakorze</w:t>
        <w:softHyphen/>
        <w:t>niania się w podmiotowym »ja«" i mogą przejść w „trwały stan psy</w:t>
        <w:softHyphen/>
        <w:t>chiczny" (s. 266) i mimo pewnego niebezpieczeństwa „emocjonalizacji zarówno świadomości jak i woli", przyjmuje równocześnie Autor nie tylko możliwość kierowania nimi, ale także nadaje im rolę w pewnym sensie twórczą, stwierdza bowiem, że „emocja nadaje szczególną wyrazistość sprawczości, a wraz z nią całej osobowej strukturze samo-panowania i samo-posiadania" (s. 267). Nawet spontaniczność nieraz trakto</w:t>
        <w:softHyphen/>
        <w:t>waną jako źródło dezintegracji mieści się w tej zwartej koncepcji samo</w:t>
        <w:softHyphen/>
        <w:t>posiadania. Niejako wszystkie warstwy osobowości znajdują swoje wła</w:t>
        <w:softHyphen/>
        <w:t>ściwe miejsce i służą rozwojowi osoby pod jednym warunkiem — przez samoposiadanie. Człowiek ma siebie przekształcić, a nie zubożyć, prze</w:t>
        <w:softHyphen/>
        <w:t>ciwnie, zachowując wszystko — wydobyć właściwy wymiar.</w:t>
      </w:r>
    </w:p>
    <w:p>
      <w:pPr>
        <w:pStyle w:val="Style59"/>
        <w:widowControl/>
        <w:spacing w:before="10" w:after="0"/>
        <w:ind w:left="0" w:right="0" w:firstLine="312"/>
        <w:rPr/>
      </w:pPr>
      <w:r>
        <w:rPr>
          <w:rStyle w:val="FontStyle90"/>
          <w:sz w:val="22"/>
          <w:szCs w:val="22"/>
        </w:rPr>
        <w:t>W ten sposób dezintegracja przedstawia się nie jako stan nieodwra</w:t>
        <w:softHyphen/>
        <w:t>calny zaburzeń osobowości, czy defekt osobowości, ale etap, przez który można przejść do właściwej realizacji siebie. W pewnym sensie — śle</w:t>
        <w:softHyphen/>
        <w:t>dząc myśl Autora — można dezintegrację potraktować jako zadanie do spełnienia.</w:t>
      </w:r>
    </w:p>
    <w:p>
      <w:pPr>
        <w:pStyle w:val="Style59"/>
        <w:widowControl/>
        <w:spacing w:lineRule="exact" w:line="250" w:before="19" w:after="0"/>
        <w:ind w:left="0" w:right="0" w:firstLine="317"/>
        <w:rPr/>
      </w:pPr>
      <w:r>
        <w:rPr>
          <w:rStyle w:val="FontStyle90"/>
          <w:sz w:val="22"/>
          <w:szCs w:val="22"/>
        </w:rPr>
        <w:t>Ponieważ osoba ma swoistą dynamikę, ten osobowy dynamizm daje podstawy do optymistycznego widzenia możliwości sprawczych osoby. I taki też jest wydźwięk książki, która w istocie swojej reprezentuje głęboko uzasadniony optymizm (odmienny od nieco infantylnego opty</w:t>
        <w:softHyphen/>
        <w:t xml:space="preserve">mizmu Rogersa, który wierzy w dobro natury człowieka i uważa, że samo odkrycie autentycznych cech człowieka wystarczy do uczynienia go dobrym </w:t>
      </w:r>
      <w:r>
        <w:rPr>
          <w:rStyle w:val="FontStyle90"/>
          <w:rStyle w:val="FootnoteAnchor"/>
          <w:sz w:val="22"/>
          <w:szCs w:val="22"/>
          <w:vertAlign w:val="superscript"/>
        </w:rPr>
        <w:footnoteReference w:id="4"/>
      </w:r>
      <w:r>
        <w:rPr>
          <w:rStyle w:val="FontStyle90"/>
          <w:sz w:val="22"/>
          <w:szCs w:val="22"/>
        </w:rPr>
        <w:t>) przez to odkrycie wielkich możliwości człowieka stawania się coraz bardziej kimś.</w:t>
      </w:r>
    </w:p>
    <w:p>
      <w:pPr>
        <w:pStyle w:val="Style59"/>
        <w:widowControl/>
        <w:spacing w:lineRule="exact" w:line="250" w:before="24" w:after="0"/>
        <w:ind w:left="0" w:right="0" w:firstLine="322"/>
        <w:rPr>
          <w:rStyle w:val="FontStyle90"/>
          <w:sz w:val="22"/>
          <w:szCs w:val="22"/>
        </w:rPr>
      </w:pPr>
      <w:r>
        <w:rPr>
          <w:rStyle w:val="FontStyle90"/>
          <w:sz w:val="22"/>
          <w:szCs w:val="22"/>
        </w:rPr>
        <w:t>Właściwie taka koncepcja pokazuje nieograniczone perspektywy roz</w:t>
        <w:softHyphen/>
        <w:t>woju dla człowieka. Na szczycie tak pojętej potencjalności staje po pro</w:t>
        <w:softHyphen/>
        <w:t>stu świętość osoby, jako naturalny stan integracji właściwej człowiekowi. Takie spojrzenie na pacjenta wyzwala aktywną postawę lekarza, któremu niejako „opłaca" się podjąć trud psychoterapii, ponieważ istnieje możli</w:t>
        <w:softHyphen/>
        <w:t>wość jej prawidłowego efektu.</w:t>
      </w:r>
      <w:r>
        <w:br w:type="page"/>
      </w:r>
    </w:p>
    <w:p>
      <w:pPr>
        <w:pStyle w:val="Style59"/>
        <w:widowControl/>
        <w:spacing w:lineRule="exact" w:line="250" w:before="24" w:after="0"/>
        <w:ind w:left="0" w:right="0" w:firstLine="1560"/>
        <w:rPr/>
      </w:pPr>
      <w:r>
        <w:rPr>
          <w:rStyle w:val="FontStyle90"/>
          <w:sz w:val="22"/>
          <w:szCs w:val="22"/>
        </w:rPr>
        <w:t>4. Pojęcie integracji</w:t>
      </w:r>
    </w:p>
    <w:p>
      <w:pPr>
        <w:pStyle w:val="Style59"/>
        <w:widowControl/>
        <w:spacing w:before="130" w:after="0"/>
        <w:ind w:left="0" w:right="0" w:firstLine="322"/>
        <w:rPr/>
      </w:pPr>
      <w:r>
        <w:rPr>
          <w:rStyle w:val="FontStyle90"/>
          <w:sz w:val="22"/>
          <w:szCs w:val="22"/>
        </w:rPr>
        <w:t>Tak samo jak pojęcie dezintegracji, pojęcie integracji bywa wielo-znaczne i niesprecyzowane. W praktyce psychoterapii obiektywizującej.</w:t>
      </w:r>
    </w:p>
    <w:p>
      <w:pPr>
        <w:pStyle w:val="Style83"/>
        <w:widowControl/>
        <w:tabs>
          <w:tab w:val="clear" w:pos="708"/>
          <w:tab w:val="left" w:pos="226" w:leader="none"/>
        </w:tabs>
        <w:spacing w:lineRule="exact" w:line="254"/>
        <w:rPr/>
      </w:pPr>
      <w:r>
        <w:rPr>
          <w:rStyle w:val="FontStyle97"/>
          <w:sz w:val="22"/>
          <w:szCs w:val="22"/>
        </w:rPr>
        <w:t>0</w:t>
      </w:r>
      <w:r>
        <w:rPr>
          <w:rStyle w:val="FontStyle97"/>
          <w:b w:val="false"/>
          <w:bCs w:val="false"/>
          <w:sz w:val="22"/>
          <w:szCs w:val="22"/>
        </w:rPr>
        <w:tab/>
      </w:r>
      <w:r>
        <w:rPr>
          <w:rStyle w:val="FontStyle90"/>
          <w:sz w:val="22"/>
          <w:szCs w:val="22"/>
        </w:rPr>
        <w:t>której cały czas mowa, przyjęliśmy konieczność istnienia „osi inte</w:t>
        <w:softHyphen/>
        <w:t xml:space="preserve">gracji". Okazało się bowiem </w:t>
      </w:r>
      <w:r>
        <w:rPr>
          <w:rStyle w:val="FontStyle95"/>
          <w:spacing w:val="10"/>
          <w:sz w:val="22"/>
          <w:szCs w:val="22"/>
        </w:rPr>
        <w:t>ex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uventibus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niemożliwe uzyskanie inte</w:t>
        <w:softHyphen/>
        <w:t>gracji na innej drodze, jak jedynie na drodze ukierunkowanego działania. Ta umowna „oś integracji" stwarzała dopiero warunki wyzwolenia wła</w:t>
        <w:softHyphen/>
        <w:t xml:space="preserve">ściwej postawy pacjenta. Bezcelowo, bez „osi" nie udawało się osiągnąć integracji. Ten fenomen, doświadczalnie stwierdzony, znajduje swoje pełne wytłumaczenie w integracji pojętej tak, jak nam prezentuje Autor </w:t>
      </w:r>
      <w:r>
        <w:rPr>
          <w:rStyle w:val="FontStyle95"/>
          <w:spacing w:val="10"/>
          <w:sz w:val="22"/>
          <w:szCs w:val="22"/>
        </w:rPr>
        <w:t>Osoby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.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 xml:space="preserve">Integracja, według Niego, jest to </w:t>
      </w:r>
      <w:r>
        <w:rPr>
          <w:rStyle w:val="FontStyle90"/>
          <w:spacing w:val="60"/>
          <w:sz w:val="22"/>
          <w:szCs w:val="22"/>
        </w:rPr>
        <w:t>„urzeczywistnia</w:t>
        <w:softHyphen/>
        <w:t>n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manifestowan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ię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całośc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jednośc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n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od</w:t>
        <w:softHyphen/>
        <w:t>łożu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ewnej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złożoności"</w:t>
      </w:r>
      <w:r>
        <w:rPr>
          <w:rStyle w:val="FontStyle90"/>
          <w:sz w:val="22"/>
          <w:szCs w:val="22"/>
        </w:rPr>
        <w:t xml:space="preserve"> (s. 202). Ta złożoność — jak już wyżej zaznaczono — jawi się nam jako bogactwo osobowości wziętej w jej całokształcie wraz z wrażliwością, emotywnością, uczuciowością, popędliwością, podświadomością itp. Jest to złożona struktura psychiczna czło</w:t>
        <w:softHyphen/>
        <w:t>wieka, wzbogacona jeszcze strukturą somatyczną — pełną dziań i uczyn-nień.</w:t>
      </w:r>
    </w:p>
    <w:p>
      <w:pPr>
        <w:pStyle w:val="Style59"/>
        <w:widowControl/>
        <w:ind w:left="0" w:right="0" w:firstLine="317"/>
        <w:rPr/>
      </w:pPr>
      <w:r>
        <w:rPr>
          <w:rStyle w:val="FontStyle90"/>
          <w:sz w:val="22"/>
          <w:szCs w:val="22"/>
        </w:rPr>
        <w:t>Bogactwo skomplikowanej „złożoności"! I teraz to bogactwo zostaje potraktowane jako — po prostu zadanie — zadanie do spełnienia. Czło</w:t>
        <w:softHyphen/>
        <w:t xml:space="preserve">wiek sam dla siebie stanowi zadanie — powie Autor — i to zadanie jest; „przekształceniem siebie" (s. 101), spełnianiem siebie, „człowiekiem </w:t>
      </w:r>
      <w:r>
        <w:rPr>
          <w:rStyle w:val="FontStyle109"/>
          <w:sz w:val="22"/>
          <w:szCs w:val="22"/>
        </w:rPr>
        <w:t xml:space="preserve">in </w:t>
      </w:r>
      <w:r>
        <w:rPr>
          <w:rStyle w:val="FontStyle95"/>
          <w:spacing w:val="10"/>
          <w:sz w:val="22"/>
          <w:szCs w:val="22"/>
        </w:rPr>
        <w:t>fieri"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(s. 100), stawaniem się „coraz bardziej »kimś«" (s. 101). Takie dynamiczne ujęcie możliwości osoby jest jak najbardziej w zgodzie z do</w:t>
        <w:softHyphen/>
        <w:t>świadczeniem, a ponadto stawia właśnie dobrą prognozę dla psychote</w:t>
        <w:softHyphen/>
        <w:t>rapii. Właściwie dopiero psychoterapia pojęta jako proces umożliwiający czynną, twórczą integrację osoby — przez nią samą — nabiera sensu</w:t>
      </w:r>
    </w:p>
    <w:p>
      <w:pPr>
        <w:pStyle w:val="Style83"/>
        <w:widowControl/>
        <w:tabs>
          <w:tab w:val="clear" w:pos="708"/>
          <w:tab w:val="left" w:pos="226" w:leader="none"/>
        </w:tabs>
        <w:spacing w:lineRule="exact" w:line="254" w:before="5" w:after="0"/>
        <w:rPr/>
      </w:pPr>
      <w:r>
        <w:rPr>
          <w:rStyle w:val="FontStyle90"/>
          <w:sz w:val="22"/>
          <w:szCs w:val="22"/>
        </w:rPr>
        <w:t>1</w:t>
        <w:tab/>
        <w:t>perspektyw powodzenia. Staje się obiektywnie uzasadniona. (Innym! zagadnieniem jest określenie warunków utrudniających lub uniemożli</w:t>
        <w:softHyphen/>
        <w:t>wiających całkowicie tak pojętą integrację, ale tym w tej chwili tu się nie zajmujemy).</w:t>
      </w:r>
    </w:p>
    <w:p>
      <w:pPr>
        <w:pStyle w:val="Style59"/>
        <w:widowControl/>
        <w:rPr/>
      </w:pPr>
      <w:r>
        <w:rPr>
          <w:rStyle w:val="FontStyle90"/>
          <w:sz w:val="22"/>
          <w:szCs w:val="22"/>
        </w:rPr>
        <w:t>Czynna integracja przebiega przez poszczególne etapy, precyzyjnie przez Autora pokazane: samostanowienie, samopanowanie — do samo-posiadania. Autor wyjaśnia szczegółowo poszczególne pojęcia. „Samosta</w:t>
        <w:softHyphen/>
        <w:t>nowienie integruje różne przejawy dynamizmu człowieka na poziomie osoby" (s. 110). Uwydatnia rolę woli, jako sposobu realizacji samostano</w:t>
        <w:softHyphen/>
        <w:t>wienia. Taki proces w człowieku nie może się dokonać biernie. Tłumaczy nam to niepowodzenia tych metod psychoterapii, które zajmowały sia jedynie „wydobywaniem pewnych elementów osobowości, np. z pod</w:t>
        <w:softHyphen/>
        <w:t>świadomości", samo bowiem ujawnienie nie jest jeszcze spełnieniem osoby. Nie chodzi tylko o poznanie, ale przede wszystkim — o prze</w:t>
        <w:softHyphen/>
        <w:t>kształcenie. Żadna osoba ludzka nie jest „gotowa", ale jest pełna możli</w:t>
        <w:softHyphen/>
        <w:t>wości ciągłego stawania się. (Tak jak i z tego powodu nie jest pełnym żaden układ międzyosobowy, ale ma perspektywy ciągłego przetwarzania się i stawania się bardziej tym, czym na poziomie osoby może być; ma to kolosalne znaczenie dla perspektyw takiego układu, jakim jest np. międzyosobowy układ miłości małżeńskiej, ale tego tematu teraz tutaj nie podejmujemy, zaledwie go sygnalizując).</w:t>
      </w:r>
    </w:p>
    <w:p>
      <w:pPr>
        <w:pStyle w:val="Style59"/>
        <w:widowControl/>
        <w:spacing w:lineRule="exact" w:line="250" w:before="43" w:after="0"/>
        <w:ind w:left="0" w:right="0" w:firstLine="312"/>
        <w:rPr/>
      </w:pPr>
      <w:r>
        <w:rPr>
          <w:rStyle w:val="FontStyle90"/>
          <w:sz w:val="22"/>
          <w:szCs w:val="22"/>
        </w:rPr>
        <w:t>Nie trzeba chyba podkreślać, że tak pojęty proces integracji staje się zadaniem zarówno dla lekarza, jak i dla pacjenta. Staje się łatwo zrozu</w:t>
        <w:softHyphen/>
        <w:t>miałe, że tego typu integracja jest niemożliwa bez działania, bez aktyw</w:t>
        <w:softHyphen/>
        <w:t>ności, bez czynu i stąd w ostatecznym wydźwięku teoria Autora zmierza do analizy czynu jako jedynego realnego sposobu uzyskania tej integracji o jaką chodzi.</w:t>
      </w:r>
    </w:p>
    <w:p>
      <w:pPr>
        <w:pStyle w:val="Style47"/>
        <w:widowControl/>
        <w:spacing w:lineRule="auto" w:line="240" w:before="77" w:after="0"/>
        <w:jc w:val="center"/>
        <w:rPr/>
      </w:pPr>
      <w:r>
        <w:rPr>
          <w:rStyle w:val="FontStyle90"/>
          <w:sz w:val="22"/>
          <w:szCs w:val="22"/>
        </w:rPr>
        <w:t>5. Integracja przez czyn</w:t>
      </w:r>
    </w:p>
    <w:p>
      <w:pPr>
        <w:pStyle w:val="Style59"/>
        <w:widowControl/>
        <w:spacing w:before="134" w:after="0"/>
        <w:ind w:left="0" w:right="0" w:firstLine="312"/>
        <w:rPr/>
      </w:pPr>
      <w:r>
        <w:rPr>
          <w:rStyle w:val="FontStyle90"/>
          <w:sz w:val="22"/>
          <w:szCs w:val="22"/>
        </w:rPr>
        <w:t>Bierna integracja osobowości na poziomie osoby nie istnieje (chyba, że nazwiemy integracją somatyczną integrację ciała, np. w ruchu — ale nie o to chodzi). Dopiero w czynie następuje to, co psychoterapeuta na</w:t>
        <w:softHyphen/>
        <w:t xml:space="preserve">zwał „obiektywizacją", a co Autor </w:t>
      </w:r>
      <w:r>
        <w:rPr>
          <w:rStyle w:val="FontStyle95"/>
          <w:spacing w:val="10"/>
          <w:sz w:val="22"/>
          <w:szCs w:val="22"/>
        </w:rPr>
        <w:t>Osoby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nazywa „integracją przez czyn". Po poprzednich etapach psychoterapii, w których pacjent doszedł do poznania siebie, wypracowania postawy wolności oraz samo</w:t>
        <w:softHyphen/>
        <w:t>stanowienia, czyli stał się zdolny do wolnego wyboru i rozstrzygnięć, przychodzi następny etap realizacji. Jedno warunkuje drugie tak, jak słusznie podkreśla Autor, że wartość poznana powoduje powstanie powin</w:t>
        <w:softHyphen/>
        <w:t>ności, czyli dopinguje człowieka do czynu i wolność odzyskana w zesta</w:t>
        <w:softHyphen/>
        <w:t>wieniu i z obudzonym poczuciem odpowiedzialności domaga się realizacji. Pacjent na tym etapie patrzy na siebie już jak na zadanie do spełnienia, już czuje samozależność i wolność ukierunkowaną do czynu. Właśnie praktyka pokazała, iż proces integracji musi się oprzeć o czyny.</w:t>
      </w:r>
    </w:p>
    <w:p>
      <w:pPr>
        <w:pStyle w:val="Style59"/>
        <w:widowControl/>
        <w:spacing w:before="48" w:after="0"/>
        <w:ind w:left="0" w:right="0" w:firstLine="317"/>
        <w:rPr/>
      </w:pPr>
      <w:r>
        <w:rPr>
          <w:rStyle w:val="FontStyle90"/>
          <w:sz w:val="22"/>
          <w:szCs w:val="22"/>
        </w:rPr>
        <w:t xml:space="preserve">Psychoterapeuta zanotowuje wyniki terapii, ale nie analizuje ich wewnętrznej struktury, w pewnym sensie redukuje myślenie na konto działania — stwierdza, że tak jest. Myśl filozofa przychodzi z pomocą </w:t>
      </w:r>
      <w:r>
        <w:rPr>
          <w:rStyle w:val="FontStyle112"/>
          <w:sz w:val="22"/>
          <w:szCs w:val="22"/>
        </w:rPr>
        <w:t xml:space="preserve">w </w:t>
      </w:r>
      <w:r>
        <w:rPr>
          <w:rStyle w:val="FontStyle90"/>
          <w:sz w:val="22"/>
          <w:szCs w:val="22"/>
        </w:rPr>
        <w:t>pokazaniu mechanizmów i prawidłowych zależności i pozwala wytłu</w:t>
        <w:softHyphen/>
        <w:t>maczyć praktykę. Lekarz stwierdza, iż pod wpływem czynów, jakie pod</w:t>
        <w:softHyphen/>
        <w:t xml:space="preserve">jął jego młodociany pacjent, stał się on znacznie bardziej wyrównany. Filozof analizujący — rzecz ciekawa — bez doświadczenia (lub raczej </w:t>
      </w:r>
      <w:r>
        <w:rPr>
          <w:rStyle w:val="FontStyle112"/>
          <w:sz w:val="22"/>
          <w:szCs w:val="22"/>
        </w:rPr>
        <w:t xml:space="preserve">w </w:t>
      </w:r>
      <w:r>
        <w:rPr>
          <w:rStyle w:val="FontStyle90"/>
          <w:sz w:val="22"/>
          <w:szCs w:val="22"/>
        </w:rPr>
        <w:t>oparciu o doświadczenie innego rodzaju) wyprowadza wniosek, który natychmiast przekonuje psychoterapeutę swoją trafnością — „jakość czy</w:t>
        <w:softHyphen/>
        <w:t>nów przechodzi na sprawcę" (...). „Człowiek spełnia siebie jako osoba, jako ktoś i jako ktoś może się stawać dobry lub zły — to znaczy może się spełnić i może się poniekąd nie spełnić" (s. 160).</w:t>
      </w:r>
    </w:p>
    <w:p>
      <w:pPr>
        <w:pStyle w:val="Style59"/>
        <w:widowControl/>
        <w:ind w:left="0" w:right="0" w:firstLine="312"/>
        <w:rPr/>
      </w:pPr>
      <w:r>
        <w:rPr>
          <w:rStyle w:val="FontStyle90"/>
          <w:sz w:val="22"/>
          <w:szCs w:val="22"/>
        </w:rPr>
        <w:t>Zadaniem prawidłowo przeprowadzonej psychoterapii będzie w takim razie to, żeby się człowiek „spełnił jako osoba", a to spełnienie zależy wprost od czynów ludzkich. Że to stwierdzenie jest słuszne, daje nam na to dowód samo życie i losy ludzi, a w sposób szczególny — cała hagiografia (przecież życiorysy świętych to są historie ludzi, którzy się spełnili w sposób najbardziej pełny przez swoje czyny). Warunkiem uznania kogoś za świętego, a więc za człowieka „pełnego wymiaru" jest ocena jego czynów. Jest to najzupełniej zrozumiałe także dla każdego wychowawcy, iż złe czyny „psują człowieka". Staramy się wręcz w pro</w:t>
        <w:softHyphen/>
        <w:t>cesie wychowywania sterować zachowaniem wychowanków, aby ich ustrzec właśnie od złych czynów. (W pewnym sensie dekalog w ten sposób steruje ludzkim zachowaniem, żeby go uchronić od złych czynów. Negatywna forma norm etycznych „nie rób czegoś" — tu znajduje swoje pozytywne uzasadnienie. Nie rób zła po to, żeby ocalić siebie samego, „twoją niejako jakość").</w:t>
      </w:r>
    </w:p>
    <w:p>
      <w:pPr>
        <w:pStyle w:val="Style59"/>
        <w:widowControl/>
        <w:ind w:left="0" w:right="0" w:firstLine="312"/>
        <w:rPr/>
      </w:pPr>
      <w:r>
        <w:rPr>
          <w:rStyle w:val="FontStyle90"/>
          <w:sz w:val="22"/>
          <w:szCs w:val="22"/>
        </w:rPr>
        <w:t>Wyniki doświadczenia życiowego jasno wskazują, iż teza, że spełnienie osoby „jest spełnieniem tylko przez dobro, przez zło moralne natomiast jest ... nie-spełnieniem" (s. 160), jest słuszna. W oparciu o tę prawdę, choć może nie tak sprecyzowaną, ale doświadczalnie odkrytą, całe sze</w:t>
        <w:softHyphen/>
        <w:t>regi wychowawców usiłują wychowanków skłonić do dobrych czynów.</w:t>
      </w:r>
    </w:p>
    <w:p>
      <w:pPr>
        <w:pStyle w:val="Style59"/>
        <w:widowControl/>
        <w:spacing w:before="10" w:after="0"/>
        <w:ind w:left="0" w:right="0" w:firstLine="317"/>
        <w:rPr/>
      </w:pPr>
      <w:r>
        <w:rPr>
          <w:rStyle w:val="FontStyle90"/>
          <w:sz w:val="22"/>
          <w:szCs w:val="22"/>
        </w:rPr>
        <w:t>W praktyce psychoterapii potwierdziło się to bardzo wyraźnie, ponie</w:t>
        <w:softHyphen/>
        <w:t>waż okazało się, iż „poprawę", to znaczy zmianę postawy pacjenta uzy</w:t>
        <w:softHyphen/>
        <w:t>skiwano dopiero na tym etapie psychoterapii, gdy doprowadzono go do czynów. Oczywiście, chodzi o to, żeby człowiek podjął czyny właśnie dobre. Dlatego poprzedzający etap w psychoterapii był tym, który na</w:t>
        <w:softHyphen/>
        <w:t>zwano „ustalaniem hierarchii wartości" — a Ksiądz Kardynał powie w tym miejscu o funkcji sumienia, które „ujawnia ... tkwiącą w wolności człowieka zależność od prawdy" (s. 161) i o funkcji rozumu, który jako czynnik kierujący osobą, „kieruje ją do spełnienia siebie w czynie nie na drodze samej emocjonalnej spontaniczności, ale na drodze transcen</w:t>
        <w:softHyphen/>
        <w:t>dentnego stosunku do prawdy oraz związanej z tym powinności i odpo</w:t>
        <w:softHyphen/>
        <w:t>wiedzialności" (s. 270). W praktyce psychoterapii nazwano ten okres po</w:t>
        <w:softHyphen/>
        <w:t>szukiwaniem właściwej hierarchii wartości, gdyż dopiero wtedy człowiek może sięgnąć do dobra, gdy je uznaje za wartość; szereg sposobów w praktyce, czy nawet technice psychoterapii — temu okresowi służy.</w:t>
      </w:r>
    </w:p>
    <w:p>
      <w:pPr>
        <w:pStyle w:val="Style59"/>
        <w:widowControl/>
        <w:spacing w:before="10" w:after="0"/>
        <w:ind w:left="0" w:right="0" w:firstLine="302"/>
        <w:rPr/>
      </w:pPr>
      <w:r>
        <w:rPr>
          <w:rStyle w:val="FontStyle90"/>
          <w:sz w:val="22"/>
          <w:szCs w:val="22"/>
        </w:rPr>
        <w:t>Efektem pozytywnym psychoterapii staje się taka postawa, w której człowiek sam wybiera to, co dobre i niejako pozwala się w to dobre zaangażować (znajdujemy tu także teoretyczne wytłumaczenie postaw apostolskich, niejako możemy obserwować u ludzi różny stopień zaan</w:t>
        <w:softHyphen/>
        <w:t xml:space="preserve">gażowania w czyn, w dobro). W tym okresie pełnego już sterowania sobą człowiek nie musi uwalniać się od emocji (w praktyce nie umiałby tego uczynić), ale przeciwnie, może swoje emocje zaangażować w czyn. Autor stwierdza wyraźnie:   </w:t>
      </w:r>
      <w:r>
        <w:rPr>
          <w:rStyle w:val="FontStyle90"/>
          <w:spacing w:val="60"/>
          <w:sz w:val="22"/>
          <w:szCs w:val="22"/>
        </w:rPr>
        <w:t>„Emocja</w:t>
      </w:r>
      <w:r>
        <w:rPr>
          <w:rStyle w:val="FontStyle90"/>
          <w:sz w:val="22"/>
          <w:szCs w:val="22"/>
        </w:rPr>
        <w:t xml:space="preserve">   </w:t>
      </w:r>
      <w:r>
        <w:rPr>
          <w:rStyle w:val="FontStyle90"/>
          <w:spacing w:val="60"/>
          <w:sz w:val="22"/>
          <w:szCs w:val="22"/>
        </w:rPr>
        <w:t>nadaje</w:t>
      </w:r>
      <w:r>
        <w:rPr>
          <w:rStyle w:val="FontStyle90"/>
          <w:sz w:val="22"/>
          <w:szCs w:val="22"/>
        </w:rPr>
        <w:t xml:space="preserve">   </w:t>
      </w:r>
      <w:r>
        <w:rPr>
          <w:rStyle w:val="FontStyle90"/>
          <w:spacing w:val="60"/>
          <w:sz w:val="22"/>
          <w:szCs w:val="22"/>
        </w:rPr>
        <w:t>szczególną</w:t>
      </w:r>
      <w:r>
        <w:rPr>
          <w:rStyle w:val="FontStyle90"/>
          <w:sz w:val="22"/>
          <w:szCs w:val="22"/>
        </w:rPr>
        <w:t xml:space="preserve">   </w:t>
      </w:r>
      <w:r>
        <w:rPr>
          <w:rStyle w:val="FontStyle90"/>
          <w:spacing w:val="60"/>
          <w:sz w:val="22"/>
          <w:szCs w:val="22"/>
        </w:rPr>
        <w:t>wyrazi</w:t>
        <w:softHyphen/>
        <w:t>stoś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prawczości,</w:t>
      </w:r>
      <w:r>
        <w:rPr>
          <w:rStyle w:val="FontStyle90"/>
          <w:sz w:val="22"/>
          <w:szCs w:val="22"/>
        </w:rPr>
        <w:t xml:space="preserve"> a wraz z nią całej ... strukturze samo-panowania i samo-posiadania" (s. 267). Zaangażowany emocjonalnie człowiek z pewną pasją będzie realizował dobro, które go pociągnie, a które uzna za wartość nadrzędną.</w:t>
      </w:r>
    </w:p>
    <w:p>
      <w:pPr>
        <w:pStyle w:val="Style59"/>
        <w:widowControl/>
        <w:spacing w:lineRule="exact" w:line="250" w:before="5" w:after="0"/>
        <w:ind w:left="0" w:right="0" w:firstLine="307"/>
        <w:rPr/>
      </w:pPr>
      <w:r>
        <w:rPr>
          <w:rStyle w:val="FontStyle90"/>
          <w:sz w:val="22"/>
          <w:szCs w:val="22"/>
        </w:rPr>
        <w:t>Jego aktywność będzie dwukierunkowa: na wewnątrz, ku coraz więk</w:t>
        <w:softHyphen/>
        <w:t>szej integracji i zarazem musi się ujawnić na zewnątrz w świecie, co stanowi z kolei podstawę prawidłowych struktur społecznych i prawidło</w:t>
        <w:softHyphen/>
        <w:t>wych stosunków międzyludzkich (można by także prześledzić dokładnie znaczenie tej koncepcji dla psychoterapii grupowej i w ogóle dla życia społecznego), które nazywamy poprawną postawą społeczną, a których brak nazwiemy postawą aspołeczną (Autor mówi tu o „uczestnictwie").</w:t>
      </w:r>
    </w:p>
    <w:p>
      <w:pPr>
        <w:pStyle w:val="Style59"/>
        <w:widowControl/>
        <w:spacing w:lineRule="exact" w:line="250" w:before="5" w:after="0"/>
        <w:ind w:left="0" w:right="0" w:firstLine="307"/>
        <w:rPr/>
      </w:pPr>
      <w:r>
        <w:rPr>
          <w:rStyle w:val="FontStyle90"/>
          <w:sz w:val="22"/>
          <w:szCs w:val="22"/>
        </w:rPr>
        <w:t>Analizując równocześnie koncepcję Autora i wyniki uzyskane z prak</w:t>
        <w:softHyphen/>
        <w:t>tyki można wyciągnąć wniosek, iż psychoterapia obiektywizująca opiera się o koncepcję samoposiadania i zmierza do uzyskania integracji przez czyn. Zatem przydatność tej koncepcji dla praktyki wydaje się bezsporna.</w:t>
      </w:r>
    </w:p>
    <w:p>
      <w:pPr>
        <w:pStyle w:val="Style59"/>
        <w:widowControl/>
        <w:spacing w:lineRule="exact" w:line="250"/>
        <w:ind w:left="0" w:right="0" w:firstLine="312"/>
        <w:rPr/>
      </w:pPr>
      <w:r>
        <w:rPr>
          <w:rStyle w:val="FontStyle90"/>
          <w:sz w:val="22"/>
          <w:szCs w:val="22"/>
        </w:rPr>
        <w:t>Oczywiście, można by spróbować prześledzić koncepcję samoposia</w:t>
        <w:softHyphen/>
        <w:t>dania w odniesieniu do całej psychopatologii i wyjaśnienia mechanizmów psychogennych — ale to wymagałoby osobnego studium.</w:t>
      </w:r>
    </w:p>
    <w:p>
      <w:pPr>
        <w:pStyle w:val="Normal"/>
        <w:jc w:val="center"/>
        <w:rPr>
          <w:rStyle w:val="FontStyle90"/>
          <w:sz w:val="22"/>
          <w:szCs w:val="22"/>
        </w:rPr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9866" w:h="13325"/>
      <w:pgMar w:left="1417" w:right="1417" w:gutter="0" w:header="708" w:top="1417" w:footer="0" w:bottom="1417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43"/>
        <w:widowControl/>
        <w:ind w:left="-1531" w:hanging="0"/>
        <w:rPr/>
      </w:pPr>
      <w:r>
        <w:rPr>
          <w:rStyle w:val="FootnoteCharacters"/>
        </w:rPr>
        <w:footnoteRef/>
      </w:r>
      <w:r>
        <w:rPr>
          <w:rStyle w:val="FontStyle91"/>
          <w:lang w:val="fr-FR" w:eastAsia="fr-FR"/>
        </w:rPr>
        <w:t xml:space="preserve">1 Victor E. Frankl, </w:t>
      </w:r>
      <w:r>
        <w:rPr>
          <w:rStyle w:val="FontStyle92"/>
          <w:lang w:val="fr-FR" w:eastAsia="fr-FR"/>
        </w:rPr>
        <w:t xml:space="preserve">La psychothérapie et son image de l'homme, </w:t>
      </w:r>
      <w:r>
        <w:rPr>
          <w:rStyle w:val="FontStyle91"/>
          <w:lang w:val="fr-FR" w:eastAsia="fr-FR"/>
        </w:rPr>
        <w:t>Paris 1970.</w:t>
      </w:r>
    </w:p>
  </w:footnote>
  <w:footnote w:id="3">
    <w:p>
      <w:pPr>
        <w:pStyle w:val="Style57"/>
        <w:widowControl/>
        <w:ind w:left="-1644" w:hanging="0"/>
        <w:rPr/>
      </w:pPr>
      <w:r>
        <w:rPr>
          <w:rStyle w:val="FootnoteCharacters"/>
        </w:rPr>
        <w:footnoteRef/>
      </w:r>
      <w:r>
        <w:rPr>
          <w:rStyle w:val="FontStyle91"/>
          <w:lang w:val="en-US"/>
        </w:rPr>
        <w:t xml:space="preserve">2 Tenże, </w:t>
      </w:r>
      <w:r>
        <w:rPr>
          <w:rStyle w:val="FontStyle92"/>
          <w:lang w:val="en-US"/>
        </w:rPr>
        <w:t xml:space="preserve">Homo patiens, </w:t>
      </w:r>
      <w:r>
        <w:rPr>
          <w:rStyle w:val="FontStyle91"/>
          <w:lang w:val="en-US"/>
        </w:rPr>
        <w:t>Warszawa 1971.</w:t>
      </w:r>
    </w:p>
  </w:footnote>
  <w:footnote w:id="4">
    <w:p>
      <w:pPr>
        <w:pStyle w:val="Style43"/>
        <w:widowControl/>
        <w:ind w:left="-1644" w:hanging="0"/>
        <w:rPr/>
      </w:pPr>
      <w:r>
        <w:rPr>
          <w:rStyle w:val="FootnoteCharacters"/>
        </w:rPr>
        <w:footnoteRef/>
      </w:r>
      <w:r>
        <w:rPr>
          <w:rStyle w:val="FontStyle91"/>
          <w:lang w:val="en-US"/>
        </w:rPr>
        <w:t xml:space="preserve">3 C. P. Rogers, </w:t>
      </w:r>
      <w:r>
        <w:rPr>
          <w:rStyle w:val="FontStyle92"/>
          <w:lang w:val="fr-FR"/>
        </w:rPr>
        <w:t xml:space="preserve">Le développement de la personne, </w:t>
      </w:r>
      <w:r>
        <w:rPr>
          <w:rStyle w:val="FontStyle91"/>
          <w:lang w:val="fr-FR"/>
        </w:rPr>
        <w:t xml:space="preserve">Paris </w:t>
      </w:r>
      <w:r>
        <w:rPr>
          <w:rStyle w:val="FontStyle91"/>
          <w:lang w:val="en-US"/>
        </w:rPr>
        <w:t>19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90">
    <w:name w:val="Font Style90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Domylnaczcionkaakapitu1"/>
    <w:qFormat/>
    <w:rPr>
      <w:rFonts w:ascii="Times New Roman" w:hAnsi="Times New Roman" w:cs="Times New Roman"/>
      <w:sz w:val="18"/>
      <w:szCs w:val="18"/>
    </w:rPr>
  </w:style>
  <w:style w:type="character" w:styleId="FontStyle92">
    <w:name w:val="Font Style92"/>
    <w:basedOn w:val="Domylnaczcionkaakapitu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5">
    <w:name w:val="Font Style95"/>
    <w:basedOn w:val="Domylnaczcionkaakapitu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7">
    <w:name w:val="Font Style97"/>
    <w:basedOn w:val="Domylnaczcionkaakapitu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99">
    <w:name w:val="Font Style99"/>
    <w:basedOn w:val="Domylnaczcionkaakapitu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00">
    <w:name w:val="Font Style100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Domylnaczcionkaakapitu1"/>
    <w:qFormat/>
    <w:rPr>
      <w:rFonts w:ascii="Bookman Old Style" w:hAnsi="Bookman Old Style" w:cs="Bookman Old Style"/>
      <w:b/>
      <w:bCs/>
      <w:i/>
      <w:iCs/>
      <w:spacing w:val="10"/>
      <w:sz w:val="12"/>
      <w:szCs w:val="12"/>
    </w:rPr>
  </w:style>
  <w:style w:type="character" w:styleId="FontStyle111">
    <w:name w:val="Font Style111"/>
    <w:basedOn w:val="Domylnaczcionkaakapitu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basedOn w:val="Domylnaczcionkaakapitu1"/>
    <w:qFormat/>
    <w:rPr>
      <w:rFonts w:ascii="Times New Roman" w:hAnsi="Times New Roman" w:cs="Times New Roman"/>
      <w:sz w:val="18"/>
      <w:szCs w:val="18"/>
    </w:rPr>
  </w:style>
  <w:style w:type="character" w:styleId="FontStyle133">
    <w:name w:val="Font Style133"/>
    <w:basedOn w:val="Domylnaczcionkaakapitu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4">
    <w:name w:val="Font Style134"/>
    <w:basedOn w:val="Domylnaczcionkaakapitu1"/>
    <w:qFormat/>
    <w:rPr>
      <w:rFonts w:ascii="Courier New" w:hAnsi="Courier New" w:cs="Courier New"/>
      <w:b/>
      <w:bCs/>
      <w:spacing w:val="-20"/>
      <w:sz w:val="22"/>
      <w:szCs w:val="2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54" w:before="0" w:after="0"/>
      <w:ind w:left="0" w:right="0"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56" w:before="0" w:after="0"/>
      <w:ind w:left="0" w:right="0" w:hanging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5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40:00Z</dcterms:created>
  <dc:creator>Anna Drobny</dc:creator>
  <dc:description/>
  <cp:keywords/>
  <dc:language>en-US</dc:language>
  <cp:lastModifiedBy>LynX</cp:lastModifiedBy>
  <cp:lastPrinted>2009-10-31T21:06:00Z</cp:lastPrinted>
  <dcterms:modified xsi:type="dcterms:W3CDTF">2011-09-30T08:44:00Z</dcterms:modified>
  <cp:revision>2</cp:revision>
  <dc:subject/>
  <dc:title/>
</cp:coreProperties>
</file>