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widowControl/>
        <w:spacing w:before="43" w:after="0"/>
        <w:jc w:val="both"/>
        <w:rPr/>
      </w:pPr>
      <w:r>
        <w:rPr>
          <w:rStyle w:val="FontStyle92"/>
          <w:spacing w:val="10"/>
        </w:rPr>
        <w:t>KS.</w:t>
      </w:r>
      <w:r>
        <w:rPr>
          <w:rStyle w:val="FontStyle92"/>
        </w:rPr>
        <w:t xml:space="preserve"> </w:t>
      </w:r>
      <w:r>
        <w:rPr>
          <w:rStyle w:val="FontStyle92"/>
          <w:spacing w:val="10"/>
        </w:rPr>
        <w:t>KAZIMIERZ</w:t>
      </w:r>
      <w:r>
        <w:rPr>
          <w:rStyle w:val="FontStyle92"/>
        </w:rPr>
        <w:t xml:space="preserve"> </w:t>
      </w:r>
      <w:r>
        <w:rPr>
          <w:rStyle w:val="FontStyle92"/>
          <w:spacing w:val="10"/>
        </w:rPr>
        <w:t>KŁÓSAK</w:t>
      </w:r>
    </w:p>
    <w:p>
      <w:pPr>
        <w:pStyle w:val="Style15"/>
        <w:widowControl/>
        <w:spacing w:lineRule="exact" w:line="298" w:before="202" w:after="0"/>
        <w:rPr/>
      </w:pPr>
      <w:r>
        <w:rPr>
          <w:rStyle w:val="FontStyle89"/>
        </w:rPr>
        <w:t xml:space="preserve">TEORIA DOŚWIADCZENIA CZŁOWIEKA W </w:t>
      </w:r>
      <w:r>
        <w:rPr>
          <w:rStyle w:val="FontStyle105"/>
        </w:rPr>
        <w:t xml:space="preserve">UJĘCIU </w:t>
      </w:r>
      <w:r>
        <w:rPr>
          <w:rStyle w:val="FontStyle89"/>
        </w:rPr>
        <w:t>KARDYNAŁA KAROLA WOJTYŁY</w:t>
      </w:r>
    </w:p>
    <w:p>
      <w:pPr>
        <w:pStyle w:val="Style101"/>
        <w:widowControl/>
        <w:spacing w:lineRule="exact" w:line="240"/>
        <w:ind w:firstLine="317"/>
        <w:rPr>
          <w:rStyle w:val="FontStyle89"/>
          <w:sz w:val="20"/>
          <w:szCs w:val="20"/>
        </w:rPr>
      </w:pPr>
      <w:r>
        <w:rPr/>
      </w:r>
    </w:p>
    <w:p>
      <w:pPr>
        <w:pStyle w:val="Style101"/>
        <w:widowControl/>
        <w:spacing w:lineRule="exact" w:line="250" w:before="14" w:after="0"/>
        <w:ind w:firstLine="317"/>
        <w:rPr/>
      </w:pPr>
      <w:r>
        <w:rPr>
          <w:rStyle w:val="FontStyle90"/>
          <w:sz w:val="22"/>
          <w:szCs w:val="22"/>
        </w:rPr>
        <w:t>Zanim przedstawię przygotowane uwagi, chciałbym nawiązać do nie</w:t>
        <w:softHyphen/>
        <w:t>których spostrzeżeń poprzedników, zwłaszcza o. Rektora Krąpca.</w:t>
      </w:r>
    </w:p>
    <w:p>
      <w:pPr>
        <w:pStyle w:val="Style101"/>
        <w:widowControl/>
        <w:spacing w:lineRule="exact" w:line="250"/>
        <w:ind w:firstLine="298"/>
        <w:rPr/>
      </w:pPr>
      <w:r>
        <w:rPr>
          <w:rStyle w:val="FontStyle90"/>
          <w:sz w:val="22"/>
          <w:szCs w:val="22"/>
        </w:rPr>
        <w:t>Można by się pytać, czy to, co znajdujemy w książce Ks. Kardynała, nie jest w większym stopniu fenomenologią osoby niż jej filozofią. Chodziłoby tu, oczywiście, o fenomenologię empiryczną w znaczeniu ge</w:t>
        <w:softHyphen/>
        <w:t>netycznym, epistemologicznym i metodologicznym, przy której nie po</w:t>
        <w:softHyphen/>
        <w:t>mija się istnienia realnego, gdyż zakłada się już rozwiązanie sporu o istnienie świata w sensie realistycznym. W przypadku trafności wska</w:t>
        <w:softHyphen/>
        <w:t>zanej diagnozy epistemologicznej ujęcia Ks. Kardynała narzucałoby się, jako dalszy etap pracy, położenie akcentu na wypracowanie filozofii osoby.</w:t>
      </w:r>
    </w:p>
    <w:p>
      <w:pPr>
        <w:pStyle w:val="Style101"/>
        <w:widowControl/>
        <w:spacing w:lineRule="exact" w:line="250" w:before="43" w:after="0"/>
        <w:rPr/>
      </w:pPr>
      <w:r>
        <w:rPr>
          <w:rStyle w:val="FontStyle90"/>
          <w:sz w:val="22"/>
          <w:szCs w:val="22"/>
        </w:rPr>
        <w:t xml:space="preserve">1. Teraz chciałbym przeanalizować </w:t>
      </w:r>
      <w:r>
        <w:rPr>
          <w:rStyle w:val="FontStyle90"/>
          <w:spacing w:val="50"/>
          <w:sz w:val="22"/>
          <w:szCs w:val="22"/>
        </w:rPr>
        <w:t>teorię</w:t>
      </w:r>
      <w:r>
        <w:rPr>
          <w:rStyle w:val="FontStyle90"/>
          <w:sz w:val="22"/>
          <w:szCs w:val="22"/>
        </w:rPr>
        <w:t xml:space="preserve"> </w:t>
      </w:r>
      <w:r>
        <w:rPr>
          <w:rStyle w:val="FontStyle90"/>
          <w:spacing w:val="50"/>
          <w:sz w:val="22"/>
          <w:szCs w:val="22"/>
        </w:rPr>
        <w:t>doświadczenia człowieka,</w:t>
      </w:r>
      <w:r>
        <w:rPr>
          <w:rStyle w:val="FontStyle90"/>
          <w:sz w:val="22"/>
          <w:szCs w:val="22"/>
        </w:rPr>
        <w:t xml:space="preserve"> jaką Ksiądz Kardynał uwzględnił w książce </w:t>
      </w:r>
      <w:r>
        <w:rPr>
          <w:rStyle w:val="FontStyle95"/>
          <w:sz w:val="22"/>
          <w:szCs w:val="22"/>
        </w:rPr>
        <w:t xml:space="preserve">Osoba i czyn. </w:t>
      </w:r>
      <w:r>
        <w:rPr>
          <w:rStyle w:val="FontStyle90"/>
          <w:sz w:val="22"/>
          <w:szCs w:val="22"/>
        </w:rPr>
        <w:t>Teoria tą, w której chodzi o doświadczenie siebie samego oraz o do</w:t>
        <w:softHyphen/>
        <w:t>świadczenie innych jednostek ludzkich, pełni w myśli Autora rolę zasad</w:t>
        <w:softHyphen/>
        <w:t>niczą, gdyż, jak czytamy we wstępie książki: „Studium niniejsze powstaje z potrzeby obiektywizacji w dziedzinie tego wielkiego procesu poznaw</w:t>
        <w:softHyphen/>
        <w:t>czego, który można określić jako doświadczenie człowieka" (s. 5). Do</w:t>
        <w:softHyphen/>
        <w:t>świadczenie człowieka, o ile obejmuje doświadczenie moralności w jej aspekcie dynamicznym czyli egzystencjalnym, stanowi dla Autora sze</w:t>
        <w:softHyphen/>
        <w:t>roki grunt zrozumienia osoby, jej oglądu przez czyn.</w:t>
      </w:r>
    </w:p>
    <w:p>
      <w:pPr>
        <w:pStyle w:val="Style101"/>
        <w:widowControl/>
        <w:spacing w:lineRule="exact" w:line="250"/>
        <w:ind w:firstLine="302"/>
        <w:rPr/>
      </w:pPr>
      <w:r>
        <w:rPr>
          <w:rStyle w:val="FontStyle90"/>
          <w:sz w:val="22"/>
          <w:szCs w:val="22"/>
        </w:rPr>
        <w:t>Uwagi moje ześrodkuję na tym, co w rozpatrywanej teorii doświad</w:t>
        <w:softHyphen/>
        <w:t>czenia człowieka może domagać się dalszych badań. Chodzi mi bowiem o próbę dalszego przemyślenia teorii, zmierzającego do ponownego prze</w:t>
        <w:softHyphen/>
        <w:t>dyskutowania niektórych jej tez.</w:t>
      </w:r>
    </w:p>
    <w:p>
      <w:pPr>
        <w:pStyle w:val="Style101"/>
        <w:widowControl/>
        <w:spacing w:lineRule="exact" w:line="250"/>
        <w:rPr/>
      </w:pPr>
      <w:r>
        <w:rPr>
          <w:rStyle w:val="FontStyle90"/>
          <w:sz w:val="22"/>
          <w:szCs w:val="22"/>
        </w:rPr>
        <w:t>Zacznę od przeciwstawiania się Autora fenomenalistycznej teorii do</w:t>
        <w:softHyphen/>
        <w:t>świadczenia samego siebie, uwzględnianej jeszcze obecnie przez myślicieli orientacji empirystycznej. Według teorii fenomenalistycznej „w do</w:t>
        <w:softHyphen/>
        <w:t>świadczeniu jednostkowym [chodzi o] zespół wrażeń czy wzruszeń, które umysł z kolei porządkuje" (s. 6). Teoria fenomenalistyczna sprowadza więc dziedzinę doświadczenia samego siebie do funkcji i treści samych zmysłów (s. 12). W stosunku do tych funkcji i treści pierwiastek inte</w:t>
        <w:softHyphen/>
        <w:t>lektualny stanowi czynnik transcendentny, który nie bierze udziału w kształtowaniu się ludzkich aktów doświadczalnych. Ze stanowiska teorii fenomenalistycznej „dany jest bezpośrednio w człowieku — a ra</w:t>
        <w:softHyphen/>
        <w:t>czej z człowieka — tylko jakiś bliżej nieokreślony zespół jakości zmy</w:t>
        <w:softHyphen/>
        <w:t>słowych", a więc jakby „powierzchnia" jego bytu, natomiast nie jest dany sam człowiek razem ze swym świadomym działaniem czyli czynem (tamże). Autor zauważa, że byłoby to trochę trudno przyjąć. Ponadto, Jego zdaniem, stanowisko fenomenalistyczne zdaje się wykluczać jed</w:t>
        <w:softHyphen/>
        <w:t xml:space="preserve">ność wielu doświadczeń danej jednostki. Stąd też fenomenalistycznej teorii doświadczenia człowieka przeciwstawia swoją teorię </w:t>
      </w:r>
      <w:r>
        <w:rPr>
          <w:rStyle w:val="FontStyle90"/>
          <w:spacing w:val="50"/>
          <w:sz w:val="22"/>
          <w:szCs w:val="22"/>
        </w:rPr>
        <w:t>fenome</w:t>
        <w:softHyphen/>
        <w:t>nologiczną,</w:t>
      </w:r>
      <w:r>
        <w:rPr>
          <w:rStyle w:val="FontStyle90"/>
          <w:sz w:val="22"/>
          <w:szCs w:val="22"/>
        </w:rPr>
        <w:t xml:space="preserve"> dając przez nią wyraz orientacji bardziej stonowanej, bo empirycznej, a nie empirystycznej.</w:t>
      </w:r>
    </w:p>
    <w:p>
      <w:pPr>
        <w:pStyle w:val="Style101"/>
        <w:widowControl/>
        <w:spacing w:lineRule="exact" w:line="250" w:before="72" w:after="0"/>
        <w:ind w:firstLine="326"/>
        <w:rPr/>
      </w:pPr>
      <w:r>
        <w:rPr>
          <w:rStyle w:val="FontStyle90"/>
          <w:sz w:val="22"/>
          <w:szCs w:val="22"/>
        </w:rPr>
        <w:t xml:space="preserve">Teoria fenomenologiczna podkreśla funkcjonalną jedność ludzkiego doświadczenia. Według niej — jak przedstawia Autor książki </w:t>
      </w:r>
      <w:r>
        <w:rPr>
          <w:rStyle w:val="FontStyle95"/>
          <w:sz w:val="22"/>
          <w:szCs w:val="22"/>
        </w:rPr>
        <w:t xml:space="preserve">Osoba i czyn </w:t>
      </w:r>
      <w:r>
        <w:rPr>
          <w:rStyle w:val="FontStyle90"/>
          <w:sz w:val="22"/>
          <w:szCs w:val="22"/>
        </w:rPr>
        <w:t>— czynnik intelektualny nie jest tylko transcedentny w stosunku do doświadczenia samego siebie u każdego z nas, ale również jest w re</w:t>
        <w:softHyphen/>
        <w:t>lacji do niego czymś immanentnym. Ten czynnik intelektualny kon</w:t>
        <w:softHyphen/>
        <w:t>stytuuje ostatecznie akty ludzkiego doświadczenia. „Stabilizacja przed</w:t>
        <w:softHyphen/>
        <w:t xml:space="preserve">miotów doświadczalnych, właściwa dla doświadczenia ludzkiego [...] — pisze Autor — idzie poprzez rozróżnienia i klasyfikacje umysłowe" (s. 9). Na omawiany tu czynnik intelektualny składa się </w:t>
      </w:r>
      <w:r>
        <w:rPr>
          <w:rStyle w:val="FontStyle90"/>
          <w:spacing w:val="50"/>
          <w:sz w:val="22"/>
          <w:szCs w:val="22"/>
        </w:rPr>
        <w:t>zrozu</w:t>
        <w:softHyphen/>
        <w:t>mienie.</w:t>
      </w:r>
    </w:p>
    <w:p>
      <w:pPr>
        <w:pStyle w:val="Style101"/>
        <w:widowControl/>
        <w:spacing w:lineRule="exact" w:line="264" w:before="77" w:after="0"/>
        <w:ind w:firstLine="312"/>
        <w:rPr/>
      </w:pPr>
      <w:r>
        <w:rPr>
          <w:rStyle w:val="FontStyle90"/>
          <w:sz w:val="22"/>
          <w:szCs w:val="22"/>
        </w:rPr>
        <w:t>Nasuwa się pytanie, czy stosunek doświadczenia do zrozumienia zo</w:t>
        <w:softHyphen/>
        <w:t>stał przedstawiony do końca w sposób jednoznaczny? Na s. 6 czytamy: „W najściślejszej [...] łączności z tym kontaktem [poznawczym, jakim jest doświadczenie człowieka] przebiega proces zrozumienia [...] Wydaje się, iż każde doświadczenie jest zarazem jakimś zrozumieniem". W przytoczo</w:t>
        <w:softHyphen/>
        <w:t>nym tekście zdają się występować dwie koncepcje stosunku doświadcze</w:t>
        <w:softHyphen/>
        <w:t>nia do zrozumienia. Według jednej z nich zrozumienie pozostawałoby tylko w najściślejszej łączności funkcjonalnej z doświadczeniem. We</w:t>
        <w:softHyphen/>
        <w:t>dług drugiej koncepcji każde doświadczenie byłoby zarazem jakimś zro</w:t>
        <w:softHyphen/>
        <w:t>zumieniem. Autor w dalszym ciągu podejmuje tę drugą koncepcję, gdy pisze: „Każde ludzkie doświadczenie jest zarazem jakimś zrozumieniem tego, czego doświadczam" (s. 13). Być może, że po wyprecyzowaniu dokładnego sensu tego jakby monistycznego twierdzenia, okazałoby się, że ono nie różni się od bardziej minimalistycznego twierdzenia o funk</w:t>
        <w:softHyphen/>
        <w:t>cjonalnej tylko łączności zrozumienia z doświadczeniem. W każdym razie narzuca się tu potrzeba dalszych wyjaśnień.</w:t>
      </w:r>
    </w:p>
    <w:p>
      <w:pPr>
        <w:pStyle w:val="Style32"/>
        <w:widowControl/>
        <w:tabs>
          <w:tab w:val="clear" w:pos="708"/>
          <w:tab w:val="left" w:pos="629" w:leader="none"/>
        </w:tabs>
        <w:spacing w:lineRule="exact" w:line="250" w:before="82" w:after="0"/>
        <w:ind w:firstLine="322"/>
        <w:rPr/>
      </w:pPr>
      <w:r>
        <w:rPr>
          <w:rStyle w:val="FontStyle90"/>
          <w:sz w:val="22"/>
          <w:szCs w:val="22"/>
        </w:rPr>
        <w:t>2.</w:t>
        <w:tab/>
        <w:t>Czy fenomenalistyczna teoria doświadczenia człowieka, z którą</w:t>
        <w:br/>
        <w:t>Autor polemizuje, została w pełni przezwyciężona?</w:t>
      </w:r>
    </w:p>
    <w:p>
      <w:pPr>
        <w:pStyle w:val="Style101"/>
        <w:widowControl/>
        <w:spacing w:before="38" w:after="0"/>
        <w:ind w:firstLine="317"/>
        <w:rPr/>
      </w:pPr>
      <w:r>
        <w:rPr>
          <w:rStyle w:val="FontStyle90"/>
          <w:sz w:val="22"/>
          <w:szCs w:val="22"/>
        </w:rPr>
        <w:t>Na s. 11 czytamy: „Cały zespół aktów poznawczych skierowanych na człowieka [...] posiada charakter empiryczny i zarazem intelektualny. Jedno jest w drugim, jedno na drugie oddziaływa i jedno z drugiego ko</w:t>
        <w:softHyphen/>
        <w:t>rzysta". Jak należy rozumieć tę wypowiedź? Biorąc pod uwagę okolicz</w:t>
        <w:softHyphen/>
        <w:t>ność, że dla Autora, jak wynika ze s. 12, „empiryczny" znaczy „doświad</w:t>
        <w:softHyphen/>
        <w:t>czalny", przy czym charakter doświadczalny może — według Niego — posiadać również poznanie intelektualne, moglibyśmy sądzić, że w anali</w:t>
        <w:softHyphen/>
        <w:t>zowanym tekście chodzi o przeciwstawienie intelektualnego poznania do</w:t>
        <w:softHyphen/>
        <w:t>świadczalnego i intelektualnego poznania dyskursywnego, a nie o prze</w:t>
        <w:softHyphen/>
        <w:t>ciwstawienie poznania zmysłowego poznaniu umysłowemu jako takiemu.</w:t>
      </w:r>
    </w:p>
    <w:p>
      <w:pPr>
        <w:pStyle w:val="Style101"/>
        <w:widowControl/>
        <w:spacing w:before="19" w:after="0"/>
        <w:ind w:firstLine="312"/>
        <w:rPr/>
      </w:pPr>
      <w:r>
        <w:rPr>
          <w:rStyle w:val="FontStyle90"/>
          <w:sz w:val="22"/>
          <w:szCs w:val="22"/>
        </w:rPr>
        <w:t>Jednakowoż na s. 21 znajdujemy te słowa: „Zrozumienie jest immanentne ludzkiemu doświadczeniu, a równocześnie w stosunku do niego transcedentne. Nie dlatego, że doświadczenie jest aktem oraz procesem zmysłowym, a zrozumienie i tłumaczenie umysłowym — ale ze względu na istotny charakter jednego i drugiego". Można by się wahać, jak interpretować tę wypowiedź. Wydaje się jednak, iż Autor twierdzi od siebie, że „doświadczenie jest aktem oraz procesem zmysłowym", a tylko w czym innym dopatruje się podstawy do przyznania zrozumieniu wzglę</w:t>
        <w:softHyphen/>
        <w:t>dnej transcendencji w stosunku do doświadczenia.</w:t>
      </w:r>
    </w:p>
    <w:p>
      <w:pPr>
        <w:pStyle w:val="Style101"/>
        <w:widowControl/>
        <w:spacing w:before="10" w:after="0"/>
        <w:ind w:firstLine="312"/>
        <w:rPr/>
      </w:pPr>
      <w:r>
        <w:rPr>
          <w:rStyle w:val="FontStyle90"/>
          <w:sz w:val="22"/>
          <w:szCs w:val="22"/>
        </w:rPr>
        <w:t>Jeżeliby ta interpretacja była adekwatna, narzucałoby się pytanie, czy stanowisko fenomenalistyczne w przedmiocie doświadczenia człowieka zo</w:t>
        <w:softHyphen/>
        <w:t>stało w pełni przezwyciężone. Narzucałoby się także pytanie, w jaki spo</w:t>
        <w:softHyphen/>
        <w:t>sób doświadczenie czystego „ja", wziętego w rozumieniu Romana Ingar</w:t>
        <w:softHyphen/>
        <w:t>dena, lub doświadczenie procesów myślowych mogłoby być aktem zmy</w:t>
        <w:softHyphen/>
        <w:t>słowym.</w:t>
      </w:r>
    </w:p>
    <w:p>
      <w:pPr>
        <w:pStyle w:val="Style32"/>
        <w:widowControl/>
        <w:tabs>
          <w:tab w:val="clear" w:pos="708"/>
          <w:tab w:val="left" w:pos="629" w:leader="none"/>
        </w:tabs>
        <w:spacing w:lineRule="exact" w:line="250" w:before="91" w:after="0"/>
        <w:ind w:firstLine="322"/>
        <w:rPr/>
      </w:pPr>
      <w:r>
        <w:rPr>
          <w:rStyle w:val="FontStyle90"/>
          <w:sz w:val="22"/>
          <w:szCs w:val="22"/>
        </w:rPr>
        <w:t>3.</w:t>
        <w:tab/>
        <w:t>Przedstawiona w analizowanej książce teoria doświadczenia czło-</w:t>
        <w:br/>
        <w:t>wieka, o ile obejmuje doświadczenie innych jednostek ludzkich, jest</w:t>
        <w:br/>
        <w:t>funkcją realizmu bezpośredniego i to zapewne naturalnego. Pod tym</w:t>
        <w:br/>
        <w:t>względem wypowiedzi są dość jednoznaczne.</w:t>
      </w:r>
    </w:p>
    <w:p>
      <w:pPr>
        <w:pStyle w:val="Style101"/>
        <w:widowControl/>
        <w:spacing w:before="34" w:after="0"/>
        <w:rPr/>
      </w:pPr>
      <w:r>
        <w:rPr>
          <w:rStyle w:val="FontStyle90"/>
          <w:sz w:val="22"/>
          <w:szCs w:val="22"/>
        </w:rPr>
        <w:t>Na s. 12 czytamy: „Zmysły pozostają w bezpośrednim kontakcie z przedmiotami otaczającej nas rzeczywistości. [...] akt zmysłowy ujmuje te przedmioty czy też fakty w sposób bezpośredni". Jest to twierdzenie, które Autor odnosi również do poznania somatycznej strony innych osób.</w:t>
      </w:r>
    </w:p>
    <w:p>
      <w:pPr>
        <w:pStyle w:val="Style101"/>
        <w:widowControl/>
        <w:spacing w:before="10" w:after="0"/>
        <w:ind w:firstLine="307"/>
        <w:rPr/>
      </w:pPr>
      <w:r>
        <w:rPr>
          <w:rStyle w:val="FontStyle90"/>
          <w:sz w:val="22"/>
          <w:szCs w:val="22"/>
        </w:rPr>
        <w:t>Nie podejmując się w tej chwili całościowej oceny bezpośredniego realizmu teoriopoznawczego, chciałbym podzielić się wątpliwością, czy nasze zmysły mogą dojść do poznania bytów transcendentnych w stosunku do indywidualnej świadomości. Wiadomo, iż ks. Jan Lindworsky dowodził, że to poznanie jest niemożliwe bez intelektualnego ujęcia bezpośredniego relacji, do jakiego zmysły się nie wznoszą. Jeżeli ujęcie ks. Lindworsky'ego jest słuszne, nie wystarczy powiedzieć, że do bezpośredniego uję</w:t>
        <w:softHyphen/>
        <w:t>cia rzeczy przez zmysły dołącza się bezpośrednie ich ujęcie od strony umysłu. Poznanie rzeczy, istniejących w niezależności od naszej świado</w:t>
        <w:softHyphen/>
        <w:t>mości, byłoby poznaniem intelektualnym, chociaż realizowanym w opar</w:t>
        <w:softHyphen/>
        <w:t>ciu o pewne właściwości treści wrażeniowych.</w:t>
      </w:r>
    </w:p>
    <w:p>
      <w:pPr>
        <w:pStyle w:val="Style101"/>
        <w:widowControl/>
        <w:spacing w:lineRule="exact" w:line="250"/>
        <w:ind w:firstLine="312"/>
        <w:rPr/>
      </w:pPr>
      <w:r>
        <w:rPr>
          <w:rStyle w:val="FontStyle90"/>
          <w:sz w:val="22"/>
          <w:szCs w:val="22"/>
        </w:rPr>
        <w:t>Andrzej Lalande uważał za rzecz dyskusyjną, by doświadczenie mu</w:t>
        <w:softHyphen/>
        <w:t>siało być zawsze z psychologicznego i logicznego punktu widzenia pozna</w:t>
        <w:softHyphen/>
        <w:t>niem bezpośrednim. Wydaje się jednak, że jeżeliby jakieś poznanie było w swym całokształcie poznaniem pośrednim, chodziłoby w nim o coś wy-rozumowanego, a nie o doświadczenie. Doświadczenie musi obejmować pewną dozę poznania bezpośredniego, ale może mieć w sobie nawet znacz</w:t>
        <w:softHyphen/>
        <w:t>ną komponentę poznania pośredniego, które zdaje się być koniecznością wobec złożoności i wielowarstwowości rzeczywistości. Jeżeli to twierdze</w:t>
        <w:softHyphen/>
        <w:t>nie jest słuszne, nie widać, dlaczego nie można by opracować teorii do</w:t>
        <w:softHyphen/>
        <w:t>świadczenia ze stanowiska realizmu pośredniego, na którego gruncie po</w:t>
        <w:softHyphen/>
        <w:t>znanie bezpośrednie w naszym doświadczeniu odnosiłoby się do danych naszej indywidualnej świadomości. A w każdym razie nie musi się wiązać teorii doświadczenia z realizmem tzw. naturalnym.</w:t>
      </w:r>
    </w:p>
    <w:p>
      <w:pPr>
        <w:pStyle w:val="Style101"/>
        <w:widowControl/>
        <w:spacing w:lineRule="exact" w:line="250"/>
        <w:ind w:firstLine="317"/>
        <w:rPr>
          <w:sz w:val="22"/>
          <w:szCs w:val="22"/>
        </w:rPr>
      </w:pPr>
      <w:r>
        <w:rPr>
          <w:rStyle w:val="FontStyle90"/>
          <w:sz w:val="22"/>
          <w:szCs w:val="22"/>
        </w:rPr>
        <w:t xml:space="preserve">Proponując dla teorii doświadczenia człowieka pewne modyfikacje z punktu widzenia teorii poznania, nie sądzę, żeby z ich wprowadzeniem musiały ulec zmianie zasadnicze wnioski przedstawione w książce </w:t>
      </w:r>
      <w:r>
        <w:rPr>
          <w:rStyle w:val="FontStyle95"/>
          <w:sz w:val="22"/>
          <w:szCs w:val="22"/>
        </w:rPr>
        <w:t>Osoba i czyn.</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r>
    </w:p>
    <w:sectPr>
      <w:headerReference w:type="default" r:id="rId2"/>
      <w:type w:val="nextPage"/>
      <w:pgSz w:w="9866" w:h="13325"/>
      <w:pgMar w:left="1417" w:right="1417" w:gutter="0" w:header="708" w:top="1417" w:footer="0"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3">
    <w:name w:val="Font Style93"/>
    <w:basedOn w:val="Domylnaczcionkaakapitu"/>
    <w:qFormat/>
    <w:rPr>
      <w:rFonts w:ascii="Times New Roman" w:hAnsi="Times New Roman" w:cs="Times New Roman"/>
      <w:sz w:val="14"/>
      <w:szCs w:val="14"/>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05">
    <w:name w:val="Font Style105"/>
    <w:basedOn w:val="Domylnaczcionkaakapitu"/>
    <w:qFormat/>
    <w:rPr>
      <w:rFonts w:ascii="Times New Roman" w:hAnsi="Times New Roman" w:cs="Times New Roman"/>
      <w:sz w:val="26"/>
      <w:szCs w:val="2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55"/>
      <w:jc w:val="both"/>
    </w:pPr>
    <w:rPr/>
  </w:style>
  <w:style w:type="paragraph" w:styleId="Style101">
    <w:name w:val="Style10"/>
    <w:basedOn w:val="Normal"/>
    <w:qFormat/>
    <w:pPr>
      <w:spacing w:lineRule="exact" w:line="254"/>
      <w:ind w:firstLine="322"/>
      <w:jc w:val="both"/>
    </w:pPr>
    <w:rPr/>
  </w:style>
  <w:style w:type="paragraph" w:styleId="Style121">
    <w:name w:val="Style12"/>
    <w:basedOn w:val="Normal"/>
    <w:qFormat/>
    <w:pPr/>
    <w:rPr/>
  </w:style>
  <w:style w:type="paragraph" w:styleId="Style14">
    <w:name w:val="Style14"/>
    <w:basedOn w:val="Normal"/>
    <w:qFormat/>
    <w:pPr/>
    <w:rPr/>
  </w:style>
  <w:style w:type="paragraph" w:styleId="Style15">
    <w:name w:val="Style15"/>
    <w:basedOn w:val="Normal"/>
    <w:qFormat/>
    <w:pPr>
      <w:spacing w:lineRule="exact" w:line="293"/>
      <w:jc w:val="center"/>
    </w:pPr>
    <w:rPr/>
  </w:style>
  <w:style w:type="paragraph" w:styleId="Style32">
    <w:name w:val="Style32"/>
    <w:basedOn w:val="Normal"/>
    <w:qFormat/>
    <w:pPr>
      <w:spacing w:lineRule="exact" w:line="251"/>
      <w:ind w:firstLine="33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53:00Z</dcterms:created>
  <dc:creator>Anna Drobny</dc:creator>
  <dc:description/>
  <cp:keywords/>
  <dc:language>en-US</dc:language>
  <cp:lastModifiedBy>LynX</cp:lastModifiedBy>
  <dcterms:modified xsi:type="dcterms:W3CDTF">2011-09-30T08:26:00Z</dcterms:modified>
  <cp:revision>3</cp:revision>
  <dc:subject/>
  <dc:title/>
</cp:coreProperties>
</file>