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widowControl/>
        <w:spacing w:before="43" w:after="0"/>
        <w:rPr/>
      </w:pPr>
      <w:r>
        <w:rPr>
          <w:rStyle w:val="FontStyle92"/>
          <w:spacing w:val="10"/>
        </w:rPr>
        <w:t>KS.</w:t>
      </w:r>
      <w:r>
        <w:rPr>
          <w:rStyle w:val="FontStyle92"/>
        </w:rPr>
        <w:t xml:space="preserve"> </w:t>
      </w:r>
      <w:r>
        <w:rPr>
          <w:rStyle w:val="FontStyle92"/>
          <w:spacing w:val="10"/>
        </w:rPr>
        <w:t>STANISŁAW</w:t>
      </w:r>
      <w:r>
        <w:rPr>
          <w:rStyle w:val="FontStyle92"/>
        </w:rPr>
        <w:t xml:space="preserve"> </w:t>
      </w:r>
      <w:r>
        <w:rPr>
          <w:rStyle w:val="FontStyle92"/>
          <w:spacing w:val="10"/>
        </w:rPr>
        <w:t>KAMIŃSKI</w:t>
      </w:r>
    </w:p>
    <w:p>
      <w:pPr>
        <w:pStyle w:val="Style34"/>
        <w:widowControl/>
        <w:spacing w:lineRule="exact" w:line="240"/>
        <w:jc w:val="center"/>
        <w:rPr>
          <w:rStyle w:val="FontStyle92"/>
          <w:spacing w:val="10"/>
          <w:sz w:val="20"/>
          <w:szCs w:val="20"/>
        </w:rPr>
      </w:pPr>
      <w:r>
        <w:rPr/>
      </w:r>
    </w:p>
    <w:p>
      <w:pPr>
        <w:pStyle w:val="Style34"/>
        <w:widowControl/>
        <w:spacing w:before="5" w:after="0"/>
        <w:jc w:val="center"/>
        <w:rPr/>
      </w:pPr>
      <w:r>
        <w:rPr>
          <w:rStyle w:val="FontStyle89"/>
        </w:rPr>
        <w:t>JAK FILOZOFOWAĆ O CZŁOWIEKU?</w:t>
      </w:r>
    </w:p>
    <w:p>
      <w:pPr>
        <w:pStyle w:val="Style101"/>
        <w:widowControl/>
        <w:spacing w:lineRule="exact" w:line="240"/>
        <w:ind w:left="0" w:right="0" w:firstLine="298"/>
        <w:rPr>
          <w:rStyle w:val="FontStyle89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50" w:before="62" w:after="0"/>
        <w:ind w:left="0" w:right="0" w:firstLine="298"/>
        <w:rPr/>
      </w:pPr>
      <w:r>
        <w:rPr>
          <w:rStyle w:val="FontStyle90"/>
          <w:sz w:val="22"/>
          <w:szCs w:val="22"/>
        </w:rPr>
        <w:t>Zainteresowanie człowiekiem wzrosło nie tylko na terenie nauk szczegółowych, lecz także — a pod pewnym względem przede wszyst</w:t>
        <w:softHyphen/>
        <w:t>kim — w filozofii. Kościół w dokumentach II Soboru Watykańskiego przyłączył się do tych poszukiwań rozwiązania zagadki człowieka. Pra</w:t>
        <w:softHyphen/>
        <w:t>gnie jednak, aby zarówno w dociekaniach jak i w życiu zabezpieczyć przy tym transcendentny charakter osoby ludzkiej. Stąd myśliciele chrześcijańscy z tak ogromną troską dociekają prawdy o człowieku w aspekcie jego otwarcia się na najwyższe wartości, na jego naturalne dążenia do przekraczania kategorii tego świata. Ale nie chodzi im jedynie o filozoficzne usprawiedliwienie z góry danych postulatów teologicznych odnośnie do sposobu traktowania i widzenia człowieka. Usiłują znaleźć rozwiązanie tego problemu osoby ludzkiej, który jawi się przed każdym oraz zgodnie z ogólnie przyjmowaną przez filozofów płaszczyzną i sty</w:t>
        <w:softHyphen/>
        <w:t>lem dociekań. Nadto chcą pozostać w zgodzie z jak najbardziej auten</w:t>
        <w:softHyphen/>
        <w:t xml:space="preserve">tycznym doświadczeniem ludzkim. Niewątpliwie taka atmosfera i takie źródła legły u początków książki Ks. Kardynała Karola Wojtyły, pt. </w:t>
      </w:r>
      <w:r>
        <w:rPr>
          <w:rStyle w:val="FontStyle95"/>
          <w:sz w:val="22"/>
          <w:szCs w:val="22"/>
        </w:rPr>
        <w:t xml:space="preserve">Osoba i czyn. </w:t>
      </w:r>
      <w:r>
        <w:rPr>
          <w:rStyle w:val="FontStyle90"/>
          <w:sz w:val="22"/>
          <w:szCs w:val="22"/>
        </w:rPr>
        <w:t>Studium wyrosło — jak stwierdza sam Autor — z klimatu, w jakim uczestnicy soborowego Zespołu pracowali nad Konstytucją o Kościele w świecie współczesnym. Z drugiej strony książka została wywołana potrzebą filozoficznego opracowania danych doświadczenia dotyczących człowieka, a zwłaszcza konieczności obiektywizacji doświad</w:t>
        <w:softHyphen/>
        <w:t>czenia siebie samego. Nadto Ks. Kardynał chciał być wierny filozofii klasycznej, która w trosce o realizm i wykluczenie subiektywizmu tak zawzięcie broniła się nawet przed posądzeniem o to, że jest tylko filo</w:t>
        <w:softHyphen/>
        <w:t>zofią świadomości lub filozofią czysto spekulatywną.</w:t>
      </w:r>
    </w:p>
    <w:p>
      <w:pPr>
        <w:pStyle w:val="Style101"/>
        <w:widowControl/>
        <w:spacing w:lineRule="exact" w:line="250"/>
        <w:ind w:left="0" w:right="0" w:firstLine="317"/>
        <w:rPr/>
      </w:pPr>
      <w:r>
        <w:rPr>
          <w:rStyle w:val="FontStyle90"/>
          <w:sz w:val="22"/>
          <w:szCs w:val="22"/>
        </w:rPr>
        <w:t>Nie trudno zauważyć, że zamierzenia te są maksymalistyczne, ale uprawnione zarówno ze względu na postulaty życia jak też osobiste dane Autora. Posiada On znakomite przygotowanie w dziedzinie filozofii czło</w:t>
      </w:r>
      <w:r>
        <w:br w:type="page"/>
      </w:r>
    </w:p>
    <w:p>
      <w:pPr>
        <w:pStyle w:val="Style101"/>
        <w:widowControl/>
        <w:spacing w:lineRule="exact" w:line="250"/>
        <w:ind w:left="0" w:right="0" w:hanging="0"/>
        <w:rPr/>
      </w:pPr>
      <w:r>
        <w:rPr>
          <w:rStyle w:val="FontStyle90"/>
          <w:sz w:val="22"/>
          <w:szCs w:val="22"/>
        </w:rPr>
        <w:t>-wieka, zwłaszcza co do charakterystyki aktywności moralnej. Zebrany przez Ks. Kardynała bogaty materiał przemyśleń i refleksji porównaw</w:t>
        <w:softHyphen/>
        <w:t>czych nad doświadczeniem tego, co zawiera w sobie czyn ludzki, wydaje się szczególnie upoważniać Go do podjęcia próby filozoficznego wytłu</w:t>
        <w:softHyphen/>
        <w:t>maczenia, kim jest człowiek, jaka jest jego natura. I rzeczywiście, otrzy</w:t>
        <w:softHyphen/>
        <w:t>maliśmy interpretację wielce interesującą, łączącą autentyczność podej</w:t>
        <w:softHyphen/>
        <w:t>ścia z jego uniwersalnością oraz sporo nowatorstwa z troską o wierność klasycznej filozofii. Na każdym kroku uderza ogrom wykorzystanego do</w:t>
        <w:softHyphen/>
        <w:t>świadczenia autentycznego oraz moc znakomitych głębokością i świe</w:t>
        <w:softHyphen/>
        <w:t>żością refleksji. W powyższych uwagach zajmuję się nie treściową stroną monografii, lecz metodą proponowanej antropologii filozoficznej, a zwła</w:t>
        <w:softHyphen/>
        <w:t>szcza adekwatnością tej metody dla zbudowania klasycznej filozofii czło</w:t>
        <w:softHyphen/>
        <w:t>wieka. Przy tej okazji najwidoczniej ujawnią się znamiona i możliwości poznawcze dyskutowanego stylu uprawiania antropologii filozoficznej.</w:t>
      </w:r>
    </w:p>
    <w:p>
      <w:pPr>
        <w:pStyle w:val="Style101"/>
        <w:widowControl/>
        <w:spacing w:lineRule="exact" w:line="250" w:before="38" w:after="0"/>
        <w:ind w:left="0" w:right="0" w:firstLine="326"/>
        <w:rPr/>
      </w:pPr>
      <w:r>
        <w:rPr>
          <w:rStyle w:val="FontStyle90"/>
          <w:sz w:val="22"/>
          <w:szCs w:val="22"/>
        </w:rPr>
        <w:t xml:space="preserve">Zastosowana w </w:t>
      </w:r>
      <w:r>
        <w:rPr>
          <w:rStyle w:val="FontStyle95"/>
          <w:sz w:val="22"/>
          <w:szCs w:val="22"/>
        </w:rPr>
        <w:t xml:space="preserve">Osobie i czynie </w:t>
      </w:r>
      <w:r>
        <w:rPr>
          <w:rStyle w:val="FontStyle90"/>
          <w:sz w:val="22"/>
          <w:szCs w:val="22"/>
        </w:rPr>
        <w:t>metoda budowania teorii osoby da się najkrócej zdeterminować jako studium czynu, który ujawnia osobę: jest to ogląd osoby poprzez czyn (s. 14 i 17). Chodzi o stopniowe wydobycie ujaśniające czynu pod kątem odsłonięcia rzeczywistości osoby (s. 32). Czyn bowiem jest szczególnym momentem i perspektywą widzenia osoby (s. 13). Posiada on wprawdzie jako pierwsze znamię — wartość moralną, ale w przedłożonej operacji wiedzotwórczej nie obracamy się w pła</w:t>
        <w:softHyphen/>
        <w:t>szczyźnie etyki. Moralność czynu brana w dynamicznym, czyli egzy</w:t>
        <w:softHyphen/>
        <w:t>stencjalnym aspekcie, stanowi tu przede wszystkim właściwy teren poka</w:t>
        <w:softHyphen/>
        <w:t>zania osoby; doświadczenie moralności spojone jest z doświadczeniem człowieka (s. 16). Autor przy tym zastrzega się, że w "swoim studium wyłącza jakby przed nawias problem: antropologia -— etyka. W ten spo</w:t>
        <w:softHyphen/>
        <w:t>sób pozostaje to zagadnienie dobrze widoczne, ale nie przeszkadza w pro</w:t>
        <w:softHyphen/>
        <w:t>cesie ściśle, antropologicznej interpretacji czynu (s. 17).</w:t>
      </w:r>
    </w:p>
    <w:p>
      <w:pPr>
        <w:pStyle w:val="Style101"/>
        <w:widowControl/>
        <w:spacing w:lineRule="exact" w:line="250" w:before="38" w:after="0"/>
        <w:ind w:left="0" w:right="0" w:firstLine="307"/>
        <w:rPr/>
      </w:pPr>
      <w:r>
        <w:rPr>
          <w:rStyle w:val="FontStyle90"/>
        </w:rPr>
        <w:t>Bliższa charakterystyka doświadczenia, które ma być źródłem i przed</w:t>
        <w:softHyphen/>
        <w:t>miotową treścią interpretacji filozoficznej, nie została w pełni dokonana metasystemowo czyli z góry i teoretycznie. Można ją jednak dopełnić, biorąc pod uwagę faktyczne traktowanie tych spraw w ciągu studium. Oczywiście nie są wykluczone w takiej determinacji punkty ustalone dyskusyjnie. Ale może nie będzie to istotnie ingerować w tok niniejszych dociekań. Przede wszystkim należy stwierdzić, że doświadczenie nie zo</w:t>
        <w:softHyphen/>
        <w:t>stało pojęte ani fenomenalistycznie ani wyłącznie introspekcyjnie. Najbli</w:t>
        <w:softHyphen/>
        <w:t>żej chyba prawdy będzie powiedzieć, że ma to być doświadczenie, o jakim mówią fenomenologowie i egzystencjaliści, lecz wzbogacone operacjami głębokiej intelekcji typu perypatetyckiego — z jednej strony oraz ekstraspekcji — z drugiej strony (s. 12 nn. oraz rozdziały I i III). Występuje bowiem zarówno bezpośredni ogląd własnego „ja" oraz analiza sposobów mojej aktywizacji, jak też zrozumienie tego, czego doświadczam w jaki</w:t>
      </w:r>
      <w:r>
        <w:br w:type="page"/>
      </w:r>
    </w:p>
    <w:p>
      <w:pPr>
        <w:pStyle w:val="Style101"/>
        <w:widowControl/>
        <w:spacing w:lineRule="exact" w:line="250" w:before="38" w:after="0"/>
        <w:ind w:left="0" w:right="0" w:firstLine="307"/>
        <w:rPr/>
      </w:pPr>
      <w:r>
        <w:rPr>
          <w:rStyle w:val="FontStyle90"/>
        </w:rPr>
        <w:softHyphen/>
        <w:t>kolwiek sposób. Dane mi w oglądzie „ja" działające obiektywizuje się w fakt „człowiek działa", który wzięty w pełnej doświadczalnej zawar</w:t>
        <w:softHyphen/>
        <w:t>tości jest zrozumiany przedmiotowo jako czyn osoby, względnie jako ca</w:t>
        <w:softHyphen/>
        <w:t>łość relacyjna „osoba-czyn".</w:t>
      </w:r>
    </w:p>
    <w:p>
      <w:pPr>
        <w:pStyle w:val="Style101"/>
        <w:widowControl/>
        <w:spacing w:lineRule="exact" w:line="250" w:before="48" w:after="0"/>
        <w:ind w:left="0" w:right="0" w:firstLine="317"/>
        <w:rPr/>
      </w:pPr>
      <w:r>
        <w:rPr>
          <w:rStyle w:val="FontStyle90"/>
          <w:sz w:val="22"/>
          <w:szCs w:val="22"/>
        </w:rPr>
        <w:t>Przy takim traktowaniu doświadczenia nie trudno zauważyć wysiłek Autora idący w dwóch kierunkach: przezwyciężenia subiektywizmu, ale jak najpełniejszego wykorzystania bezpośredniego ujęcia człowieka od wewnątrz (a nie tylko od zewnątrz) oraz zachowanie empirycznego cha</w:t>
        <w:softHyphen/>
        <w:t>rakteru wiedzy o człowieku, lecz dokonania jak największego jej uteoretycznienia. Ks. Kardynałowi wydawało się, że to ambitne i ogromnie skomplikowane zadanie rokuje nadzieję pełnej realizacji przede wszystkim w drodze interpretacji ludzkiej aktywności. Czyn okazuje się bowiem rzeczywistością subiektywną i obiektywną, poznawalną wprost i zawiera</w:t>
        <w:softHyphen/>
        <w:t>jącą w sobie racje tłumaczące go. W takiej sytuacji rozumiejący opis ana</w:t>
        <w:softHyphen/>
        <w:t>lityczny ludzkich zachowań, danych głównie w świadomości, powinien dotrzeć do ostatecznego osobowego podkładu bytowego człowieka. Pole i zawartość świadomości wypada uważać za najwłaściwszy horyzont i per</w:t>
        <w:softHyphen/>
        <w:t>spektywę ontyczną dla prawdziwie osobowych działań, które charaktery</w:t>
        <w:softHyphen/>
        <w:t>zują się jednością bytową i wolnością decyzji oraz transcendującym po</w:t>
        <w:softHyphen/>
        <w:t>znaniem i dążeniem (miłością).</w:t>
      </w:r>
    </w:p>
    <w:p>
      <w:pPr>
        <w:pStyle w:val="Style101"/>
        <w:widowControl/>
        <w:spacing w:lineRule="exact" w:line="264" w:before="29" w:after="0"/>
        <w:ind w:left="0" w:right="0" w:firstLine="326"/>
        <w:rPr/>
      </w:pPr>
      <w:r>
        <w:rPr>
          <w:rStyle w:val="FontStyle90"/>
          <w:sz w:val="22"/>
          <w:szCs w:val="22"/>
        </w:rPr>
        <w:t>Tak zdeterminowane doświadczenie i jego rola w konstruowaniu filo</w:t>
        <w:softHyphen/>
        <w:t>zofii człowieka budzą jednak pewne uwagi dyskusyjne. Przede wszystkim zbyt poszerza się zakres tego, co nazywa się doświadczeniem. Szczególnie budzi opór uznanie każdego doświadczenia za jakieś rozumienie przed</w:t>
        <w:softHyphen/>
        <w:t>miotu doświadczenia, a zwłaszcza to, że w doświadczeniu zawarte są racje tłumaczące rzeczywistość doświadczalną (s. 13 i 21). „Zawieranie się" nie tylko jest niezbyt szczęśliwie dobranym terminem lecz także przesuwa akcent z wyjaśniania w kierunku opisu analitycznego. Obecnie w meto</w:t>
        <w:softHyphen/>
        <w:t>dologii nauk głosi się wprawdzie gradualizm między aparatem pojęcio</w:t>
        <w:softHyphen/>
        <w:t>wym doświadczalnym a teoretycznym oraz względne uwarunkowanie po</w:t>
        <w:softHyphen/>
        <w:t>znania empirycznego i teorii, lecz wyjaśnianie (tłumaczenie) uważa się za operację z natury swej dyskursywną. Istotnym zaś znamieniem do</w:t>
        <w:softHyphen/>
        <w:t>świadczenia jest bezpośredniość ujęcia poznawczego. Możliwa jest bezpo</w:t>
        <w:softHyphen/>
        <w:t>średnia intelekcja, lecz wyłącznie jako uniwersalizacja połączona z pro</w:t>
        <w:softHyphen/>
        <w:t>cesem abstrakcji treści danych w doświadczeniu lub jako transcendentalizacja istnienia ujętego w pierwotnym sądzie egzystencjalnym. Autor zdaje sobie sprawę z trudności w osobliwym utożsamianiu doświadczenia i rozumienia, i podkreśla, że rozumienie jest immanentne ludzkiemu doświadczeniu a równocześnie w stosunku do niego transcedentne ... bo czym innym jest „doświadczać", a czym innym „rozumieć" czy też „tłu</w:t>
        <w:softHyphen/>
        <w:t xml:space="preserve">maczyć". Ale takie dopowiedzenie nie całkiem rozwiązuje sprawę, </w:t>
      </w:r>
      <w:r>
        <w:br w:type="page"/>
      </w:r>
    </w:p>
    <w:p>
      <w:pPr>
        <w:pStyle w:val="Style101"/>
        <w:widowControl/>
        <w:spacing w:lineRule="exact" w:line="264" w:before="29" w:after="0"/>
        <w:ind w:left="0" w:right="0" w:firstLine="326"/>
        <w:rPr/>
      </w:pPr>
      <w:r>
        <w:rPr>
          <w:rStyle w:val="FontStyle90"/>
          <w:sz w:val="22"/>
          <w:szCs w:val="22"/>
        </w:rPr>
        <w:t>gdyż nie zawsze harmonizuje z przedstawionym sposobem interpretacji czynu i osoby oraz ich relacji.</w:t>
      </w:r>
    </w:p>
    <w:p>
      <w:pPr>
        <w:pStyle w:val="Style101"/>
        <w:widowControl/>
        <w:spacing w:lineRule="exact" w:line="250" w:before="29" w:after="0"/>
        <w:ind w:left="0" w:right="0" w:firstLine="336"/>
        <w:rPr/>
      </w:pPr>
      <w:r>
        <w:rPr>
          <w:rStyle w:val="FontStyle90"/>
          <w:sz w:val="22"/>
          <w:szCs w:val="22"/>
        </w:rPr>
        <w:t>Druga komplikacja rodzi się — moim zdaniem — z suponowanego założenia, że głównym typem doświadczenia dostarczającego materiał dla rozwiązania problemu bytu osobowego jest samoświadomość. W konkret</w:t>
        <w:softHyphen/>
        <w:t>nym przypadku chodzi o samodoświadczenie i samozrozumienie natury własnej aktywności. Wymienione wyraźnie „dane od zewnątrz we wszyst</w:t>
        <w:softHyphen/>
        <w:t>kich innych ludziach poza mną" wtapiają się jakby w jedno doświadcze</w:t>
        <w:softHyphen/>
        <w:t>nie — rozumienie. Autor wprawdzie bardzo ostrożnie postępuje w tej ma</w:t>
        <w:softHyphen/>
        <w:t>terii, obwarowując swoje postępowanie rozlicznymi uwagami i ostrzeże</w:t>
        <w:softHyphen/>
        <w:t>niami przed subiektywistycznym rozumieniem jego wypowiedzi i operacji filozoficznych (np. s. 12, 17, 20 i 22 n.). Mimo wszystko jednak poznanie osoby jest ostatecznie oglądem osoby w czynie (lub przez czyn) a nie teorią osoby.</w:t>
      </w:r>
    </w:p>
    <w:p>
      <w:pPr>
        <w:pStyle w:val="Style101"/>
        <w:widowControl/>
        <w:spacing w:lineRule="exact" w:line="250" w:before="24" w:after="0"/>
        <w:ind w:left="0" w:right="0" w:firstLine="312"/>
        <w:rPr/>
      </w:pPr>
      <w:r>
        <w:rPr>
          <w:rStyle w:val="FontStyle90"/>
          <w:sz w:val="22"/>
          <w:szCs w:val="22"/>
        </w:rPr>
        <w:t xml:space="preserve">Od czasów Kartezjusza poznanie bytu osobowego bywa wiązane ze świadomością (pojętą wówczas jako </w:t>
      </w:r>
      <w:r>
        <w:rPr>
          <w:rStyle w:val="FontStyle95"/>
          <w:sz w:val="22"/>
          <w:szCs w:val="22"/>
        </w:rPr>
        <w:t xml:space="preserve">cogitatio). </w:t>
      </w:r>
      <w:r>
        <w:rPr>
          <w:rStyle w:val="FontStyle90"/>
          <w:sz w:val="22"/>
          <w:szCs w:val="22"/>
        </w:rPr>
        <w:t>Fenomenologowie wyna</w:t>
        <w:softHyphen/>
        <w:t>leźli — ich zdaniem — ogromnie subtelne sposoby wydłużenia samo-doświadczenia tak, aby docierało ono do samej rzeczy, kontaktowało się z realnym obiektem. Szczególnie w antropologii filozoficznej sugestywnie pokazywał to M. Scheler. Atoli nie ustrzegło to fenomenologów od antropocentryzmu teoriopoznawczego. Jak złudna w gruncie rzeczy okazuje się ta procedura w konkretnych realizacjach filozofów widać najlepiej choćby z prób zastosowania wyjaśniania do danych, które w ten sposób zdobyto. Jeśli tylko wychodzi się poza analityczny opis ujaśniający, popada się w rozmaite formy idealizmu. Scalenie wewnętrznego i zewnętrznego do</w:t>
        <w:softHyphen/>
        <w:t>świadczenia „ja" nie powoduje widocznych niespójności tylko w granicach filozofowania typu opisowego (oglądowego czysto analitycznego, tylko ujaśniającego). Właściwe dane doświadczenia zewnętrznego są wtedy wchłonięte przez dane doświadczenia wewnętrznego, albo lepiej — nie ingerują istotnie w procesie oglądu. Konsekwentne zaś tłumaczenie da</w:t>
        <w:softHyphen/>
        <w:t xml:space="preserve">nych samodoświadczenia nie może doprowadzić do </w:t>
      </w:r>
      <w:r>
        <w:rPr>
          <w:rStyle w:val="FontStyle90"/>
          <w:spacing w:val="50"/>
          <w:sz w:val="22"/>
          <w:szCs w:val="22"/>
        </w:rPr>
        <w:t>teorii</w:t>
      </w:r>
      <w:r>
        <w:rPr>
          <w:rStyle w:val="FontStyle90"/>
          <w:sz w:val="22"/>
          <w:szCs w:val="22"/>
        </w:rPr>
        <w:t xml:space="preserve"> jakiegokol</w:t>
        <w:softHyphen/>
        <w:t>wiek obiektywnego odcinka rzeczywistości.</w:t>
      </w:r>
    </w:p>
    <w:p>
      <w:pPr>
        <w:pStyle w:val="Style101"/>
        <w:widowControl/>
        <w:spacing w:lineRule="exact" w:line="250" w:before="29" w:after="0"/>
        <w:ind w:left="0" w:right="0" w:firstLine="326"/>
        <w:rPr/>
      </w:pPr>
      <w:r>
        <w:rPr>
          <w:rStyle w:val="FontStyle90"/>
          <w:sz w:val="22"/>
          <w:szCs w:val="22"/>
        </w:rPr>
        <w:t>Tak więc połączenie danych od wewnątrz i od zewnątrz na poziomie doświadczenia zewnętrznego jest prawie całkiem niemożliwe, jeśli dane wewnętrzne zachować by miały swoją osobliwość. W konsekwencji upra</w:t>
        <w:softHyphen/>
        <w:t>womocnienie przyjętego przez Autora sposobu filozofowania nie może obejść się bez rozwiązania podstawowego problemu epistemologicznego i metodologicznego: jak i kiedy łączyć dwa źródła wiedzy o człowieku. Wprawdzie nie leży on w samej antropologii projektowanej (i dlatego został świadomie pominięty), lecz ze względu na nowatorstwo i doniosłość próby przezwyciężenia „niewspółmierności doświadczenia człowieka" wi</w:t>
        <w:softHyphen/>
        <w:t xml:space="preserve">nien </w:t>
      </w:r>
      <w:r>
        <w:rPr>
          <w:rStyle w:val="FontStyle95"/>
          <w:sz w:val="22"/>
          <w:szCs w:val="22"/>
        </w:rPr>
        <w:t xml:space="preserve">ex professo </w:t>
      </w:r>
      <w:r>
        <w:rPr>
          <w:rStyle w:val="FontStyle90"/>
          <w:sz w:val="22"/>
          <w:szCs w:val="22"/>
        </w:rPr>
        <w:t>znaleźć się w metafiłozofii człowieka. Problem ten bo-</w:t>
      </w:r>
    </w:p>
    <w:p>
      <w:pPr>
        <w:pStyle w:val="Style18"/>
        <w:widowControl/>
        <w:spacing w:lineRule="exact" w:line="254" w:before="48" w:after="0"/>
        <w:rPr/>
      </w:pPr>
      <w:r>
        <w:rPr>
          <w:rStyle w:val="FontStyle90"/>
          <w:sz w:val="22"/>
          <w:szCs w:val="22"/>
        </w:rPr>
        <w:t>•</w:t>
      </w:r>
      <w:r>
        <w:rPr>
          <w:rStyle w:val="FontStyle90"/>
          <w:sz w:val="22"/>
          <w:szCs w:val="22"/>
        </w:rPr>
        <w:t>wiem nie został przekonywująco rozwikłany później w praktycznej reali</w:t>
        <w:softHyphen/>
        <w:t>zacji.</w:t>
      </w:r>
    </w:p>
    <w:p>
      <w:pPr>
        <w:pStyle w:val="Style101"/>
        <w:widowControl/>
        <w:spacing w:before="10" w:after="0"/>
        <w:ind w:left="0" w:right="0" w:firstLine="317"/>
        <w:rPr/>
      </w:pPr>
      <w:r>
        <w:rPr>
          <w:rStyle w:val="FontStyle90"/>
          <w:sz w:val="22"/>
          <w:szCs w:val="22"/>
        </w:rPr>
        <w:t>Najbardziej kontrowersyjna z punktu widzenia zwyczajów metodolo</w:t>
        <w:softHyphen/>
        <w:t>gicznych wydaje się koncepcja interpretacji czynu, która doprowadza do zarysu całościowej teorii osoby. Metasystemowo charakteryzuje ją swoista indukcja i redukcja. Pierwsza ma zagwarantować poznaniu filozoficznemu człowieka intersubiektywność (i kontrolowalność) oraz ogólność, a druga dostateczne uteoretycznienie. Proces indukcji zmierza przez identyfikację wielości faktów do stabilizacji i prostego ujęcia przedmiotu doświadczenia. W związku z indukcją właśnie ma się dokonać unifikacja widzenia czło</w:t>
        <w:softHyphen/>
        <w:t>wieka od wewnątrz i od zewnątrz oraz dojrzenie zasadniczej takożsamości rozmaitych faktów ludzkich. Autor mówi tu o „jedności znaczeniowej", którą umysł ujmuje w faktach, przewyższając doświadczenie, ale nie przestając rozumieć jego bogactwa i różnorodności.</w:t>
      </w:r>
    </w:p>
    <w:p>
      <w:pPr>
        <w:pStyle w:val="Style101"/>
        <w:widowControl/>
        <w:spacing w:lineRule="exact" w:line="250" w:before="29" w:after="0"/>
        <w:ind w:left="0" w:right="0" w:firstLine="317"/>
        <w:rPr/>
      </w:pPr>
      <w:r>
        <w:rPr>
          <w:rStyle w:val="FontStyle90"/>
          <w:sz w:val="22"/>
          <w:szCs w:val="22"/>
        </w:rPr>
        <w:t>O ile dobrze rozumiem, chodzi tu o uniwersalizację danych faktów oraz w związku z tym o unifikację obu typów doświadczenia (intersubiektywizacja) osoby i czynu. Jeśli nie budzi zastrzeżeń możliwość osiągnięcia pierwszego zadania, to drugiego celu nie da się uzyskać na zaproponowa</w:t>
        <w:softHyphen/>
        <w:t>nej drodze. Już sam użyty tu termin „jedność znaczeniowa" jest bardziej metaforyczny i ewokatywny niż informatywny. Natomiast powołanie się na Arystotelesa co do poszerzonej roli indukcji nie daje w omawianej sprawie nic innego niż to, co dotyczy uniwersalizacji. Nie jest to też typ intersubiektywizacji fenomenologów. Ta ostatnia bowiem polega na nie</w:t>
        <w:softHyphen/>
        <w:t>zwykle dokładnym pokazywaniu („unaocznianiu") i opisywaniu zarówno zawartości świadomości jak też różnych procesów dochodzenia do „uświa</w:t>
        <w:softHyphen/>
        <w:t xml:space="preserve">domienia sobie". Aliści i w takiej sytuacji poznanie osoby (np. u M. Sche-lera) jest właściwie jedynie poznaniem bytu osobowego tylko w aspekcie duchowym. Autor </w:t>
      </w:r>
      <w:r>
        <w:rPr>
          <w:rStyle w:val="FontStyle95"/>
          <w:sz w:val="22"/>
          <w:szCs w:val="22"/>
        </w:rPr>
        <w:t xml:space="preserve">Osoby i czynu </w:t>
      </w:r>
      <w:r>
        <w:rPr>
          <w:rStyle w:val="FontStyle90"/>
          <w:sz w:val="22"/>
          <w:szCs w:val="22"/>
        </w:rPr>
        <w:t>praktycznie mocno ograniczył fenome</w:t>
        <w:softHyphen/>
        <w:t>nologiczną operację pokazywania, zastępując ją nie dość metasystemowo uwyraźnioną procedurą, którą poszerzył klasyczną indukcją. Można chyba wątpić w skuteczność proponowanego zabiegu. Dane introspekcyjne, dane oglądu zawartości świadomości i dane ekstraspekcyjne trudno jednoczyć w związku z indukcją. Może dlatego Ks. Kardynał o tej unifikacji mówi jeszcze przy redukcji.</w:t>
      </w:r>
    </w:p>
    <w:p>
      <w:pPr>
        <w:pStyle w:val="Style101"/>
        <w:widowControl/>
        <w:spacing w:lineRule="exact" w:line="250" w:before="19" w:after="0"/>
        <w:ind w:left="0" w:right="0" w:firstLine="317"/>
        <w:rPr/>
      </w:pPr>
      <w:r>
        <w:rPr>
          <w:rStyle w:val="FontStyle90"/>
          <w:sz w:val="22"/>
          <w:szCs w:val="22"/>
        </w:rPr>
        <w:t>Głównym etapem interpretacji ma być rozumiejąca i tłumacząca re</w:t>
        <w:softHyphen/>
        <w:t>dukcja („studium to posiada charakter redukcyjny", s. 20). Jest to szuka</w:t>
        <w:softHyphen/>
        <w:t>nie racji lub podstaw dla rzeczywistości osoby i czynu z tym, że racje wyjaśniające tę rzeczywistość zawarte są w doświadczeniu i jakoś go transcendują. Wygląda to na typ rozumienia, które stopniowo dojrzewa od początkowego oglądu osoby w czynie aż do możliwie pełnej i wszech</w:t>
        <w:softHyphen/>
        <w:t>stronnej interpretacji. Tłumacząca koncepcja osoby i czynu winna przy tym prawidłowo scalić doświadczenie subiektywne i obiektywne oraz wskazać adekwatnie i wedle właściwych proporcji wszystkie szukane racje.</w:t>
      </w:r>
    </w:p>
    <w:p>
      <w:pPr>
        <w:pStyle w:val="Style101"/>
        <w:widowControl/>
        <w:spacing w:before="14" w:after="0"/>
        <w:rPr/>
      </w:pPr>
      <w:r>
        <w:rPr>
          <w:rStyle w:val="FontStyle90"/>
          <w:sz w:val="22"/>
          <w:szCs w:val="22"/>
        </w:rPr>
        <w:t>Czy taka determinacja redukcji nie zmienia natury filozoficznego wy</w:t>
        <w:softHyphen/>
        <w:t>jaśnienia faktów? Czy jest w stanie zagwarantować dostateczny stopień uteoretycznienia filozofii człowieka? Obiegowe w ogólnej metodologii nauk typy szeroko rozumianego wyjaśniania posiadają charakter rozumo</w:t>
        <w:softHyphen/>
        <w:t>wania złożonego. Jest to myślenie dyskursywne, które zawiera co naj</w:t>
        <w:softHyphen/>
        <w:t>mniej szukanie podstaw lub racji dla danego stanu rzeczy oraz wywnio</w:t>
        <w:softHyphen/>
        <w:t>skowanie zdania o tym stanie rzeczy ze zdań stwierdzających racje i wa</w:t>
        <w:softHyphen/>
        <w:t>runki zachodzenia. Tylko w bardzo szerokim sensie można nazwać taką operację interpretacją lub rozumieniem. Trudno zaś przyjąć że teore</w:t>
        <w:softHyphen/>
        <w:t>tyczne racje tłumaczące mieszczą się jakoś w doświadczeniu, nawet gdy go częściowo transcendują.</w:t>
      </w:r>
    </w:p>
    <w:p>
      <w:pPr>
        <w:pStyle w:val="Style101"/>
        <w:widowControl/>
        <w:spacing w:lineRule="exact" w:line="250" w:before="29" w:after="0"/>
        <w:ind w:left="0" w:right="0" w:firstLine="302"/>
        <w:rPr/>
      </w:pPr>
      <w:r>
        <w:rPr>
          <w:rStyle w:val="FontStyle90"/>
          <w:sz w:val="22"/>
          <w:szCs w:val="22"/>
        </w:rPr>
        <w:t>Niewątpliwie, koncepcja proponowanej redukcji wyjaśniającej zrodziła się zarówno z chęci dokonania unifikującego zespolenia dwu aspektów doświadczenia (introspekcji i ekstraspekcji), jak też z troski o wtopienie dyskursywnego tworzenia teorii tłumaczącej w oglądowe widzenie istoty rzeczy. Zrealizowano przy tym w sposób interesujący próbę scalenia perypatetyckiej i fenomenologicznej orientacji filozoficznej. Wydaje się jednak, że niemożliwe jest pełne wykonanie tego maksymalistycznego projektu. Nie da się bowiem bez utraty własnych znamion istotnych połączyć upra</w:t>
        <w:softHyphen/>
        <w:t>womocnienia hipotezy teoretycznej przez: 1° pokazywanie (naprowadza</w:t>
        <w:softHyphen/>
        <w:t>nie analityczno-ostensywne na osobiste dojrzenie intelektualne hipotezy), 2° rozumowanie wyjaśniająco-rozstrzygające (swoiste powiązanie hipotezy relacjami logicznymi zarówno z innymi zdaniami teoretycznymi jak też z obserwacyjnymi). Bardziej teoretycznie zaawansowane systemy wyja</w:t>
        <w:softHyphen/>
        <w:t>śniające rzeczywistość (a taką jest filozofia klasyczna) nie mogą ograni</w:t>
        <w:softHyphen/>
        <w:t>czyć się wyłącznie do „pokazywania" jako zasadniczej metody usprawie</w:t>
        <w:softHyphen/>
        <w:t>dliwienia swoich tez. Pokazywanie np. wewnętrznej struktury bytu, jeśli nie zostanie w sposób właściwy i fundamentalny uzupełnione rozumowa</w:t>
        <w:softHyphen/>
        <w:t>niem wyjaśniająco-rozstrzygającym, okaże się ostatecznie mniej lub bar</w:t>
        <w:softHyphen/>
        <w:t>dziej sugestywnym zaagitowaniem na rzecz tezy o ontycznej złożoności bytu. Rozumowanie wyjaśniająco-rozstrzygające daje podstawowy i nie-dający się zastąpić schemat operacji teorio twórczej. Nie znaczy to, aby owo pokazywanie nie miało być zabiegiem cennym lub nawet nieodzow</w:t>
        <w:softHyphen/>
        <w:t>nym w filozofii. Tak jest np. na etapie zbierania danych doświadczenia oraz przy uwyraźnianiu treści transcendentaliów. Bronię jedynie tezy, że analityczno-ostensywne procedury ani nie doprowadzają do pełniejszej teorii filozoficznej (systemu o dostatecznym uteoretycznieniu) ani jej nie uprawomocnia j ą.</w:t>
      </w:r>
    </w:p>
    <w:p>
      <w:pPr>
        <w:pStyle w:val="Style101"/>
        <w:widowControl/>
        <w:spacing w:lineRule="exact" w:line="250" w:before="29" w:after="0"/>
        <w:rPr/>
      </w:pPr>
      <w:r>
        <w:rPr>
          <w:rStyle w:val="FontStyle90"/>
          <w:sz w:val="22"/>
          <w:szCs w:val="22"/>
        </w:rPr>
        <w:t>Filozofia człowieka, która nie chce być wyłącznie sumą informacji parcjalnych o człowieku, ani autentycznych i głębokich wizji subiektyw</w:t>
        <w:softHyphen/>
        <w:t>nych ludzkiego „ja" ani wreszcie samą afirmacją (choćby wielostronną) istnienia i godności osoby, lecz stanowić teorię wskazującą ostateczne racje bytowe dla wyjaśnienia fenomenu człowieka (a zwłaszcza jego identyczności bytowej w rozmaitych przejawach i aktywnościach jego istoty i pozycji ontycznej w świecie oraz ostatecznego sensu istnienia), musi posłużyć się schematem wyjaśniania, analogicznym do stosowanego w zaawansowanych teoretycznie dyscyplinach naukowych. Różnica będzie tylko w wyborze perspektywy tłumaczenia. W klasycznej filozofii czło</w:t>
        <w:softHyphen/>
        <w:t>wieka chodzi o ostateczne wyjaśnienie i w aspekcie ogólno-egzystencjal-nym, podczas gdy nauki szczegółowe mają na celu uchwycenia rozmaitych prawidłowości i z punktu widzenia jakościowego, ilościowego lub formal</w:t>
        <w:softHyphen/>
        <w:t>nego.</w:t>
      </w:r>
    </w:p>
    <w:p>
      <w:pPr>
        <w:pStyle w:val="Style101"/>
        <w:widowControl/>
        <w:ind w:left="0" w:right="0" w:firstLine="307"/>
        <w:rPr/>
      </w:pPr>
      <w:r>
        <w:rPr>
          <w:rStyle w:val="FontStyle90"/>
          <w:sz w:val="22"/>
          <w:szCs w:val="22"/>
        </w:rPr>
        <w:t>W punkcie wyjścia antropologia filozoficzna, aczkolwiek winna uwzględniać wyniki samodoświadczenia i samorozumienia, to jednak musi przełożyć wszelkie dane o ludzkim „ja" na informacje o obiektywnej rzeczywistości. Fenomeny ludzkie mogą być najrozmaitszych typów. Egzystencjalizm wzbogacił zestaw zdarzeń specyficznych dla człowieka, które należy wyjaśnić. Należy z tego skorzystać. W filozofii klasycznej jednakże nie wolno inaczej ujmować tych zdarzeń jak w perspektywie ogólno-egzystencjalnej i zobiektywizowanej. Są one bowiem nie tylko sytuacjami mojego „ja", lecz także ontycznymi relacjami przedmioto</w:t>
        <w:softHyphen/>
        <w:t>wymi między osobami oraz związkami zachodzącymi w całym uniwersum bytowym. Ponadto nie tłumaczą się wyłącznie naturą ludzką lecz osta</w:t>
        <w:softHyphen/>
        <w:t>teczne wyjaśnienie znajdują w strukturze ontycznej całej rzeczywistości, a szczególnie i ostatecznie w oparciu o partycypację egzystencjalną bytów przygodnych w Absolucie. Tłumaczenie to ma charakter rozumowania redukcyjnego w tym sensie, że dane są skutki bytowej konstrukcji rze</w:t>
        <w:softHyphen/>
        <w:t>czywistości a szukamy koniecznych racji lub warunków w tej konstrukcji dla uniesprzecznienia danych stanów skutkowych oraz że fenomeny ludz</w:t>
        <w:softHyphen/>
        <w:t>kie sprowadza się niejako w porządku kauzalnym do struktury ontycz</w:t>
        <w:softHyphen/>
        <w:t>nej rzeczywistości.</w:t>
      </w:r>
    </w:p>
    <w:p>
      <w:pPr>
        <w:pStyle w:val="Style101"/>
        <w:widowControl/>
        <w:spacing w:before="5" w:after="0"/>
        <w:ind w:left="0" w:right="0" w:firstLine="307"/>
        <w:rPr/>
      </w:pPr>
      <w:r>
        <w:rPr>
          <w:rStyle w:val="FontStyle90"/>
          <w:sz w:val="22"/>
          <w:szCs w:val="22"/>
        </w:rPr>
        <w:t>Powyższe uwagi nie roszczą sobie pretensji nawet do szkicowego przed</w:t>
        <w:softHyphen/>
        <w:t>stawienia metody filozofii człowieka. Miały na celu dopełnić powyższą dyskusję z konkretną propozycją metody antropologii filozoficznej. Nie mogą żadną miarą konkurować z tą propozycją, bo brak im bardziej dokładnego opracowania, a przede wszystkim próby realizacji. Mam jed</w:t>
        <w:softHyphen/>
        <w:t>nak nadzieję, że razem z poprzednimi wywodami przyczynią się do dal</w:t>
        <w:softHyphen/>
        <w:t>szego postępu w kształtowaniu metody filozofii człowieka, która wyraź</w:t>
        <w:softHyphen/>
        <w:t>niej unikałaby antropocentryzmu teoriopoznawczego oraz pełniej gwaran</w:t>
        <w:softHyphen/>
        <w:t>towałaby uteoretycznienie wiedzy filozoficznej o człowieku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Style w:val="FontStyle90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9866" w:h="13325"/>
      <w:pgMar w:left="1417" w:right="1417" w:gutter="0" w:header="708" w:top="1417" w:footer="720" w:bottom="1417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FontStyle89">
    <w:name w:val="Font Style89"/>
    <w:basedOn w:val="Domylnaczcionkaakapitu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92">
    <w:name w:val="Font Style9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95">
    <w:name w:val="Font Style95"/>
    <w:basedOn w:val="Domylnaczcionkaakapitu"/>
    <w:qFormat/>
    <w:rPr>
      <w:rFonts w:ascii="Times New Roman" w:hAnsi="Times New Roman" w:cs="Times New Roman"/>
      <w:i/>
      <w:iCs/>
      <w:sz w:val="20"/>
      <w:szCs w:val="20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 w:before="0" w:after="0"/>
      <w:ind w:left="0" w:right="0" w:firstLine="3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49:00Z</dcterms:created>
  <dc:creator>Anna Drobny</dc:creator>
  <dc:description/>
  <dc:language>en-US</dc:language>
  <cp:lastModifiedBy>LynX</cp:lastModifiedBy>
  <dcterms:modified xsi:type="dcterms:W3CDTF">2011-09-30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Document_1">
    <vt:lpwstr>True</vt:lpwstr>
  </property>
  <property fmtid="{D5CDD505-2E9C-101B-9397-08002B2CF9AE}" pid="3" name="Mendeley User Name_1">
    <vt:lpwstr>ryszard@stocki.org@www.mendeley.com</vt:lpwstr>
  </property>
</Properties>
</file>