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spacing w:before="43" w:after="0"/>
        <w:jc w:val="both"/>
        <w:rPr>
          <w:rStyle w:val="FontStyle92"/>
          <w:sz w:val="22"/>
          <w:szCs w:val="22"/>
        </w:rPr>
      </w:pPr>
      <w:r>
        <w:rPr/>
      </w:r>
    </w:p>
    <w:p>
      <w:pPr>
        <w:pStyle w:val="Style29"/>
        <w:widowControl/>
        <w:spacing w:before="43" w:after="0"/>
        <w:jc w:val="both"/>
        <w:rPr>
          <w:rStyle w:val="FontStyle92"/>
          <w:sz w:val="22"/>
          <w:szCs w:val="22"/>
        </w:rPr>
      </w:pPr>
      <w:r>
        <w:rPr/>
      </w:r>
    </w:p>
    <w:p>
      <w:pPr>
        <w:pStyle w:val="Style29"/>
        <w:widowControl/>
        <w:spacing w:before="43" w:after="0"/>
        <w:jc w:val="both"/>
        <w:rPr>
          <w:rStyle w:val="FontStyle92"/>
          <w:sz w:val="22"/>
          <w:szCs w:val="22"/>
        </w:rPr>
      </w:pPr>
      <w:r>
        <w:rPr/>
      </w:r>
    </w:p>
    <w:p>
      <w:pPr>
        <w:pStyle w:val="Style29"/>
        <w:widowControl/>
        <w:spacing w:before="43" w:after="0"/>
        <w:jc w:val="both"/>
        <w:rPr>
          <w:rStyle w:val="FontStyle92"/>
          <w:sz w:val="22"/>
          <w:szCs w:val="22"/>
        </w:rPr>
      </w:pPr>
      <w:r>
        <w:rPr/>
      </w:r>
    </w:p>
    <w:p>
      <w:pPr>
        <w:pStyle w:val="Style29"/>
        <w:widowControl/>
        <w:spacing w:before="43" w:after="0"/>
        <w:jc w:val="both"/>
        <w:rPr>
          <w:rStyle w:val="FontStyle92"/>
          <w:sz w:val="22"/>
          <w:szCs w:val="22"/>
        </w:rPr>
      </w:pPr>
      <w:r>
        <w:rPr/>
      </w:r>
    </w:p>
    <w:p>
      <w:pPr>
        <w:pStyle w:val="Style29"/>
        <w:widowControl/>
        <w:spacing w:before="43" w:after="0"/>
        <w:jc w:val="both"/>
        <w:rPr/>
      </w:pPr>
      <w:r>
        <w:rPr>
          <w:rStyle w:val="FontStyle92"/>
          <w:sz w:val="22"/>
          <w:szCs w:val="22"/>
        </w:rPr>
        <w:t>MIECZYSŁAW GOGACZ</w:t>
      </w:r>
    </w:p>
    <w:p>
      <w:pPr>
        <w:pStyle w:val="Style45"/>
        <w:widowControl/>
        <w:spacing w:lineRule="exact" w:line="240"/>
        <w:rPr>
          <w:rStyle w:val="FontStyle92"/>
          <w:sz w:val="22"/>
          <w:szCs w:val="22"/>
        </w:rPr>
      </w:pPr>
      <w:r>
        <w:rPr/>
      </w:r>
    </w:p>
    <w:p>
      <w:pPr>
        <w:pStyle w:val="Style45"/>
        <w:widowControl/>
        <w:spacing w:before="62" w:after="0"/>
        <w:rPr/>
      </w:pPr>
      <w:r>
        <w:rPr>
          <w:rStyle w:val="FontStyle112"/>
          <w:sz w:val="22"/>
          <w:szCs w:val="22"/>
        </w:rPr>
        <w:t>HERMENEUTYKA OSOBY I CZYNU</w:t>
      </w:r>
    </w:p>
    <w:p>
      <w:pPr>
        <w:pStyle w:val="Style45"/>
        <w:widowControl/>
        <w:spacing w:before="144" w:after="0"/>
        <w:ind w:firstLine="720"/>
        <w:rPr/>
      </w:pPr>
      <w:r>
        <w:rPr>
          <w:rStyle w:val="FontStyle112"/>
          <w:sz w:val="22"/>
          <w:szCs w:val="22"/>
        </w:rPr>
        <w:t xml:space="preserve">(Recenzja książki Księdza Kardynała Karola Wojtyły </w:t>
      </w:r>
      <w:r>
        <w:rPr>
          <w:rStyle w:val="FontStyle111"/>
          <w:sz w:val="22"/>
          <w:szCs w:val="22"/>
        </w:rPr>
        <w:t>Osoba i czyn,</w:t>
      </w:r>
    </w:p>
    <w:p>
      <w:pPr>
        <w:pStyle w:val="Style45"/>
        <w:widowControl/>
        <w:spacing w:before="43" w:after="0"/>
        <w:rPr/>
      </w:pPr>
      <w:r>
        <w:rPr>
          <w:rStyle w:val="FontStyle112"/>
          <w:sz w:val="22"/>
          <w:szCs w:val="22"/>
        </w:rPr>
        <w:t xml:space="preserve">Kraków </w:t>
      </w:r>
      <w:r>
        <w:rPr>
          <w:rStyle w:val="FontStyle89"/>
          <w:sz w:val="22"/>
          <w:szCs w:val="22"/>
        </w:rPr>
        <w:t>1969)</w:t>
      </w:r>
    </w:p>
    <w:p>
      <w:pPr>
        <w:pStyle w:val="Style21"/>
        <w:widowControl/>
        <w:spacing w:before="221" w:after="0"/>
        <w:rPr/>
      </w:pPr>
      <w:r>
        <w:rPr>
          <w:rStyle w:val="FontStyle91"/>
          <w:sz w:val="22"/>
          <w:szCs w:val="22"/>
        </w:rPr>
        <w:t>1. SFORMUŁOWANIE KIERUNKU ROZWAŻAŃ NAD KSIĄŻKĄ</w:t>
      </w:r>
    </w:p>
    <w:p>
      <w:pPr>
        <w:pStyle w:val="Style32"/>
        <w:widowControl/>
        <w:spacing w:lineRule="exact" w:line="250" w:before="202" w:after="0"/>
        <w:ind w:firstLine="326"/>
        <w:rPr/>
      </w:pPr>
      <w:r>
        <w:rPr>
          <w:rStyle w:val="FontStyle90"/>
          <w:sz w:val="22"/>
          <w:szCs w:val="22"/>
        </w:rPr>
        <w:t>Jeżeli osobę i jej świadome, sprawcze, integrujące ją działanie o po</w:t>
        <w:softHyphen/>
        <w:t xml:space="preserve">zytywnej wartości moralnej, nazywane przez Księdza Kardynała Karola Wojtyłę czynem, potraktujemy jako tekst w znaczeniu przedmiotu, który należy odczytać i zrozumieć, to książkę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możemy uznać za hermeneutykę, która tę osobę i czyn stara się nam przybliżyć.</w:t>
      </w:r>
    </w:p>
    <w:p>
      <w:pPr>
        <w:pStyle w:val="Style32"/>
        <w:widowControl/>
        <w:spacing w:lineRule="exact" w:line="250"/>
        <w:ind w:firstLine="331"/>
        <w:rPr/>
      </w:pPr>
      <w:r>
        <w:rPr>
          <w:rStyle w:val="FontStyle90"/>
          <w:sz w:val="22"/>
          <w:szCs w:val="22"/>
        </w:rPr>
        <w:t>Rzeczywiście niełatwo uczynić czymś zrozumiałym skomplikowany w filozofii klasycznej problem osoby ludzkiej, sformułować i wyjaśnić zespół zagadnień, określających człowieka jako osobę. Niełatwo także poprzez te zagadnienia ukazać sam desygnat, właśnie osobę ludzką, opi</w:t>
        <w:softHyphen/>
        <w:t>sać jej ontyczną budowę, jej właściwość rozumności i wolności. Uka</w:t>
        <w:softHyphen/>
        <w:t xml:space="preserve">zujące się dziś na temat osoby ludzkiej liczne publikacje, ten obraz raczej zaciemniają, ponieważ formułują temat osoby z pozycji różnorodnych filozofii. Dla przykładu wystarczy wymienić — spośród dominujących aktualnie ujęć — koncepcje, które głosi K. Rahner, M. </w:t>
      </w:r>
      <w:r>
        <w:rPr>
          <w:rStyle w:val="FontStyle90"/>
          <w:sz w:val="22"/>
          <w:szCs w:val="22"/>
          <w:lang w:val="it-IT"/>
        </w:rPr>
        <w:t xml:space="preserve">Eliade, </w:t>
      </w:r>
      <w:r>
        <w:rPr>
          <w:rStyle w:val="FontStyle90"/>
          <w:sz w:val="22"/>
          <w:szCs w:val="22"/>
        </w:rPr>
        <w:t xml:space="preserve">M. Buber, </w:t>
      </w:r>
      <w:r>
        <w:rPr>
          <w:rStyle w:val="FontStyle90"/>
          <w:sz w:val="22"/>
          <w:szCs w:val="22"/>
          <w:lang w:val="it-IT"/>
        </w:rPr>
        <w:t xml:space="preserve">E. Cassirer, </w:t>
      </w:r>
      <w:r>
        <w:rPr>
          <w:rStyle w:val="FontStyle90"/>
          <w:sz w:val="22"/>
          <w:szCs w:val="22"/>
        </w:rPr>
        <w:t xml:space="preserve">C. </w:t>
      </w:r>
      <w:r>
        <w:rPr>
          <w:rStyle w:val="FontStyle90"/>
          <w:sz w:val="22"/>
          <w:szCs w:val="22"/>
          <w:lang w:val="it-IT"/>
        </w:rPr>
        <w:t xml:space="preserve">Lévi-Strauss, </w:t>
      </w:r>
      <w:r>
        <w:rPr>
          <w:rStyle w:val="FontStyle90"/>
          <w:sz w:val="22"/>
          <w:szCs w:val="22"/>
        </w:rPr>
        <w:t xml:space="preserve">J. P. </w:t>
      </w:r>
      <w:r>
        <w:rPr>
          <w:rStyle w:val="FontStyle90"/>
          <w:sz w:val="22"/>
          <w:szCs w:val="22"/>
          <w:lang w:val="it-IT"/>
        </w:rPr>
        <w:t xml:space="preserve">Sartre, </w:t>
      </w:r>
      <w:r>
        <w:rPr>
          <w:rStyle w:val="FontStyle90"/>
          <w:sz w:val="22"/>
          <w:szCs w:val="22"/>
        </w:rPr>
        <w:t xml:space="preserve">K. Marks, P. Teilhard </w:t>
      </w:r>
      <w:r>
        <w:rPr>
          <w:rStyle w:val="FontStyle90"/>
          <w:sz w:val="22"/>
          <w:szCs w:val="22"/>
          <w:lang w:val="it-IT"/>
        </w:rPr>
        <w:t>de Char</w:t>
        <w:softHyphen/>
        <w:t xml:space="preserve">din, </w:t>
      </w:r>
      <w:r>
        <w:rPr>
          <w:rStyle w:val="FontStyle90"/>
          <w:sz w:val="22"/>
          <w:szCs w:val="22"/>
        </w:rPr>
        <w:t>J. Maritain, E. Gilson. We wszystkich tych koncepcjach jest akcen</w:t>
        <w:softHyphen/>
        <w:t>towana rozumność i wolność osoby ludzkiej. Niezależnie jednak od tego, podmiot tej rozumności i wolności, człowiek jako osoba w każdym z tych ujęć jawi się inaczej. Poszczególni autorzy po prostu w innych momen</w:t>
        <w:softHyphen/>
        <w:t>tach strukturalnych osoby widzą uzasadnienie i wytłumaczenie jej dzia</w:t>
        <w:softHyphen/>
        <w:t>łań, bezpośrednio przez nas doświadczanych. Książka Księdza Kardynała Wojtyły jest w tym zespole koncepcji znamiennym tekstem, ponieważ prezentuje właśnie jasny obraz struktury osoby.</w:t>
      </w:r>
    </w:p>
    <w:p>
      <w:pPr>
        <w:pStyle w:val="Style32"/>
        <w:widowControl/>
        <w:spacing w:lineRule="exact" w:line="250"/>
        <w:ind w:hanging="0"/>
        <w:rPr/>
      </w:pP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jest więc tekstem, który pozwala zrozumieć zagadnie</w:t>
        <w:softHyphen/>
        <w:t>nie osoby i samą osobę ludzką. Pytając, w jaki sposób Ksiądz Kardynał przedstawia zagadnienie osoby i w jaki sposób ustala strukturalne mo</w:t>
        <w:softHyphen/>
        <w:t>menty osoby, stawiamy właściwie dwa pytania: jaką hermeneutyką po</w:t>
        <w:softHyphen/>
        <w:t xml:space="preserve">sługuje się Autor książki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odczytując strukturę osoby ludz</w:t>
        <w:softHyphen/>
        <w:t>kiej oraz jak jawi się nam ta hermeneutyka? W pierwszym wypadku jest to pytanie o stosowaną w książce hermeneutykę, sprawiającą zrozumienie osoby ludzkiej, w drugim wypadku jest to nasze odczytanie tej herme</w:t>
        <w:softHyphen/>
        <w:t>neutyki, swoista hermeneutyka tej hermeneutyki, którą posłużył się Ksiądz Kardynał.</w:t>
      </w:r>
    </w:p>
    <w:p>
      <w:pPr>
        <w:pStyle w:val="Style32"/>
        <w:widowControl/>
        <w:spacing w:lineRule="exact" w:line="250"/>
        <w:ind w:firstLine="317"/>
        <w:rPr/>
      </w:pPr>
      <w:r>
        <w:rPr>
          <w:rStyle w:val="FontStyle90"/>
          <w:sz w:val="22"/>
          <w:szCs w:val="22"/>
        </w:rPr>
        <w:t xml:space="preserve">Rozważania nad studium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idą więc w kierunku ustale</w:t>
        <w:softHyphen/>
        <w:t>nia i oceny raczej zabiegów badawczych, stosowanych w filozoficznym odczytywaniu osoby. Na drugim miejscu znajdują się odpowiedzi, kim jest osoba w ujęciu Księdza Kardynała Wojtyły.</w:t>
      </w:r>
    </w:p>
    <w:p>
      <w:pPr>
        <w:pStyle w:val="Style32"/>
        <w:widowControl/>
        <w:spacing w:lineRule="exact" w:line="250"/>
        <w:ind w:firstLine="322"/>
        <w:rPr/>
      </w:pPr>
      <w:r>
        <w:rPr>
          <w:rStyle w:val="FontStyle90"/>
          <w:sz w:val="22"/>
          <w:szCs w:val="22"/>
        </w:rPr>
        <w:t>Zauważmy ponadto, że czym innym jest zespół zagadnień filozoficz</w:t>
        <w:softHyphen/>
        <w:t>nych określających człowieka jako osobę i czym innym jest ukazanie sa</w:t>
        <w:softHyphen/>
        <w:t>mego desygnatu tych zagadnień, samą osobę ludzką. Analizując zagadnie</w:t>
        <w:softHyphen/>
        <w:t>nia zatrzymujemy się w sferze znaczeń, a poszukując desygnatu tych znaczeń uprawiamy hermeneutykę oznaczania.</w:t>
      </w:r>
    </w:p>
    <w:p>
      <w:pPr>
        <w:pStyle w:val="Style32"/>
        <w:widowControl/>
        <w:spacing w:lineRule="exact" w:line="250"/>
        <w:ind w:firstLine="326"/>
        <w:rPr/>
      </w:pPr>
      <w:r>
        <w:rPr>
          <w:rStyle w:val="FontStyle90"/>
          <w:sz w:val="22"/>
          <w:szCs w:val="22"/>
        </w:rPr>
        <w:t xml:space="preserve">Możemy właśnie wyróżnić hermeneutykę znaczeń i hermeneutykę oznaczania </w:t>
      </w:r>
      <w:r>
        <w:rPr>
          <w:rStyle w:val="FontStyle90"/>
          <w:sz w:val="22"/>
          <w:szCs w:val="22"/>
          <w:vertAlign w:val="superscript"/>
        </w:rPr>
        <w:t>1</w:t>
      </w:r>
      <w:r>
        <w:rPr>
          <w:rStyle w:val="FontStyle90"/>
          <w:sz w:val="22"/>
          <w:szCs w:val="22"/>
        </w:rPr>
        <w:t>. Hermeneutyka znaczeń jest bliższa ujęciom funkcjonalistycznym, w których chodzi o ustalenie powodów przekształcania się rozu</w:t>
        <w:softHyphen/>
        <w:t>mień, o sposób oddziaływania rzeczy na siebie i na nas, stanowiących podmioty poznające. Samo poznawanie jest tu argumentem, że dane twierdzenie jest prawdziwe. W hermeneutyce oznaczania chodzi o zgod</w:t>
        <w:softHyphen/>
        <w:t>ność rozumień z rzeczami. Taka tendencja wyznacza metafizykę, rozpo</w:t>
        <w:softHyphen/>
        <w:t>znanie ontycznej budowy bytów.</w:t>
      </w:r>
    </w:p>
    <w:p>
      <w:pPr>
        <w:pStyle w:val="Style52"/>
        <w:widowControl/>
        <w:spacing w:lineRule="exact" w:line="240"/>
        <w:rPr>
          <w:rStyle w:val="FontStyle90"/>
          <w:sz w:val="22"/>
          <w:szCs w:val="22"/>
        </w:rPr>
      </w:pPr>
      <w:r>
        <w:rPr/>
      </w:r>
    </w:p>
    <w:p>
      <w:pPr>
        <w:pStyle w:val="Style52"/>
        <w:widowControl/>
        <w:spacing w:before="19" w:after="0"/>
        <w:rPr/>
      </w:pPr>
      <w:r>
        <w:rPr>
          <w:rStyle w:val="FontStyle91"/>
          <w:sz w:val="22"/>
          <w:szCs w:val="22"/>
        </w:rPr>
        <w:t>2. STOSOWANA W KSIĄŻCE HERMENEUTYKA ZNACZEŃ</w:t>
      </w:r>
    </w:p>
    <w:p>
      <w:pPr>
        <w:pStyle w:val="Style52"/>
        <w:widowControl/>
        <w:spacing w:before="19" w:after="0"/>
        <w:rPr/>
      </w:pPr>
      <w:r>
        <w:rPr>
          <w:rStyle w:val="FontStyle91"/>
          <w:sz w:val="22"/>
          <w:szCs w:val="22"/>
        </w:rPr>
        <w:t>(Zalety i wady wielość języków oraz aspektów badań)</w:t>
      </w:r>
    </w:p>
    <w:p>
      <w:pPr>
        <w:pStyle w:val="Style32"/>
        <w:widowControl/>
        <w:spacing w:lineRule="exact" w:line="250" w:before="197" w:after="187"/>
        <w:ind w:firstLine="322"/>
        <w:rPr/>
      </w:pPr>
      <w:r>
        <w:rPr>
          <w:rStyle w:val="FontStyle90"/>
          <w:sz w:val="22"/>
          <w:szCs w:val="22"/>
        </w:rPr>
        <w:t xml:space="preserve">Czytelnika książki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uderza przede wszystkim wielość analiz etymologicznych. Tymi analizami Autor książki rozpoczyna więk</w:t>
        <w:softHyphen/>
        <w:t>szość rozdziałów i bezpośrednio z tych analiz przechodzi do sformuło</w:t>
        <w:softHyphen/>
        <w:t>wania i rozwinięcia zagadnień filozoficznych. Analizy te są niewątpliwie ciekawe. Wydobycie jednak z samego znaczenia terminów problematyki filozoficznej wprowadza w dany rozdział atmosferę lub tendencję filo</w:t>
        <w:softHyphen/>
        <w:t>zofii lingwistycznych. Występuje to wyraźnie na stronicach, poświęco</w:t>
        <w:softHyphen/>
        <w:t>nych zagadnieniu natury (s. 79—81), w analizach problemu spełnienia (s. 157), w rozważaniach nad integracją (s. 201—207). Te właśnie strony 201—207 może najwyraźniej podsuwają myśl,</w:t>
      </w:r>
    </w:p>
    <w:p>
      <w:pPr>
        <w:pStyle w:val="Style32"/>
        <w:widowControl/>
        <w:spacing w:lineRule="exact" w:line="250" w:before="197" w:after="187"/>
        <w:ind w:firstLine="322"/>
        <w:jc w:val="left"/>
        <w:rPr/>
      </w:pPr>
      <w:r>
        <w:rPr>
          <w:rStyle w:val="FontStyle91"/>
          <w:sz w:val="22"/>
          <w:szCs w:val="22"/>
          <w:vertAlign w:val="superscript"/>
        </w:rPr>
        <w:t>1</w:t>
      </w:r>
      <w:r>
        <w:rPr>
          <w:rStyle w:val="FontStyle91"/>
          <w:sz w:val="22"/>
          <w:szCs w:val="22"/>
        </w:rPr>
        <w:t xml:space="preserve"> Posługuję się rozróżnieniem wprowadzonym przez ks. L. Kuca podczas obrad sympozjum interdyscyplinarnego, które odbyło się w ATK w dn. 15—16. II. 1973 na temat </w:t>
      </w:r>
      <w:r>
        <w:rPr>
          <w:rStyle w:val="FontStyle92"/>
          <w:sz w:val="22"/>
          <w:szCs w:val="22"/>
        </w:rPr>
        <w:t>Hermeneutyka antropologii teologicznej</w:t>
      </w:r>
      <w:r>
        <w:rPr>
          <w:rStyle w:val="FontStyle90"/>
          <w:sz w:val="22"/>
          <w:szCs w:val="22"/>
        </w:rPr>
        <w:t xml:space="preserve"> </w:t>
      </w:r>
      <w:r>
        <w:br w:type="page"/>
      </w:r>
    </w:p>
    <w:p>
      <w:pPr>
        <w:pStyle w:val="Style32"/>
        <w:widowControl/>
        <w:spacing w:lineRule="exact" w:line="250" w:before="197" w:after="187"/>
        <w:ind w:firstLine="322"/>
        <w:jc w:val="left"/>
        <w:rPr/>
      </w:pP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że cała książka jest przede wszystkim słownikiem terminów z zakresu filozofii osoby. Oczy</w:t>
        <w:softHyphen/>
        <w:t>wiście, niezmiernie ważna jest w danej nauce jednolita i sprecyzowana terminologia. Należy ją uściślić. Analiza jednak, która polega na precy</w:t>
        <w:softHyphen/>
        <w:t>zowaniu warstwy językowej i na ukazywaniu przez nią oznaczanych rzeczy, nie jest analizą samych tych rzeczy.</w:t>
      </w:r>
    </w:p>
    <w:p>
      <w:pPr>
        <w:pStyle w:val="Style32"/>
        <w:widowControl/>
        <w:spacing w:lineRule="exact" w:line="250" w:before="5" w:after="0"/>
        <w:ind w:firstLine="298"/>
        <w:rPr/>
      </w:pPr>
      <w:r>
        <w:rPr>
          <w:rStyle w:val="FontStyle90"/>
          <w:sz w:val="22"/>
          <w:szCs w:val="22"/>
        </w:rPr>
        <w:t>Wiązanie tych analiz z opisem fenomenologicznym (s. 81), który ma unaocznić treści, daje w wyniku także ustalenie tylko znaczeń, a nie istotowych treści osoby. Sama fenomenologia jawi się tu zresztą także jako analiza języka.</w:t>
      </w:r>
    </w:p>
    <w:p>
      <w:pPr>
        <w:pStyle w:val="Style32"/>
        <w:widowControl/>
        <w:spacing w:lineRule="exact" w:line="250"/>
        <w:ind w:firstLine="322"/>
        <w:rPr/>
      </w:pPr>
      <w:r>
        <w:rPr>
          <w:rStyle w:val="FontStyle90"/>
          <w:sz w:val="22"/>
          <w:szCs w:val="22"/>
        </w:rPr>
        <w:t xml:space="preserve">Autor posługuje się poza tym terminologią Arystotelesa i Tomasza z Akwinu (np. </w:t>
      </w:r>
      <w:r>
        <w:rPr>
          <w:rStyle w:val="FontStyle95"/>
          <w:sz w:val="22"/>
          <w:szCs w:val="22"/>
        </w:rPr>
        <w:t xml:space="preserve">actus, potentia, existentia, esse, </w:t>
      </w:r>
      <w:r>
        <w:rPr>
          <w:rStyle w:val="FontStyle90"/>
          <w:sz w:val="22"/>
          <w:szCs w:val="22"/>
        </w:rPr>
        <w:t>s. 65, 66, 87), z kolei językiem psychologii (s. 129—141, 235—274), językiem teorii poznania i etyki (s. 148—155).</w:t>
      </w:r>
    </w:p>
    <w:p>
      <w:pPr>
        <w:pStyle w:val="Style32"/>
        <w:widowControl/>
        <w:spacing w:lineRule="exact" w:line="250"/>
        <w:ind w:firstLine="312"/>
        <w:rPr/>
      </w:pPr>
      <w:r>
        <w:rPr>
          <w:rStyle w:val="FontStyle90"/>
          <w:sz w:val="22"/>
          <w:szCs w:val="22"/>
        </w:rPr>
        <w:t>Wraz z tymi językami (filozofii lingwistycznych, fenomenologii, filo</w:t>
        <w:softHyphen/>
        <w:t>zofii Arystotelesa) pojawia się w książce wielość aspektów, czy wprost dyscyplin filozoficznych. Jest to bowiem analiza z pozycji zarówno meta</w:t>
        <w:softHyphen/>
        <w:t>fizyki, teorii poznania, etyki, teorii świadomości, psychologii w nurcie klasycznym i psychoanalitycznym.</w:t>
      </w:r>
    </w:p>
    <w:p>
      <w:pPr>
        <w:pStyle w:val="Style32"/>
        <w:widowControl/>
        <w:spacing w:lineRule="exact" w:line="254" w:before="14" w:after="0"/>
        <w:ind w:firstLine="322"/>
        <w:rPr/>
      </w:pPr>
      <w:r>
        <w:rPr>
          <w:rStyle w:val="FontStyle90"/>
          <w:sz w:val="22"/>
          <w:szCs w:val="22"/>
        </w:rPr>
        <w:t>Najdziwniejsze jest to, że mówiąc w książce tak wieloma językami i rozważając osobę z pozycji tak wielu dyscyplin filozoficznych Autor daje ujęcie klarowne, właśnie jasne i zrozumiałe. Książkę odbiera się jako słownik szeroko omówionych terminów, które rozumie się dzięki temu, że ich znaczenia zostały wyrażone we wszystkich dostępnych języ</w:t>
        <w:softHyphen/>
        <w:t>kach filozoficznych. Czytelnik nie ma o to pretensji. Język teorii osoby staje się odświeżony, zrozumiały, bieżący. Tylko metafizyk martwi się a to, czy rzeczywiście osoba jest taka, jak to wynika z analizy porówny</w:t>
        <w:softHyphen/>
        <w:t>wanych znaczeń. W książce bowiem analizowane są znaczenia — poję</w:t>
        <w:softHyphen/>
        <w:t>cia, a nie osoba.</w:t>
      </w:r>
    </w:p>
    <w:p>
      <w:pPr>
        <w:pStyle w:val="Style32"/>
        <w:widowControl/>
        <w:spacing w:lineRule="exact" w:line="254" w:before="5" w:after="0"/>
        <w:ind w:hanging="0"/>
        <w:jc w:val="left"/>
        <w:rPr/>
      </w:pPr>
      <w:r>
        <w:rPr>
          <w:rStyle w:val="FontStyle90"/>
          <w:sz w:val="22"/>
          <w:szCs w:val="22"/>
        </w:rPr>
        <w:t>A oto przykłady tych ujęć:</w:t>
      </w:r>
    </w:p>
    <w:p>
      <w:pPr>
        <w:pStyle w:val="Style32"/>
        <w:widowControl/>
        <w:spacing w:lineRule="exact" w:line="254" w:before="5" w:after="0"/>
        <w:ind w:firstLine="283"/>
        <w:rPr/>
      </w:pPr>
      <w:r>
        <w:rPr>
          <w:rStyle w:val="FontStyle90"/>
          <w:sz w:val="22"/>
          <w:szCs w:val="22"/>
        </w:rPr>
        <w:t>W zdaniu: „Przyczynowanie osobowe zawiera się w przeżyciu sprawczości konkretnego »ja«" (s. 84) — ujęcie metafizyczne jest splecione z ujęciem teoriopoznawczym i psychologicznym. Przeżycie bowiem pełni w tym zdaniu funkcję poznawczą. Podobnie w zdaniu, które jest propo</w:t>
        <w:softHyphen/>
        <w:t>zycją spojrzenia „na stosunek świadomości do potencjalności w czło</w:t>
        <w:softHyphen/>
        <w:t>wieku od strony tzw. podświadomości" (s. 96) przeżycie jest drogą do poznania struktury osoby. Być może chodzi tu o oddzielenie przeżyć od struktury, lecz sprawa ta nie występuje dość ostro w kontekście.</w:t>
      </w:r>
    </w:p>
    <w:p>
      <w:pPr>
        <w:pStyle w:val="Style32"/>
        <w:widowControl/>
        <w:spacing w:lineRule="exact" w:line="254" w:before="14" w:after="0"/>
        <w:ind w:firstLine="307"/>
        <w:rPr/>
      </w:pPr>
      <w:r>
        <w:rPr>
          <w:rStyle w:val="FontStyle90"/>
          <w:sz w:val="22"/>
          <w:szCs w:val="22"/>
        </w:rPr>
        <w:t>Na s. 101 ta sama myśl jest wyrażona w dwu językach, w obu zro</w:t>
        <w:softHyphen/>
        <w:t>zumiale i pięknie:</w:t>
      </w:r>
    </w:p>
    <w:p>
      <w:pPr>
        <w:pStyle w:val="Style32"/>
        <w:widowControl/>
        <w:spacing w:lineRule="exact" w:line="254" w:before="14" w:after="0"/>
        <w:ind w:firstLine="307"/>
        <w:rPr/>
      </w:pPr>
      <w:r>
        <w:rPr>
          <w:rStyle w:val="FontStyle90"/>
          <w:sz w:val="22"/>
          <w:szCs w:val="22"/>
        </w:rPr>
        <w:t>Język pierwszy: „Wszelkie dalsze zdynamizowanie poprzez jakiekol</w:t>
        <w:softHyphen/>
        <w:t xml:space="preserve">wiek </w:t>
      </w:r>
      <w:r>
        <w:rPr>
          <w:rStyle w:val="FontStyle95"/>
          <w:sz w:val="22"/>
          <w:szCs w:val="22"/>
        </w:rPr>
        <w:t xml:space="preserve">operari </w:t>
      </w:r>
      <w:r>
        <w:rPr>
          <w:rStyle w:val="FontStyle90"/>
          <w:sz w:val="22"/>
          <w:szCs w:val="22"/>
        </w:rPr>
        <w:t>nie przynosi już zaistnienia w sensie podstawowym".</w:t>
      </w:r>
    </w:p>
    <w:p>
      <w:pPr>
        <w:pStyle w:val="Style32"/>
        <w:widowControl/>
        <w:spacing w:lineRule="exact" w:line="250" w:before="48" w:after="0"/>
        <w:ind w:firstLine="322"/>
        <w:rPr/>
      </w:pPr>
      <w:r>
        <w:rPr>
          <w:rStyle w:val="FontStyle90"/>
          <w:sz w:val="22"/>
          <w:szCs w:val="22"/>
        </w:rPr>
        <w:t>Język drugi: „W kategoriach metafizycznych zaistnienie takie jest przypadłościowe w stosunku do pierwotnego, które konstytuuje samą substancję".</w:t>
      </w:r>
    </w:p>
    <w:p>
      <w:pPr>
        <w:pStyle w:val="Style32"/>
        <w:widowControl/>
        <w:spacing w:lineRule="exact" w:line="254" w:before="14" w:after="0"/>
        <w:ind w:firstLine="312"/>
        <w:rPr/>
      </w:pPr>
      <w:r>
        <w:rPr>
          <w:rStyle w:val="FontStyle90"/>
          <w:sz w:val="22"/>
          <w:szCs w:val="22"/>
        </w:rPr>
        <w:t>W obydwu tych zdaniach chodzi o to, że działanie jest przypadłością już istniejącego podmiotu. Autor książki poprzedza to stwierdzenie zda</w:t>
        <w:softHyphen/>
        <w:t xml:space="preserve">niem, że </w:t>
      </w:r>
      <w:r>
        <w:rPr>
          <w:rStyle w:val="FontStyle95"/>
          <w:sz w:val="22"/>
          <w:szCs w:val="22"/>
        </w:rPr>
        <w:t xml:space="preserve">„suppositum </w:t>
      </w:r>
      <w:r>
        <w:rPr>
          <w:rStyle w:val="FontStyle90"/>
          <w:sz w:val="22"/>
          <w:szCs w:val="22"/>
        </w:rPr>
        <w:t>nie jest statycznym podłożem, ale pierwszą, pod</w:t>
        <w:softHyphen/>
        <w:t>stawową płaszczyzną zdynamizowania bytu będącego osobowym podmio</w:t>
        <w:softHyphen/>
        <w:t xml:space="preserve">tem: jest to zdynamizowanie przez samo </w:t>
      </w:r>
      <w:r>
        <w:rPr>
          <w:rStyle w:val="FontStyle95"/>
          <w:sz w:val="22"/>
          <w:szCs w:val="22"/>
        </w:rPr>
        <w:t xml:space="preserve">esse, </w:t>
      </w:r>
      <w:r>
        <w:rPr>
          <w:rStyle w:val="FontStyle90"/>
          <w:sz w:val="22"/>
          <w:szCs w:val="22"/>
        </w:rPr>
        <w:t>przez istnienie".</w:t>
      </w:r>
    </w:p>
    <w:p>
      <w:pPr>
        <w:pStyle w:val="Style32"/>
        <w:widowControl/>
        <w:spacing w:lineRule="exact" w:line="254" w:before="5" w:after="0"/>
        <w:ind w:firstLine="307"/>
        <w:rPr/>
      </w:pPr>
      <w:r>
        <w:rPr>
          <w:rStyle w:val="FontStyle90"/>
          <w:sz w:val="22"/>
          <w:szCs w:val="22"/>
        </w:rPr>
        <w:t xml:space="preserve">Zacytowane zdanie ukazuje, że jednak niełatwo czytać tę książkę. Wydaje się, że Autor uzna </w:t>
      </w:r>
      <w:r>
        <w:rPr>
          <w:rStyle w:val="FontStyle95"/>
          <w:sz w:val="22"/>
          <w:szCs w:val="22"/>
        </w:rPr>
        <w:t xml:space="preserve">suppositum </w:t>
      </w:r>
      <w:r>
        <w:rPr>
          <w:rStyle w:val="FontStyle90"/>
          <w:sz w:val="22"/>
          <w:szCs w:val="22"/>
        </w:rPr>
        <w:t>za podmiot istnienia, za coś wy</w:t>
        <w:softHyphen/>
        <w:t>przedzającego istnienie, lecz terminem „zdynamizowanie" nie pozwala jednoznacznie odczytać tekstu. Nie można sformułować zastrzeżenia. Mu</w:t>
        <w:softHyphen/>
        <w:t xml:space="preserve">zyka języków pozwala różnym instrumentom przejmować melodię. A symfonia aspektów i dyscyplin zmusza do uznania jej piękna. Nowe piętra aspektów wydają się niezastąpione choćby w takim zdaniu: „Jeżeli wola jako samostanowienie sprowadza </w:t>
      </w:r>
      <w:r>
        <w:rPr>
          <w:rStyle w:val="FontStyle90"/>
          <w:spacing w:val="50"/>
          <w:sz w:val="22"/>
          <w:szCs w:val="22"/>
        </w:rPr>
        <w:t>uprzedmiotowien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— t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dokonuje</w:t>
      </w:r>
      <w:r>
        <w:rPr>
          <w:rStyle w:val="FontStyle90"/>
          <w:sz w:val="22"/>
          <w:szCs w:val="22"/>
        </w:rPr>
        <w:t xml:space="preserve"> się ono w ramach i niejako w </w:t>
      </w:r>
      <w:r>
        <w:rPr>
          <w:rStyle w:val="FontStyle90"/>
          <w:spacing w:val="50"/>
          <w:sz w:val="22"/>
          <w:szCs w:val="22"/>
        </w:rPr>
        <w:t>łożysku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równo</w:t>
        <w:softHyphen/>
        <w:t>czesnego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aktualnego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upodmiotowieni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rzez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świa</w:t>
        <w:softHyphen/>
        <w:t>dom</w:t>
      </w:r>
      <w:r>
        <w:rPr>
          <w:rStyle w:val="FontStyle90"/>
          <w:sz w:val="22"/>
          <w:szCs w:val="22"/>
        </w:rPr>
        <w:t xml:space="preserve"> o ś ć... Jest to jakby stałe odkrywanie podmiotu w jego dogłębnej przedmiotowości — oraz przedmiotowe budowanie tegoż podmiotu. Świa</w:t>
        <w:softHyphen/>
        <w:t>domość to wszystko upodmiotowia czyli wprowadza w orbitę przeżycia oraz związanej z nim podmiotowości psychologicznej" (s. 117—118).</w:t>
      </w:r>
    </w:p>
    <w:p>
      <w:pPr>
        <w:pStyle w:val="Style32"/>
        <w:widowControl/>
        <w:spacing w:lineRule="exact" w:line="254" w:before="5" w:after="0"/>
        <w:ind w:firstLine="322"/>
        <w:rPr/>
      </w:pPr>
      <w:r>
        <w:rPr>
          <w:rStyle w:val="FontStyle90"/>
          <w:sz w:val="22"/>
          <w:szCs w:val="22"/>
        </w:rPr>
        <w:t>To prawda, że osoba ludzka działa na wielu poziomach. Żyje, poznaje, wybiera, pragnie, istnieje. Niektóre jej działania interesują tylko teore</w:t>
        <w:softHyphen/>
        <w:t>tyka poznania, inne wyłącznie psychologa. A na pytanie, kim jest osoba ludzka, można odpowiedzieć ukazując jej ontyczną strukturę i wtedy będzie to ujęcie metafizyczne, lub można ukazać jej zachowania mówiąc, że osobą jest byt, który w ten oto sposób działa. W tym drugim wy</w:t>
        <w:softHyphen/>
        <w:t>padku działania, które są drogą do odkrycia strukturalnych momentów osoby, stanowią już odpowiedź, lecz pozornie metafizyczną.</w:t>
      </w:r>
    </w:p>
    <w:p>
      <w:pPr>
        <w:pStyle w:val="Style32"/>
        <w:widowControl/>
        <w:spacing w:lineRule="exact" w:line="254" w:before="5" w:after="0"/>
        <w:ind w:firstLine="312"/>
        <w:rPr/>
      </w:pPr>
      <w:r>
        <w:rPr>
          <w:rStyle w:val="FontStyle90"/>
          <w:sz w:val="22"/>
          <w:szCs w:val="22"/>
        </w:rPr>
        <w:t>Odpowiedź, że osoba jest przyczyną świadomych i odpowiedzialnych działań ludzkich, jest tylko wskazaniem na byt, odrębny od tych dzia</w:t>
        <w:softHyphen/>
        <w:t>łań i sprawiający te działania. Teraz dopiero mogłaby nastąpić analiza, przy pomocy której ustaliłoby się taką ontyczną strukturę osoby, która z konieczności w takiej i tylko takiej postaci mogłaby być przyczyną tych działań. Tej analizy książka nie zawiera. Jest tylko ustaleniem, że w człowieku coś dzieje się, i że człowiek działa. Podmiot tego, że w człowieku coś się dzieje, nazywamy naturą, a podmiot tego, że czło</w:t>
        <w:softHyphen/>
        <w:t>wiek działa, nazywamy osobą. Taki wynik analizy jest tylko zdefinio</w:t>
        <w:softHyphen/>
        <w:t>waniem pojęć. Jest właśnie hermeneutyką znaczeń.</w:t>
      </w:r>
    </w:p>
    <w:p>
      <w:pPr>
        <w:pStyle w:val="Style32"/>
        <w:widowControl/>
        <w:spacing w:lineRule="exact" w:line="254" w:before="10" w:after="0"/>
        <w:ind w:firstLine="322"/>
        <w:rPr/>
      </w:pPr>
      <w:r>
        <w:rPr>
          <w:rStyle w:val="FontStyle90"/>
          <w:sz w:val="22"/>
          <w:szCs w:val="22"/>
        </w:rPr>
        <w:t>Wielość języków i aspektów w analizie pojęcia osoby, rozważanie tego pojęcia jednoczesne z pozycji kilku dyscyplin filozoficznych pozwala, liwszem, charakteryzować całość „zjawiska", którym jest człowiek, lecz właśnie wyłącznie w płaszczyźnie znaczeń. Ta płaszczyzna z kolei jest funkcjonalistycznym ujęciem bytu. Nie jest metafizyką, to znaczy spraw</w:t>
        <w:softHyphen/>
        <w:t>dzaniem, czy rzeczywistość jest taka, jak ją określają formułowane przez nas teorie.</w:t>
      </w:r>
    </w:p>
    <w:p>
      <w:pPr>
        <w:pStyle w:val="Style32"/>
        <w:widowControl/>
        <w:spacing w:lineRule="exact" w:line="245" w:before="43" w:after="0"/>
        <w:ind w:firstLine="302"/>
        <w:rPr/>
      </w:pPr>
      <w:r>
        <w:rPr>
          <w:rStyle w:val="FontStyle90"/>
          <w:sz w:val="22"/>
          <w:szCs w:val="22"/>
        </w:rPr>
        <w:t>Z tych właśnie powodów stosowana w książce hermeneutyka — wy</w:t>
        <w:softHyphen/>
        <w:t>daje się — jest tylko hermeneutyką znaczeń.</w:t>
      </w:r>
    </w:p>
    <w:p>
      <w:pPr>
        <w:pStyle w:val="Style35"/>
        <w:widowControl/>
        <w:spacing w:lineRule="auto" w:line="240" w:before="106" w:after="0"/>
        <w:jc w:val="center"/>
        <w:rPr/>
      </w:pPr>
      <w:r>
        <w:rPr>
          <w:rStyle w:val="FontStyle91"/>
          <w:sz w:val="22"/>
          <w:szCs w:val="22"/>
        </w:rPr>
        <w:t>3. UWAGI O TEMACIE KSIĄŻKI</w:t>
      </w:r>
    </w:p>
    <w:p>
      <w:pPr>
        <w:pStyle w:val="Style32"/>
        <w:widowControl/>
        <w:spacing w:lineRule="exact" w:line="250" w:before="206" w:after="0"/>
        <w:ind w:firstLine="720"/>
        <w:rPr/>
      </w:pPr>
      <w:r>
        <w:rPr>
          <w:rStyle w:val="FontStyle90"/>
          <w:sz w:val="22"/>
          <w:szCs w:val="22"/>
        </w:rPr>
        <w:t xml:space="preserve">Tytuł książki Osoba </w:t>
      </w:r>
      <w:r>
        <w:rPr>
          <w:rStyle w:val="FontStyle95"/>
          <w:sz w:val="22"/>
          <w:szCs w:val="22"/>
        </w:rPr>
        <w:t xml:space="preserve">i czyn </w:t>
      </w:r>
      <w:r>
        <w:rPr>
          <w:rStyle w:val="FontStyle90"/>
          <w:sz w:val="22"/>
          <w:szCs w:val="22"/>
        </w:rPr>
        <w:t>sugeruje w pewnym stopniu, że Autor prezentuje analizy z zakresu etyki. Przywykliśmy bowiem, że zagadnie</w:t>
        <w:softHyphen/>
        <w:t xml:space="preserve">niem czynów ludzkich zajmuje się etyka. Termin „osoba" wskazuje, że chodzi właśnie o czyny, dokonywane przez człowieka. Autor książki •uświadczą jednak i wykazuje we Wstępie, że książka „nie będzie pracą z dziedziny etyki" (s. 16), „nie będzie ... studium czynu, które zakłada osobę... Będzie to ... </w:t>
      </w:r>
      <w:r>
        <w:rPr>
          <w:rStyle w:val="FontStyle90"/>
          <w:spacing w:val="50"/>
          <w:sz w:val="22"/>
          <w:szCs w:val="22"/>
        </w:rPr>
        <w:t>studiu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osoby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oprzez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czyn"</w:t>
      </w:r>
      <w:r>
        <w:rPr>
          <w:rStyle w:val="FontStyle90"/>
          <w:sz w:val="22"/>
          <w:szCs w:val="22"/>
        </w:rPr>
        <w:t xml:space="preserve"> (s. 14). Dodaje poza tym, że to studium osoby będzie swoistym ujęciem jedności „doświadczenia moralności z doświadczeniem człowieka" (s. 16), więc spojrzeniem na osobę z dwu stron: od strony czynu i od strony człowieka. Autor uważa bowiem, że „czyn stanowi szczególny moment ujawnienia osoby". A mówiąc inaczej, „doświadczamy tego, że człowiek t osobą, i jesteśmy o tym przekonani dlatego, że spełnia on czyny" . 14).</w:t>
      </w:r>
    </w:p>
    <w:p>
      <w:pPr>
        <w:pStyle w:val="Style55"/>
        <w:widowControl/>
        <w:spacing w:lineRule="exact" w:line="250" w:before="29" w:after="0"/>
        <w:ind w:firstLine="720"/>
        <w:rPr/>
      </w:pPr>
      <w:r>
        <w:rPr>
          <w:rStyle w:val="FontStyle90"/>
          <w:sz w:val="22"/>
          <w:szCs w:val="22"/>
        </w:rPr>
        <w:t xml:space="preserve">Przez czyn Autor książki rozumie świadome działanie człowieka twierdzi, że „czyn jest szczególnym momentem oglądu — czyli doświadczenia — osoby .... Doświadczenie to jest zarazem ściśle określonym zrobieniem. Jest to ogląd intelektualny dany na gruncie faktu »człowiek działa«" (s. 13). </w:t>
      </w:r>
      <w:r>
        <w:rPr>
          <w:rStyle w:val="FontStyle90"/>
          <w:spacing w:val="50"/>
          <w:sz w:val="22"/>
          <w:szCs w:val="22"/>
        </w:rPr>
        <w:t>„Takieg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działania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któr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jest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czynem n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możemy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stanowcz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rzypisa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żadnemu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innemu działaczow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—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tylk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osobie"</w:t>
      </w:r>
      <w:r>
        <w:rPr>
          <w:rStyle w:val="FontStyle90"/>
          <w:sz w:val="22"/>
          <w:szCs w:val="22"/>
        </w:rPr>
        <w:t xml:space="preserve"> (s. 14).</w:t>
      </w:r>
    </w:p>
    <w:p>
      <w:pPr>
        <w:pStyle w:val="Style16"/>
        <w:widowControl/>
        <w:spacing w:lineRule="exact" w:line="254" w:before="19" w:after="0"/>
        <w:ind w:firstLine="720"/>
        <w:jc w:val="both"/>
        <w:rPr/>
      </w:pPr>
      <w:r>
        <w:rPr>
          <w:rStyle w:val="FontStyle90"/>
          <w:sz w:val="22"/>
          <w:szCs w:val="22"/>
        </w:rPr>
        <w:t xml:space="preserve">Związanie w książce doświadczenia czynu z doświadczeniem osoby słusznie pozwala nie uważać książki za studium z zakresu etyki, ale nie .zwala też uznać jej za studium wyłącznie z zakresu antropologii filozoficznej. Jest to analiza doświadczenia jednak i czynu i osoby. W tej analizie doświadczenia dwu przedmiotów badań, spośród których czyn redukcyjnie prowadzi do odkrycia racji czynu, stanowiącej </w:t>
      </w:r>
      <w:r>
        <w:rPr>
          <w:rStyle w:val="FontStyle109"/>
          <w:sz w:val="22"/>
          <w:szCs w:val="22"/>
        </w:rPr>
        <w:t xml:space="preserve">3bą, </w:t>
      </w:r>
      <w:r>
        <w:rPr>
          <w:rStyle w:val="FontStyle90"/>
          <w:sz w:val="22"/>
          <w:szCs w:val="22"/>
        </w:rPr>
        <w:t>znajduje się kilka zagadnień ściśle metafizycznych. Jeżeli więc książce znajduje się kilka zagadnień ściśle metafizycznych, wynikałoby tego, że książka, nie będąc studium z zakresu etyki a stanowiąc studium wyłącznie z dziedziny antropologii filozoficznej, jest opisem doświadczenia osoby. Ten opis, z racji łączenia w całość kilku aspektów lub punktów wyjścia analizy, i nie mieszcząc się w żadnej z tradycyjnie przyjmowanych dyscyplin filozoficznych, musi stanowić osobny obszar metodologiczny, który można by roboczo nazwać np. teorią poznania osoby.</w:t>
      </w:r>
    </w:p>
    <w:p>
      <w:pPr>
        <w:pStyle w:val="Style32"/>
        <w:widowControl/>
        <w:spacing w:lineRule="exact" w:line="250" w:before="5" w:after="0"/>
        <w:ind w:firstLine="312"/>
        <w:rPr/>
      </w:pPr>
      <w:r>
        <w:rPr>
          <w:rStyle w:val="FontStyle90"/>
          <w:sz w:val="22"/>
          <w:szCs w:val="22"/>
        </w:rPr>
        <w:t>Porównanie teorii osoby, rozważanych lub formułowanych dziś przez uczonych, a więc porównanie teorii np. Boecjusza, Ryszarda od Św. Wik</w:t>
        <w:softHyphen/>
        <w:t>tora, Tomasza z Akwinu, Dunsa Szkota, Maritaina, z teoriami stoików, Bonawentury, Rahnera, Eliade, Bubera, Teilharda de Chardin, Marcela, pozwala przypuszczać, że teorie te w dzisiejszych wersjach wykraczają poza ten teren klasycznie pojmowanej metafizyki. Nawet ujęcia Boecju</w:t>
        <w:softHyphen/>
        <w:t>sza, Ryszarda, Tomasza, Dunsa Szkota, Maritaina, stanowiąc koncepcje substancjalistyczne, zawierają neoplatońskie momenty, które kierują do stanowiska relacjonistycznego, charakterystycznego dla ujęć właśnie stoi</w:t>
        <w:softHyphen/>
        <w:t>ków, Bonawentury, Rahnera, Eliade, Bubera, Teilharda de Chardin, Mar</w:t>
        <w:softHyphen/>
        <w:t xml:space="preserve">cela. Ujęcie racjonistyczne jest wypadkową nurtu arystotelesowskiego i platońskiego </w:t>
      </w:r>
      <w:r>
        <w:rPr>
          <w:rStyle w:val="FontStyle90"/>
          <w:sz w:val="22"/>
          <w:szCs w:val="22"/>
          <w:vertAlign w:val="superscript"/>
        </w:rPr>
        <w:t>2</w:t>
      </w:r>
      <w:r>
        <w:rPr>
          <w:rStyle w:val="FontStyle90"/>
          <w:sz w:val="22"/>
          <w:szCs w:val="22"/>
        </w:rPr>
        <w:t>, wypadkową nawet filozofii i teologii.</w:t>
      </w:r>
    </w:p>
    <w:p>
      <w:pPr>
        <w:pStyle w:val="Style32"/>
        <w:widowControl/>
        <w:spacing w:lineRule="exact" w:line="250"/>
        <w:ind w:firstLine="322"/>
        <w:rPr/>
      </w:pPr>
      <w:r>
        <w:rPr>
          <w:rStyle w:val="FontStyle90"/>
          <w:sz w:val="22"/>
          <w:szCs w:val="22"/>
        </w:rPr>
        <w:t xml:space="preserve">Trudno powiedzieć, że aż tyle nurtów łączy ujęcie osoby w książce pt. </w:t>
      </w:r>
      <w:r>
        <w:rPr>
          <w:rStyle w:val="FontStyle95"/>
          <w:sz w:val="22"/>
          <w:szCs w:val="22"/>
        </w:rPr>
        <w:t xml:space="preserve">Osoba i czyn. </w:t>
      </w:r>
      <w:r>
        <w:rPr>
          <w:rStyle w:val="FontStyle90"/>
          <w:sz w:val="22"/>
          <w:szCs w:val="22"/>
        </w:rPr>
        <w:t>Jest tam niewątpliwie klasycznie filozoficzne zagad</w:t>
        <w:softHyphen/>
        <w:t>nienie natury, zagadnienie aktu istnienia, w ogóle aktu i możności, i jest także zagadnienie warstw strukturalnych w człowieku, to znaczy war</w:t>
        <w:softHyphen/>
        <w:t>stwy somatycznowegetatywnej, warstwy psychoemotywnej (s. 92) i oczy</w:t>
        <w:softHyphen/>
        <w:t>wiście warstwy świadomościowej. Czy jest to tylko wyłącznie opis dynamizmów, czy też przyjęcie właśnie neoplatońskiej teorii warstwowej struktury człowieka, opowiedzianej w fenomenologicznym języku ontologii? Gdyby tak było, książka łączyłaby arystotelesowską i platońską wizję człowieka i nie byłaby wolna od związania z tym perspektywy teo</w:t>
        <w:softHyphen/>
        <w:t>logicznej. Słusznie więc musi stanowić osobny obszar metodologiczny, bliski ujęciu światopoglądowemu, który proponujemy tu nazwać teorią poznania osoby.</w:t>
      </w:r>
    </w:p>
    <w:p>
      <w:pPr>
        <w:pStyle w:val="Style32"/>
        <w:widowControl/>
        <w:spacing w:lineRule="exact" w:line="250"/>
        <w:ind w:firstLine="322"/>
        <w:rPr/>
      </w:pPr>
      <w:r>
        <w:rPr>
          <w:rStyle w:val="FontStyle90"/>
          <w:sz w:val="22"/>
          <w:szCs w:val="22"/>
        </w:rPr>
        <w:t>Trudno więc powiedzieć, że książka prezentuje filozoficzną teorię osoby, to znaczy pełną teorię struktury osoby. Jest studium na temat poznania osoby poprzez jej czyny świadome.</w:t>
      </w:r>
    </w:p>
    <w:p>
      <w:pPr>
        <w:pStyle w:val="Style32"/>
        <w:widowControl/>
        <w:spacing w:lineRule="exact" w:line="250" w:before="10" w:after="173"/>
        <w:ind w:firstLine="322"/>
        <w:rPr/>
      </w:pPr>
      <w:r>
        <w:rPr>
          <w:rStyle w:val="FontStyle90"/>
          <w:sz w:val="22"/>
          <w:szCs w:val="22"/>
        </w:rPr>
        <w:t>Metafizycznie niepełny w książce obraz osoby może mieć źródło także w tym, że wynik analizy jest proporcjonalny do stosowanej metody. Tą metodą jest zapowiedziana redukcja. Doświadczenie świadomych czynów człowieka wskazuje na ich osobową rację, lecz tylko w zakresie relacji „skutek i przyczyna". O osobie więc wiemy tyle, ile o niej mówią jej czyny. Czyny świadome i wolne wskazują na to, że ich podmiot jest bytem świadomym i wolnym. Czy to, że dany byt jest świadomy, jest tożsame z tym, że ten byt jest osobą? Należy więc zbadać czy przyjęta nr książce metoda redukcji uprawnia do stwierdzenia, że człowiek jest osobą.</w:t>
      </w:r>
    </w:p>
    <w:p>
      <w:pPr>
        <w:pStyle w:val="Style32"/>
        <w:widowControl/>
        <w:spacing w:lineRule="exact" w:line="250" w:before="58" w:after="0"/>
        <w:ind w:firstLine="322"/>
        <w:rPr/>
      </w:pPr>
      <w:r>
        <w:rPr>
          <w:rStyle w:val="FontStyle90"/>
          <w:sz w:val="22"/>
          <w:szCs w:val="22"/>
        </w:rPr>
        <w:t>Zauważmy przy okazji, że często we współczesnej antropologii filo</w:t>
        <w:softHyphen/>
        <w:t>zoficznej zamiennie traktuje się teorię człowieka i teorię osoby. Trzeba osobno zastanowić się, czy te teorie są do siebie sprowadzalne, czy też raczej stanowią osobne zespoły problemów. Faktem jest, że książka stanowi studium osoby i że bada relacje między ujęciem człowieka i ujęciem osoby (s. 82). W literaturze filozoficznej jest więc z tego względu pozycją cenną, inspirującą i twórczą.</w:t>
      </w:r>
    </w:p>
    <w:p>
      <w:pPr>
        <w:pStyle w:val="Style35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35"/>
        <w:widowControl/>
        <w:spacing w:lineRule="auto" w:line="240" w:before="115" w:after="0"/>
        <w:jc w:val="center"/>
        <w:rPr/>
      </w:pPr>
      <w:r>
        <w:rPr>
          <w:rStyle w:val="FontStyle91"/>
          <w:sz w:val="22"/>
          <w:szCs w:val="22"/>
        </w:rPr>
        <w:t>4. ZAGADNIENIE DOŚWIADCZENIA OSOBY</w:t>
      </w:r>
    </w:p>
    <w:p>
      <w:pPr>
        <w:pStyle w:val="Style16"/>
        <w:widowControl/>
        <w:spacing w:lineRule="exact" w:line="250" w:before="211" w:after="0"/>
        <w:ind w:firstLine="720"/>
        <w:jc w:val="both"/>
        <w:rPr/>
      </w:pPr>
      <w:r>
        <w:rPr>
          <w:rStyle w:val="FontStyle90"/>
          <w:sz w:val="22"/>
          <w:szCs w:val="22"/>
        </w:rPr>
        <w:t>Ksiądz Kardynał twierdzi,  że  „każde doświadczenie jest zarazem imś zrozumieniem"(s. 6). Czy rzeczywiście tak jest? Przecież gdy ".oświadczamy jakiejś rzeczy, nie uświadamiamy sobie „zarazem", jednocześnie, w tym samym momencie, że ta rzecz jest np. kompozycją istnie</w:t>
        <w:softHyphen/>
        <w:t>nia i istoty. Do takiego wniosku musimy długo dochodzić w szeregu rozumowań, po eliminacji ujęć innych, po uzasadnieniu tej eliminacji, dopiero po nauczeniu się metafizyki, stosowanych w niej sposobów analizy, zdajemy sobie sprawę, że rzecz jest istnieniem i istotą. W wy</w:t>
        <w:softHyphen/>
        <w:t>padku osoby sytuacja jest podobna. Muszę nauczyć się tego, że ten byt, który tak działa, jest osobą.</w:t>
      </w:r>
    </w:p>
    <w:p>
      <w:pPr>
        <w:pStyle w:val="Style16"/>
        <w:widowControl/>
        <w:spacing w:lineRule="exact" w:line="264" w:before="34" w:after="0"/>
        <w:ind w:firstLine="312"/>
        <w:jc w:val="both"/>
        <w:rPr/>
      </w:pPr>
      <w:r>
        <w:rPr>
          <w:rStyle w:val="FontStyle90"/>
          <w:sz w:val="22"/>
          <w:szCs w:val="22"/>
        </w:rPr>
        <w:t xml:space="preserve">Owszem,  </w:t>
      </w:r>
      <w:r>
        <w:rPr>
          <w:rStyle w:val="FontStyle90"/>
          <w:spacing w:val="50"/>
          <w:sz w:val="22"/>
          <w:szCs w:val="22"/>
        </w:rPr>
        <w:t>„doświadczenie</w:t>
      </w:r>
      <w:r>
        <w:rPr>
          <w:rStyle w:val="FontStyle90"/>
          <w:sz w:val="22"/>
          <w:szCs w:val="22"/>
        </w:rPr>
        <w:t xml:space="preserve">    </w:t>
      </w:r>
      <w:r>
        <w:rPr>
          <w:rStyle w:val="FontStyle90"/>
          <w:spacing w:val="50"/>
          <w:sz w:val="22"/>
          <w:szCs w:val="22"/>
        </w:rPr>
        <w:t>wiąże</w:t>
      </w:r>
      <w:r>
        <w:rPr>
          <w:rStyle w:val="FontStyle90"/>
          <w:sz w:val="22"/>
          <w:szCs w:val="22"/>
        </w:rPr>
        <w:t xml:space="preserve">    </w:t>
      </w:r>
      <w:r>
        <w:rPr>
          <w:rStyle w:val="FontStyle90"/>
          <w:spacing w:val="50"/>
          <w:sz w:val="22"/>
          <w:szCs w:val="22"/>
        </w:rPr>
        <w:t>się</w:t>
      </w:r>
      <w:r>
        <w:rPr>
          <w:rStyle w:val="FontStyle90"/>
          <w:sz w:val="22"/>
          <w:szCs w:val="22"/>
        </w:rPr>
        <w:t xml:space="preserve">    </w:t>
      </w:r>
      <w:r>
        <w:rPr>
          <w:rStyle w:val="FontStyle90"/>
          <w:spacing w:val="50"/>
          <w:sz w:val="22"/>
          <w:szCs w:val="22"/>
        </w:rPr>
        <w:t>niewątpliwie akąś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dziedziną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faktów,</w:t>
      </w:r>
      <w:r>
        <w:rPr>
          <w:rStyle w:val="FontStyle90"/>
          <w:sz w:val="22"/>
          <w:szCs w:val="22"/>
        </w:rPr>
        <w:t xml:space="preserve"> które są nam dane". Ksiądz Kardy-taal uważa, że „takim faktem jest ... dynamiczny całokształt «człowiek riała»" (s. 12). Skąd jednak wiem, że to jest człowiek? Filozof musi :.-adnić, że tak działający byt jest człowiekiem. I musi nauczyć się takiego uzasadnienia. Tylko właśnie funkcjonalistyczne ujęcie pozwala uznać, że tak zachowujący się przedmiot jest człowiekiem. Metafizyk i to raczej wykazać, dojść do takiego wniosku. Całokształt „człowiek cziała" nie może dla niego stanowić punktu wyjścia. Tym punktem </w:t>
      </w:r>
      <w:r>
        <w:rPr>
          <w:rStyle w:val="FontStyle90"/>
          <w:sz w:val="22"/>
          <w:szCs w:val="22"/>
          <w:vertAlign w:val="superscript"/>
        </w:rPr>
        <w:t>:</w:t>
      </w:r>
      <w:r>
        <w:rPr>
          <w:rStyle w:val="FontStyle90"/>
          <w:sz w:val="22"/>
          <w:szCs w:val="22"/>
        </w:rPr>
        <w:t>scia jest wyłącznie dane działanie, dla którego szuka się racji uza</w:t>
        <w:softHyphen/>
        <w:t xml:space="preserve">sadniającej. Nie może więc być prawdą, że </w:t>
      </w:r>
      <w:r>
        <w:rPr>
          <w:rStyle w:val="FontStyle90"/>
          <w:spacing w:val="50"/>
          <w:sz w:val="22"/>
          <w:szCs w:val="22"/>
        </w:rPr>
        <w:t>„każd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ludzkie</w:t>
      </w:r>
      <w:r>
        <w:rPr>
          <w:rStyle w:val="FontStyle90"/>
          <w:sz w:val="22"/>
          <w:szCs w:val="22"/>
        </w:rPr>
        <w:t xml:space="preserve">  do</w:t>
        <w:softHyphen/>
      </w:r>
      <w:r>
        <w:rPr>
          <w:rStyle w:val="FontStyle90"/>
          <w:spacing w:val="50"/>
          <w:sz w:val="22"/>
          <w:szCs w:val="22"/>
        </w:rPr>
        <w:t>świadczenie</w:t>
      </w:r>
      <w:r>
        <w:rPr>
          <w:rStyle w:val="FontStyle90"/>
          <w:sz w:val="22"/>
          <w:szCs w:val="22"/>
        </w:rPr>
        <w:t xml:space="preserve">    </w:t>
      </w:r>
      <w:r>
        <w:rPr>
          <w:rStyle w:val="FontStyle90"/>
          <w:spacing w:val="50"/>
          <w:sz w:val="22"/>
          <w:szCs w:val="22"/>
        </w:rPr>
        <w:t>jest</w:t>
      </w:r>
      <w:r>
        <w:rPr>
          <w:rStyle w:val="FontStyle90"/>
          <w:sz w:val="22"/>
          <w:szCs w:val="22"/>
        </w:rPr>
        <w:t xml:space="preserve">    </w:t>
      </w:r>
      <w:r>
        <w:rPr>
          <w:rStyle w:val="FontStyle90"/>
          <w:spacing w:val="50"/>
          <w:sz w:val="22"/>
          <w:szCs w:val="22"/>
        </w:rPr>
        <w:t>zarazem</w:t>
      </w:r>
      <w:r>
        <w:rPr>
          <w:rStyle w:val="FontStyle90"/>
          <w:sz w:val="22"/>
          <w:szCs w:val="22"/>
        </w:rPr>
        <w:t xml:space="preserve">    </w:t>
      </w:r>
      <w:r>
        <w:rPr>
          <w:rStyle w:val="FontStyle90"/>
          <w:spacing w:val="50"/>
          <w:sz w:val="22"/>
          <w:szCs w:val="22"/>
        </w:rPr>
        <w:t>jakimś</w:t>
      </w:r>
      <w:r>
        <w:rPr>
          <w:rStyle w:val="FontStyle90"/>
          <w:sz w:val="22"/>
          <w:szCs w:val="22"/>
        </w:rPr>
        <w:t xml:space="preserve">    </w:t>
      </w:r>
      <w:r>
        <w:rPr>
          <w:rStyle w:val="FontStyle90"/>
          <w:spacing w:val="50"/>
          <w:sz w:val="22"/>
          <w:szCs w:val="22"/>
        </w:rPr>
        <w:t>zrozumieniem tego,</w:t>
      </w:r>
      <w:r>
        <w:rPr>
          <w:rStyle w:val="FontStyle90"/>
          <w:sz w:val="22"/>
          <w:szCs w:val="22"/>
        </w:rPr>
        <w:t xml:space="preserve">  </w:t>
      </w:r>
      <w:r>
        <w:rPr>
          <w:rStyle w:val="FontStyle90"/>
          <w:spacing w:val="50"/>
          <w:sz w:val="22"/>
          <w:szCs w:val="22"/>
        </w:rPr>
        <w:t>czego</w:t>
      </w:r>
      <w:r>
        <w:rPr>
          <w:rStyle w:val="FontStyle90"/>
          <w:sz w:val="22"/>
          <w:szCs w:val="22"/>
        </w:rPr>
        <w:t xml:space="preserve">  </w:t>
      </w:r>
      <w:r>
        <w:rPr>
          <w:rStyle w:val="FontStyle90"/>
          <w:spacing w:val="50"/>
          <w:sz w:val="22"/>
          <w:szCs w:val="22"/>
        </w:rPr>
        <w:t>doświadczam"</w:t>
      </w:r>
      <w:r>
        <w:rPr>
          <w:rStyle w:val="FontStyle90"/>
          <w:sz w:val="22"/>
          <w:szCs w:val="22"/>
        </w:rPr>
        <w:t xml:space="preserve"> (s. 13). Dla realisty więc czyn nie </w:t>
      </w:r>
      <w:r>
        <w:rPr>
          <w:rStyle w:val="FontStyle113"/>
          <w:sz w:val="22"/>
          <w:szCs w:val="22"/>
        </w:rPr>
        <w:t>j</w:t>
      </w:r>
      <w:r>
        <w:rPr>
          <w:rStyle w:val="FontStyle113"/>
          <w:b w:val="false"/>
          <w:sz w:val="22"/>
          <w:szCs w:val="22"/>
        </w:rPr>
        <w:t xml:space="preserve">est </w:t>
      </w:r>
      <w:r>
        <w:rPr>
          <w:rStyle w:val="FontStyle90"/>
          <w:spacing w:val="50"/>
          <w:sz w:val="22"/>
          <w:szCs w:val="22"/>
        </w:rPr>
        <w:t>„szczególnym</w:t>
      </w:r>
      <w:r>
        <w:rPr>
          <w:rStyle w:val="FontStyle90"/>
          <w:sz w:val="22"/>
          <w:szCs w:val="22"/>
        </w:rPr>
        <w:t xml:space="preserve">  </w:t>
      </w:r>
      <w:r>
        <w:rPr>
          <w:rStyle w:val="FontStyle90"/>
          <w:spacing w:val="50"/>
          <w:sz w:val="22"/>
          <w:szCs w:val="22"/>
        </w:rPr>
        <w:t>momentem</w:t>
      </w:r>
      <w:r>
        <w:rPr>
          <w:rStyle w:val="FontStyle90"/>
          <w:sz w:val="22"/>
          <w:szCs w:val="22"/>
        </w:rPr>
        <w:t xml:space="preserve">  </w:t>
      </w:r>
      <w:r>
        <w:rPr>
          <w:rStyle w:val="FontStyle90"/>
          <w:spacing w:val="50"/>
          <w:sz w:val="22"/>
          <w:szCs w:val="22"/>
        </w:rPr>
        <w:t>oglądu</w:t>
      </w:r>
      <w:r>
        <w:rPr>
          <w:rStyle w:val="FontStyle90"/>
          <w:sz w:val="22"/>
          <w:szCs w:val="22"/>
        </w:rPr>
        <w:t xml:space="preserve"> ... </w:t>
      </w:r>
      <w:r>
        <w:rPr>
          <w:rStyle w:val="FontStyle90"/>
          <w:spacing w:val="50"/>
          <w:sz w:val="22"/>
          <w:szCs w:val="22"/>
        </w:rPr>
        <w:t>osoby"</w:t>
      </w:r>
      <w:r>
        <w:rPr>
          <w:rStyle w:val="FontStyle90"/>
          <w:sz w:val="22"/>
          <w:szCs w:val="22"/>
        </w:rPr>
        <w:t xml:space="preserve"> (s. 13). Droga do określenia osoby prowadzi przez żmudne analizy metafizyki. </w:t>
      </w:r>
      <w:r>
        <w:rPr>
          <w:rStyle w:val="FontStyle114"/>
          <w:b w:val="false"/>
          <w:sz w:val="22"/>
          <w:szCs w:val="22"/>
        </w:rPr>
        <w:t xml:space="preserve">I </w:t>
      </w:r>
      <w:r>
        <w:rPr>
          <w:rStyle w:val="FontStyle90"/>
          <w:sz w:val="22"/>
          <w:szCs w:val="22"/>
        </w:rPr>
        <w:t xml:space="preserve">trzeba je podjąć tym bardziej w okresie wysuwanych przekonań, że człowiek może być sferą ludzką w ewolucyjnie rozwijającej się materii (Teilhard de Chardin) lub częścią przyrody (postpozytywiści). Stąd jest : w mim optymizmem przekonanie Księdza Kardynała, że „n i e </w:t>
      </w:r>
      <w:r>
        <w:rPr>
          <w:rStyle w:val="FontStyle90"/>
          <w:spacing w:val="50"/>
          <w:sz w:val="22"/>
          <w:szCs w:val="22"/>
        </w:rPr>
        <w:t>trzeba nikomu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ykazywa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czyl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udowadniać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ż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człowiek jest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osobą"</w:t>
      </w:r>
      <w:r>
        <w:rPr>
          <w:rStyle w:val="FontStyle90"/>
          <w:sz w:val="22"/>
          <w:szCs w:val="22"/>
        </w:rPr>
        <w:t xml:space="preserve"> (s. 19). Właśnie trzeba i to wyjątkowo starannie.</w:t>
      </w:r>
    </w:p>
    <w:p>
      <w:pPr>
        <w:pStyle w:val="Style32"/>
        <w:widowControl/>
        <w:spacing w:lineRule="exact" w:line="250"/>
        <w:ind w:firstLine="312"/>
        <w:rPr/>
      </w:pPr>
      <w:r>
        <w:rPr>
          <w:rStyle w:val="FontStyle90"/>
          <w:sz w:val="22"/>
          <w:szCs w:val="22"/>
        </w:rPr>
        <w:t>Ksiądz Kardynał zresztą w innym miejscu swej książki wyraża po</w:t>
        <w:softHyphen/>
        <w:t>gląd, że „podstawy duchowości człowieka, jej niejako korzenie, znajdują się poza bezpośrednim zasięgiem doświadczenia — dosięgamy ich drogą rozumowania — sama jednakże duchowość ma swój doświadczalny wy</w:t>
        <w:softHyphen/>
        <w:t>raz, staje się poniekąd sumą przejawów ... Przejawia się w świadomości i dzięki niej tworzy w przeżyciu doświadczalną wewnętrzność jego byto</w:t>
        <w:softHyphen/>
        <w:t>wania i działania" (s. 49:). Stwierdzenie, że człowiek jest osobą, jest przecież stwierdzeniem jego ontycznej struktury, „niejako korzeni" jego bytowej odrębności i wyjątkowości. Wymaga więc właśnie dowodu.</w:t>
      </w:r>
    </w:p>
    <w:p>
      <w:pPr>
        <w:pStyle w:val="Style35"/>
        <w:widowControl/>
        <w:spacing w:lineRule="auto" w:line="240" w:before="110" w:after="0"/>
        <w:jc w:val="center"/>
        <w:rPr/>
      </w:pPr>
      <w:r>
        <w:rPr>
          <w:rStyle w:val="FontStyle91"/>
          <w:sz w:val="22"/>
          <w:szCs w:val="22"/>
        </w:rPr>
        <w:t>5. PROBLEM OSOBOWEGO AKTU ISTNIENIA</w:t>
      </w:r>
    </w:p>
    <w:p>
      <w:pPr>
        <w:pStyle w:val="Style32"/>
        <w:widowControl/>
        <w:spacing w:lineRule="exact" w:line="250" w:before="206" w:after="0"/>
        <w:ind w:firstLine="326"/>
        <w:rPr/>
      </w:pPr>
      <w:r>
        <w:rPr>
          <w:rStyle w:val="FontStyle90"/>
          <w:sz w:val="22"/>
          <w:szCs w:val="22"/>
        </w:rPr>
        <w:t xml:space="preserve">W książce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Ksiądz Kardynał Wojtyła stwierdza, że „wła</w:t>
        <w:softHyphen/>
        <w:t>ściwe człowieczeństwu istnienie jako jednostka jest istnieniem osobo</w:t>
        <w:softHyphen/>
        <w:t xml:space="preserve">wym" (s. 87). Znaczy to, że jednostkowy sposób bytowania człowieka zależy od osobowego aktu istnienia. Inaczej mówiąc, „natura ludzka ... realnie tkwi w podmiocie ... (a) ów podmiot jest osobą, posiada istnienie </w:t>
      </w:r>
      <w:r>
        <w:rPr>
          <w:rStyle w:val="FontStyle95"/>
          <w:sz w:val="22"/>
          <w:szCs w:val="22"/>
        </w:rPr>
        <w:t xml:space="preserve">(esse) </w:t>
      </w:r>
      <w:r>
        <w:rPr>
          <w:rStyle w:val="FontStyle90"/>
          <w:sz w:val="22"/>
          <w:szCs w:val="22"/>
        </w:rPr>
        <w:t>osobowe" (s. 87).</w:t>
      </w:r>
    </w:p>
    <w:p>
      <w:pPr>
        <w:pStyle w:val="Style32"/>
        <w:widowControl/>
        <w:spacing w:lineRule="exact" w:line="250"/>
        <w:ind w:firstLine="317"/>
        <w:rPr/>
      </w:pPr>
      <w:r>
        <w:rPr>
          <w:rStyle w:val="FontStyle90"/>
          <w:sz w:val="22"/>
          <w:szCs w:val="22"/>
        </w:rPr>
        <w:t>Stwierdzenie to jest wysokiej klasy intuicją metafizyka. Oznacza ono, że każdego człowieka zapoczątkowuje osobny akt osobowego istnienia przygodnego. Wynikałoby z tego, że poszczególne akty istnienia bytów przygodnych nie są jednakowe, że wśród tych aktów właśnie te zapo</w:t>
        <w:softHyphen/>
        <w:t>czątkowujące człowieka są osobowe. Ujęcie to likwiduje monistyczną tendencję w tomiźmie egzystencjalnym, według której wszystkie akty przygodnego istnienia, tylko numerycznie inne, są strukturalnie takie same.</w:t>
      </w:r>
    </w:p>
    <w:p>
      <w:pPr>
        <w:pStyle w:val="Style57"/>
        <w:widowControl/>
        <w:tabs>
          <w:tab w:val="clear" w:pos="708"/>
          <w:tab w:val="left" w:pos="182" w:leader="none"/>
        </w:tabs>
        <w:rPr/>
      </w:pPr>
      <w:r>
        <w:rPr>
          <w:rStyle w:val="FontStyle90"/>
          <w:sz w:val="22"/>
          <w:szCs w:val="22"/>
        </w:rPr>
        <w:t>Nie tylko podzielam stanowisko Księdza Kardynała, ale także widzę w tym ujęciu naukotwórczy moment, ważny dla tomizmu egzystencjal</w:t>
        <w:softHyphen/>
        <w:t xml:space="preserve">nego. W książce </w:t>
      </w:r>
      <w:r>
        <w:rPr>
          <w:rStyle w:val="FontStyle95"/>
          <w:sz w:val="22"/>
          <w:szCs w:val="22"/>
        </w:rPr>
        <w:t xml:space="preserve">Istnieć i poznawać </w:t>
      </w:r>
      <w:r>
        <w:rPr>
          <w:rStyle w:val="FontStyle90"/>
          <w:sz w:val="22"/>
          <w:szCs w:val="22"/>
        </w:rPr>
        <w:t>dyskutując z A. B. Stępniem na temat zagadnienia sposobów istnienia uważałem, że skoro w danym bycie przy</w:t>
        <w:softHyphen/>
        <w:t>godnym „wszystkie w nim czynniki strukturalne są substancjalne lub przypadłościowe, (to) taki jest więc także akt istnienia. Od chwili ureal</w:t>
        <w:softHyphen/>
        <w:t xml:space="preserve">nienia bytu jest substancjalny lub przypadłościowy" </w:t>
      </w:r>
      <w:r>
        <w:rPr>
          <w:rStyle w:val="FontStyle90"/>
          <w:sz w:val="22"/>
          <w:szCs w:val="22"/>
          <w:vertAlign w:val="superscript"/>
        </w:rPr>
        <w:t>3</w:t>
      </w:r>
      <w:r>
        <w:rPr>
          <w:rStyle w:val="FontStyle90"/>
          <w:sz w:val="22"/>
          <w:szCs w:val="22"/>
        </w:rPr>
        <w:t xml:space="preserve">. Akty istnienia są więc od początku takie, jak byt, który zapoczątkowują. W </w:t>
      </w:r>
      <w:r>
        <w:rPr>
          <w:rStyle w:val="FontStyle95"/>
          <w:sz w:val="22"/>
          <w:szCs w:val="22"/>
        </w:rPr>
        <w:t>Istnieć i po</w:t>
        <w:softHyphen/>
        <w:t xml:space="preserve">znawać </w:t>
      </w:r>
      <w:r>
        <w:rPr>
          <w:rStyle w:val="FontStyle90"/>
          <w:sz w:val="22"/>
          <w:szCs w:val="22"/>
        </w:rPr>
        <w:t>akt istnienia zapoczątkowujący człowieka nazywałem „przygod</w:t>
        <w:softHyphen/>
        <w:t>nym aktem istnienia bytu osobowego"</w:t>
      </w:r>
      <w:r>
        <w:rPr>
          <w:rStyle w:val="FontStyle90"/>
          <w:sz w:val="22"/>
          <w:szCs w:val="22"/>
          <w:vertAlign w:val="superscript"/>
        </w:rPr>
        <w:t>4</w:t>
      </w:r>
      <w:r>
        <w:rPr>
          <w:rStyle w:val="FontStyle90"/>
          <w:sz w:val="22"/>
          <w:szCs w:val="22"/>
        </w:rPr>
        <w:t xml:space="preserve">. Ksiądz Kardynał idzie dalej w swej intuicji i jednostkowe bytowanie człowieka uzależnia wprost od „istnienia osobowego".          </w:t>
      </w:r>
      <w:r>
        <w:rPr>
          <w:rStyle w:val="FontStyle91"/>
          <w:sz w:val="22"/>
          <w:szCs w:val="22"/>
          <w:vertAlign w:val="superscript"/>
        </w:rPr>
        <w:t>3</w:t>
      </w:r>
      <w:r>
        <w:rPr>
          <w:rStyle w:val="FontStyle91"/>
          <w:sz w:val="22"/>
          <w:szCs w:val="22"/>
        </w:rPr>
        <w:t xml:space="preserve">M. Gogacz, </w:t>
      </w:r>
      <w:r>
        <w:rPr>
          <w:rStyle w:val="FontStyle92"/>
          <w:sz w:val="22"/>
          <w:szCs w:val="22"/>
        </w:rPr>
        <w:t xml:space="preserve">Istnieć i poznawać, </w:t>
      </w:r>
      <w:r>
        <w:rPr>
          <w:rStyle w:val="FontStyle91"/>
          <w:sz w:val="22"/>
          <w:szCs w:val="22"/>
        </w:rPr>
        <w:t>Warszawa 1969, 109.</w:t>
      </w:r>
    </w:p>
    <w:p>
      <w:pPr>
        <w:pStyle w:val="Style57"/>
        <w:widowControl/>
        <w:tabs>
          <w:tab w:val="clear" w:pos="708"/>
          <w:tab w:val="left" w:pos="182" w:leader="none"/>
        </w:tabs>
        <w:rPr/>
      </w:pPr>
      <w:r>
        <w:rPr>
          <w:rStyle w:val="FontStyle91"/>
          <w:sz w:val="22"/>
          <w:szCs w:val="22"/>
          <w:vertAlign w:val="superscript"/>
        </w:rPr>
        <w:t>4</w:t>
      </w:r>
      <w:r>
        <w:rPr>
          <w:rStyle w:val="FontStyle91"/>
          <w:sz w:val="22"/>
          <w:szCs w:val="22"/>
        </w:rPr>
        <w:t>Tamże, 77. Por. s. 68—69.</w:t>
      </w:r>
    </w:p>
    <w:p>
      <w:pPr>
        <w:pStyle w:val="Style32"/>
        <w:widowControl/>
        <w:spacing w:lineRule="exact" w:line="250" w:before="5" w:after="134"/>
        <w:ind w:firstLine="322"/>
        <w:rPr>
          <w:rStyle w:val="FontStyle90"/>
          <w:sz w:val="22"/>
          <w:szCs w:val="22"/>
        </w:rPr>
      </w:pPr>
      <w:r>
        <w:rPr/>
      </w:r>
    </w:p>
    <w:p>
      <w:pPr>
        <w:pStyle w:val="Style32"/>
        <w:widowControl/>
        <w:spacing w:lineRule="exact" w:line="250" w:before="48" w:after="0"/>
        <w:ind w:firstLine="192"/>
        <w:jc w:val="left"/>
        <w:rPr/>
      </w:pPr>
      <w:r>
        <w:rPr>
          <w:rStyle w:val="FontStyle90"/>
          <w:sz w:val="22"/>
          <w:szCs w:val="22"/>
        </w:rPr>
        <w:t xml:space="preserve">Rozwinięcie tego zagadnienia byłoby kapitalną sprawą. W książce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jest tylko nierozwiniętym stwierdzeniem, jest wysokiej kla</w:t>
        <w:softHyphen/>
        <w:t>sy właśnie intuicją metafizyka. Oczywiście, książka nie mogła być miejscem analizy tego zagadnienia.</w:t>
      </w:r>
    </w:p>
    <w:p>
      <w:pPr>
        <w:pStyle w:val="Style35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35"/>
        <w:widowControl/>
        <w:spacing w:lineRule="auto" w:line="240" w:before="115" w:after="0"/>
        <w:jc w:val="center"/>
        <w:rPr/>
      </w:pPr>
      <w:r>
        <w:rPr>
          <w:rStyle w:val="FontStyle91"/>
          <w:sz w:val="22"/>
          <w:szCs w:val="22"/>
        </w:rPr>
        <w:t>6. ROLA ISTNIENIA W OSOBIE</w:t>
      </w:r>
    </w:p>
    <w:p>
      <w:pPr>
        <w:pStyle w:val="Style32"/>
        <w:widowControl/>
        <w:spacing w:lineRule="exact" w:line="250" w:before="226" w:after="0"/>
        <w:ind w:firstLine="307"/>
        <w:rPr/>
      </w:pPr>
      <w:r>
        <w:rPr>
          <w:rStyle w:val="FontStyle90"/>
          <w:sz w:val="22"/>
          <w:szCs w:val="22"/>
        </w:rPr>
        <w:t>Skrótowe i intuicyjne stwierdzenie, że człowieka zapoczątkowuje oso</w:t>
        <w:softHyphen/>
        <w:t>bowy akt istnienia, nie pozwala ustalić, czy Autor książki tak je rozu</w:t>
        <w:softHyphen/>
        <w:t xml:space="preserve">miał jak to wynika z odczytania treści terminów. Ksiądz Kardynał wiąże bowiem swoje stwierdzenie z zagadnieniem zdynamizowania podmiotu przez osobowe </w:t>
      </w:r>
      <w:r>
        <w:rPr>
          <w:rStyle w:val="FontStyle95"/>
          <w:sz w:val="22"/>
          <w:szCs w:val="22"/>
        </w:rPr>
        <w:t xml:space="preserve">esse. </w:t>
      </w:r>
      <w:r>
        <w:rPr>
          <w:rStyle w:val="FontStyle90"/>
          <w:sz w:val="22"/>
          <w:szCs w:val="22"/>
        </w:rPr>
        <w:t xml:space="preserve">Uważa, że „pierwsze i podstawowe zdynamizowanie jakiegokolwiek bytu pochodzi z istnienia, z </w:t>
      </w:r>
      <w:r>
        <w:rPr>
          <w:rStyle w:val="FontStyle95"/>
          <w:sz w:val="22"/>
          <w:szCs w:val="22"/>
        </w:rPr>
        <w:t xml:space="preserve">esse" </w:t>
      </w:r>
      <w:r>
        <w:rPr>
          <w:rStyle w:val="FontStyle90"/>
          <w:sz w:val="22"/>
          <w:szCs w:val="22"/>
        </w:rPr>
        <w:t xml:space="preserve">(s. 87). Twierdzi też, ze zachodzi „spójność całego ludzkiego </w:t>
      </w:r>
      <w:r>
        <w:rPr>
          <w:rStyle w:val="FontStyle95"/>
          <w:sz w:val="22"/>
          <w:szCs w:val="22"/>
        </w:rPr>
        <w:t xml:space="preserve">operari </w:t>
      </w:r>
      <w:r>
        <w:rPr>
          <w:rStyle w:val="FontStyle90"/>
          <w:sz w:val="22"/>
          <w:szCs w:val="22"/>
        </w:rPr>
        <w:t xml:space="preserve">z tymże </w:t>
      </w:r>
      <w:r>
        <w:rPr>
          <w:rStyle w:val="FontStyle95"/>
          <w:sz w:val="22"/>
          <w:szCs w:val="22"/>
        </w:rPr>
        <w:t xml:space="preserve">esse ..." </w:t>
      </w:r>
      <w:r>
        <w:rPr>
          <w:rStyle w:val="FontStyle90"/>
          <w:sz w:val="22"/>
          <w:szCs w:val="22"/>
        </w:rPr>
        <w:t>(s. 87), czyli spójność od wewnątrz dynamicznego podmiotu z jego uzewnętrz</w:t>
        <w:softHyphen/>
        <w:t xml:space="preserve">niającymi się dynamizmami. Dowiadujemy się poza tym, że „dynamiczność podmiotu wypływa z jego potencjalności" czyli ta właśnie potencjalność jest </w:t>
      </w:r>
      <w:r>
        <w:rPr>
          <w:rStyle w:val="FontStyle90"/>
          <w:spacing w:val="50"/>
          <w:sz w:val="22"/>
          <w:szCs w:val="22"/>
        </w:rPr>
        <w:t>„źródłe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aktualneg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 xml:space="preserve">zdynamizowania" </w:t>
      </w:r>
      <w:r>
        <w:rPr>
          <w:rStyle w:val="FontStyle90"/>
          <w:sz w:val="22"/>
          <w:szCs w:val="22"/>
        </w:rPr>
        <w:t>s. 89—90).</w:t>
      </w:r>
    </w:p>
    <w:p>
      <w:pPr>
        <w:pStyle w:val="Style32"/>
        <w:widowControl/>
        <w:spacing w:lineRule="exact" w:line="254" w:before="19" w:after="0"/>
        <w:ind w:firstLine="298"/>
        <w:rPr/>
      </w:pPr>
      <w:r>
        <w:rPr>
          <w:rStyle w:val="FontStyle90"/>
          <w:sz w:val="22"/>
          <w:szCs w:val="22"/>
        </w:rPr>
        <w:t xml:space="preserve">Stwierdzenie, że zapoczątkowuje człowieka osobowe istnienie, mogło być poszerzone o zagadnienie dynamiczności aktu istnienia właśnie tu, </w:t>
      </w:r>
      <w:r>
        <w:rPr>
          <w:rStyle w:val="FontStyle95"/>
          <w:sz w:val="22"/>
          <w:szCs w:val="22"/>
        </w:rPr>
        <w:t xml:space="preserve">m </w:t>
      </w:r>
      <w:r>
        <w:rPr>
          <w:rStyle w:val="FontStyle90"/>
          <w:sz w:val="22"/>
          <w:szCs w:val="22"/>
        </w:rPr>
        <w:t xml:space="preserve">książce </w:t>
      </w:r>
      <w:r>
        <w:rPr>
          <w:rStyle w:val="FontStyle95"/>
          <w:sz w:val="22"/>
          <w:szCs w:val="22"/>
        </w:rPr>
        <w:t xml:space="preserve">Osoba i czyn. </w:t>
      </w:r>
      <w:r>
        <w:rPr>
          <w:rStyle w:val="FontStyle90"/>
          <w:sz w:val="22"/>
          <w:szCs w:val="22"/>
        </w:rPr>
        <w:t>Akt istnienia właśnie jest dynamiczny. Jest czymś urealniającym, zapoczątkowującym, aktualizującym. Nie jest bytem, .jest ,wewnątrzbytową racją egzystencjalnego konstytuowania się bytu. Nie</w:t>
        <w:softHyphen/>
        <w:t>zwykle ważne zagadnienie, trudne do scharakteryzowania, nie często na</w:t>
        <w:softHyphen/>
        <w:t>rzucające się w analizie.</w:t>
      </w:r>
    </w:p>
    <w:p>
      <w:pPr>
        <w:pStyle w:val="Style32"/>
        <w:widowControl/>
        <w:spacing w:lineRule="exact" w:line="250" w:before="29" w:after="0"/>
        <w:ind w:firstLine="278"/>
        <w:rPr/>
      </w:pPr>
      <w:r>
        <w:rPr>
          <w:rStyle w:val="FontStyle90"/>
          <w:sz w:val="22"/>
          <w:szCs w:val="22"/>
        </w:rPr>
        <w:t xml:space="preserve">Terminu „istnienie" używa Ksiądz Kardynał zamiennie z terminem esse. Ten termin znaczy raczej „bytowanie". A bytowanie dotyczy zarówno istnienia, jak i treści. Może w tym terminologicznym fakcie ma rodło zdanie, że wyrażenie „operari sequitur esse" uwydatnia „przede wszystkim treść egzystencjalną" (s. 85). Wprawdzie Autor tłumaczy, że mówiąc „treść egzystencjalna" ma na myśli dwie sprawy: „aby działać, trzeba naprzód istnieć" i „działanie jako takie jest czymś różnym od istnienia jako takiego". Deklaruje więc różnicę między przypadłością substancją. Deklaruje także </w:t>
      </w:r>
      <w:r>
        <w:rPr>
          <w:rStyle w:val="FontStyle95"/>
          <w:sz w:val="22"/>
          <w:szCs w:val="22"/>
        </w:rPr>
        <w:t xml:space="preserve">expressis verbis </w:t>
      </w:r>
      <w:r>
        <w:rPr>
          <w:rStyle w:val="FontStyle90"/>
          <w:sz w:val="22"/>
          <w:szCs w:val="22"/>
        </w:rPr>
        <w:t>różnicę między porządkiem istnienia i porządkiem istoty (s. 86). Są to jednak tylko deklaracje, istnienie jest w książce faktycznie rozumiane jako właśnie treść egzystencjalna. Jest więc skonceptualizowane, traktowane istotowo, treściowo, esencjalistycznie. Świadczy o tym teza, że potencjalność jest źródłem dynamizowania bytu. Jeżeli „zdynamizowanie jakiegokolwiek bytu po</w:t>
        <w:softHyphen/>
        <w:t xml:space="preserve">chodzi z istnienia, z </w:t>
      </w:r>
      <w:r>
        <w:rPr>
          <w:rStyle w:val="FontStyle95"/>
          <w:sz w:val="22"/>
          <w:szCs w:val="22"/>
        </w:rPr>
        <w:t xml:space="preserve">esse" </w:t>
      </w:r>
      <w:r>
        <w:rPr>
          <w:rStyle w:val="FontStyle90"/>
          <w:sz w:val="22"/>
          <w:szCs w:val="22"/>
        </w:rPr>
        <w:t>(s. 87), czyli z aktu, to jakże może jednocześnie .wypływać z jego potencjalności" (s. 89—90), czyli z możności? Treści są możnością. Istnienie urealniające treści, czyli istotę, jest aktem. Te wy</w:t>
        <w:softHyphen/>
        <w:t>kluczające się twierdzenia dają się utrzymać, gdy istnienie traktuje się konceptualistycznie lub jako treść. Albo może nie udało mi się zrozumieć pojęcia dynamiczności. Gdybym nawet nie rozumiał tego pojęcia, pozo</w:t>
        <w:softHyphen/>
        <w:t>staje pytanie, w jaki sposób „zdynamizowanie .... bytu pochodzi z istnie</w:t>
        <w:softHyphen/>
        <w:t xml:space="preserve">nia" i jednocześnie „wypływa z jego potencjalności"? Te dyskusyjne ujęcia wskazują tylko na to, że wszystkie analizy w Książce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są w dużym stopniu esencjalistyczne.</w:t>
      </w:r>
    </w:p>
    <w:p>
      <w:pPr>
        <w:pStyle w:val="Style32"/>
        <w:widowControl/>
        <w:spacing w:lineRule="exact" w:line="250"/>
        <w:ind w:firstLine="317"/>
        <w:rPr/>
      </w:pPr>
      <w:r>
        <w:rPr>
          <w:rStyle w:val="FontStyle90"/>
          <w:sz w:val="22"/>
          <w:szCs w:val="22"/>
        </w:rPr>
        <w:t>Rola aktu istnienia w osobie ludzkiej, jak wynika z książki, polega na wyznaczeniu egzystencjalnej, faktycznej różnicy między działaniem i człowiekiem. Ksiądz Kardynał podkreśla, że czym innym jest istnienie działania i czym innym istnienie człowieka, że czym innym jest działa</w:t>
        <w:softHyphen/>
        <w:t>nie i istnienie (s. 85—86). Zgadzamy się z tymi stwierdzeniami. Realną odrębność między bytami powoduje akt istnienia. Urealnia treści i wraz z nimi stanowi osobny byt, różny od innego bytu. Ale funkcjonowanie w książce teorii aktu istnienia kończy się na zadeklarowaniu różnic. Teoria aktu istnienia faktycznie jednak nie wyznacza w książce dalszych analiz.</w:t>
      </w:r>
    </w:p>
    <w:p>
      <w:pPr>
        <w:pStyle w:val="Style32"/>
        <w:widowControl/>
        <w:spacing w:lineRule="exact" w:line="250" w:before="5" w:after="0"/>
        <w:ind w:firstLine="322"/>
        <w:rPr/>
      </w:pPr>
      <w:r>
        <w:rPr>
          <w:rStyle w:val="FontStyle90"/>
          <w:sz w:val="22"/>
          <w:szCs w:val="22"/>
        </w:rPr>
        <w:t>Autor książki stwierdza, że „człowieczeństwo, natura ludzka, wyposa</w:t>
        <w:softHyphen/>
        <w:t>żone jest w takie właściwości, które umożliwiają konkretnemu człowie</w:t>
        <w:softHyphen/>
        <w:t>kowi być osobą: bytować i działać jak osoba" (s. 87—88). Znaczy to, że pewne właściwości natury czynią tę naturę osobą. Nawet więcej, wyzna</w:t>
        <w:softHyphen/>
        <w:t>czają jej bytowanie. Właściwości więc czynią coś bytem. Czy więc istnieje się lub bytuje dzięki posiadaniu właściwości, czy raczej gdy się istnieje, posiada się właściwości. Gdyby właściwości powodowały bytowanie, wte</w:t>
        <w:softHyphen/>
        <w:t xml:space="preserve">dy to, co zapodmiotowane, wyprzedzałoby podmiot. Takie konsekwencje nie wynikają pod warunkiem, że w przytoczonym zdaniu „bytowanie" oznacza nie stan ontyczny, lecz może jakąś swoistą </w:t>
      </w:r>
      <w:r>
        <w:rPr>
          <w:rStyle w:val="FontStyle95"/>
          <w:sz w:val="22"/>
          <w:szCs w:val="22"/>
        </w:rPr>
        <w:t>condition humaine.</w:t>
      </w:r>
    </w:p>
    <w:p>
      <w:pPr>
        <w:pStyle w:val="Style52"/>
        <w:widowControl/>
        <w:spacing w:lineRule="exact" w:line="240"/>
        <w:ind w:right="1930" w:hanging="0"/>
        <w:rPr>
          <w:rStyle w:val="FontStyle95"/>
          <w:sz w:val="22"/>
          <w:szCs w:val="22"/>
        </w:rPr>
      </w:pPr>
      <w:r>
        <w:rPr/>
      </w:r>
    </w:p>
    <w:p>
      <w:pPr>
        <w:pStyle w:val="Style52"/>
        <w:widowControl/>
        <w:spacing w:lineRule="exact" w:line="317" w:before="14" w:after="0"/>
        <w:ind w:right="1930" w:hanging="0"/>
        <w:rPr/>
      </w:pPr>
      <w:r>
        <w:rPr>
          <w:rStyle w:val="FontStyle91"/>
          <w:sz w:val="22"/>
          <w:szCs w:val="22"/>
        </w:rPr>
        <w:t>7. Z HERMENEUTYKI OZNACZANIA (Problem aktu i możności)</w:t>
      </w:r>
    </w:p>
    <w:p>
      <w:pPr>
        <w:pStyle w:val="Style55"/>
        <w:widowControl/>
        <w:spacing w:lineRule="exact" w:line="250" w:before="202" w:after="0"/>
        <w:ind w:firstLine="216"/>
        <w:rPr/>
      </w:pPr>
      <w:r>
        <w:rPr>
          <w:rStyle w:val="FontStyle90"/>
          <w:sz w:val="22"/>
          <w:szCs w:val="22"/>
        </w:rPr>
        <w:t xml:space="preserve">" Ksiądz Kardynał słusznie twierdzi, że </w:t>
      </w:r>
      <w:r>
        <w:rPr>
          <w:rStyle w:val="FontStyle95"/>
          <w:sz w:val="22"/>
          <w:szCs w:val="22"/>
        </w:rPr>
        <w:t xml:space="preserve">„actus </w:t>
      </w:r>
      <w:r>
        <w:rPr>
          <w:rStyle w:val="FontStyle90"/>
          <w:sz w:val="22"/>
          <w:szCs w:val="22"/>
        </w:rPr>
        <w:t>nie może być zrozu</w:t>
        <w:softHyphen/>
        <w:t xml:space="preserve">miany bez </w:t>
      </w:r>
      <w:r>
        <w:rPr>
          <w:rStyle w:val="FontStyle95"/>
          <w:sz w:val="22"/>
          <w:szCs w:val="22"/>
        </w:rPr>
        <w:t xml:space="preserve">potentia, </w:t>
      </w:r>
      <w:r>
        <w:rPr>
          <w:rStyle w:val="FontStyle90"/>
          <w:sz w:val="22"/>
          <w:szCs w:val="22"/>
        </w:rPr>
        <w:t xml:space="preserve">a </w:t>
      </w:r>
      <w:r>
        <w:rPr>
          <w:rStyle w:val="FontStyle95"/>
          <w:sz w:val="22"/>
          <w:szCs w:val="22"/>
        </w:rPr>
        <w:t xml:space="preserve">potentia </w:t>
      </w:r>
      <w:r>
        <w:rPr>
          <w:rStyle w:val="FontStyle90"/>
          <w:sz w:val="22"/>
          <w:szCs w:val="22"/>
        </w:rPr>
        <w:t xml:space="preserve">bez </w:t>
      </w:r>
      <w:r>
        <w:rPr>
          <w:rStyle w:val="FontStyle95"/>
          <w:sz w:val="22"/>
          <w:szCs w:val="22"/>
        </w:rPr>
        <w:t xml:space="preserve">actus" </w:t>
      </w:r>
      <w:r>
        <w:rPr>
          <w:rStyle w:val="FontStyle90"/>
          <w:sz w:val="22"/>
          <w:szCs w:val="22"/>
        </w:rPr>
        <w:t>(s. 65). Dodajmy nawet, że zawsze akt występuje z możnością. Razem bowiem współkonstytuują byt przygodny. Poza bytem pierwszym każdy akt jest w bycie przygodnym realnością (akt) właśnie ograniczoną (możność). Możność jest wobec tego w obrębie aktu racją jego nieabsolutności. Nie całkiem dokładne więc wydaje się określenie, według którego „możność oznacza to, co już w jakiś sposób jest, a równocześnie jeszcze nie jest: jest w przygotowa</w:t>
        <w:softHyphen/>
        <w:t>niu, w dyspozycji, nawet w gotowości — nie jest natomiast w rzeczy</w:t>
        <w:softHyphen/>
        <w:t xml:space="preserve">wistości. </w:t>
      </w:r>
      <w:r>
        <w:rPr>
          <w:rStyle w:val="FontStyle95"/>
          <w:sz w:val="22"/>
          <w:szCs w:val="22"/>
        </w:rPr>
        <w:t xml:space="preserve">Actus </w:t>
      </w:r>
      <w:r>
        <w:rPr>
          <w:rStyle w:val="FontStyle90"/>
          <w:sz w:val="22"/>
          <w:szCs w:val="22"/>
        </w:rPr>
        <w:t>— ... to tyle, co urzeczywistnienie możności, jej spełnię</w:t>
        <w:softHyphen/>
        <w:t xml:space="preserve">nie" (s. 65). I kontynuując swoją myśl Ksiądz Kardynał wyjaśnia, że ..każda aktualizacja zawiera w sobie możność oraz </w:t>
      </w:r>
      <w:r>
        <w:rPr>
          <w:rStyle w:val="FontStyle95"/>
          <w:sz w:val="22"/>
          <w:szCs w:val="22"/>
        </w:rPr>
        <w:t xml:space="preserve">actus, </w:t>
      </w:r>
      <w:r>
        <w:rPr>
          <w:rStyle w:val="FontStyle90"/>
          <w:sz w:val="22"/>
          <w:szCs w:val="22"/>
        </w:rPr>
        <w:t xml:space="preserve">jako jej realne spełnienie ... . To, co istnieje w możności, przez to że istnieje w możności, może zaistnieć </w:t>
      </w:r>
      <w:r>
        <w:rPr>
          <w:rStyle w:val="FontStyle95"/>
          <w:sz w:val="22"/>
          <w:szCs w:val="22"/>
        </w:rPr>
        <w:t xml:space="preserve">in actu </w:t>
      </w:r>
      <w:r>
        <w:rPr>
          <w:rStyle w:val="FontStyle90"/>
          <w:sz w:val="22"/>
          <w:szCs w:val="22"/>
        </w:rPr>
        <w:t xml:space="preserve">— oraz to, co zaistniało już </w:t>
      </w:r>
      <w:r>
        <w:rPr>
          <w:rStyle w:val="FontStyle95"/>
          <w:sz w:val="22"/>
          <w:szCs w:val="22"/>
        </w:rPr>
        <w:t xml:space="preserve">in actu, </w:t>
      </w:r>
      <w:r>
        <w:rPr>
          <w:rStyle w:val="FontStyle90"/>
          <w:sz w:val="22"/>
          <w:szCs w:val="22"/>
        </w:rPr>
        <w:t>zaistniało dzięki możności, w której istniało poprzednio" (s. 66).</w:t>
      </w:r>
    </w:p>
    <w:p>
      <w:pPr>
        <w:pStyle w:val="Style32"/>
        <w:widowControl/>
        <w:spacing w:lineRule="exact" w:line="254" w:before="10" w:after="0"/>
        <w:ind w:firstLine="317"/>
        <w:rPr/>
      </w:pPr>
      <w:r>
        <w:rPr>
          <w:rStyle w:val="FontStyle90"/>
          <w:sz w:val="22"/>
          <w:szCs w:val="22"/>
        </w:rPr>
        <w:t>Wyjaśnijmy, że w metafizyce Tomasza z Akwinu akt nie jest „urze</w:t>
        <w:softHyphen/>
        <w:t>czywistnieniem możności, jej spełnieniem". I nie jest tak, że tylko wtedy coś zaistnieje, gdy przedtem jest w możności. Stąd to, co zaistniało real</w:t>
        <w:softHyphen/>
        <w:t>nie, nie istniało przedtem w możności. Właśnie odwrotnie. To, co istnieje, jest takie, że stanowiąc byt przygodny jest aktem istnienia od początku ograniczonym przez obecną w nim, aktualizowaną przez niego możność. Aby realnie istnieć, nie musi się przedtem być w możności.</w:t>
      </w:r>
    </w:p>
    <w:p>
      <w:pPr>
        <w:pStyle w:val="Style32"/>
        <w:widowControl/>
        <w:spacing w:lineRule="exact" w:line="254" w:before="10" w:after="0"/>
        <w:ind w:firstLine="302"/>
        <w:rPr/>
      </w:pPr>
      <w:r>
        <w:rPr>
          <w:rStyle w:val="FontStyle90"/>
          <w:sz w:val="22"/>
          <w:szCs w:val="22"/>
        </w:rPr>
        <w:t>W wyjaśnieniach Autora książki musimy stwierdzić trzy niedokład</w:t>
        <w:softHyphen/>
        <w:t>ności: 1) Możność wyprzedza i warunkuje istnienie bytu w akcie (teza Awicenny i werbalnie odczytanego Arystotelesa); 2) Akt jest przejściem możności w porządek realny, ze stanu więc przygotowania i gotowości w stan rzeczywistości; 3) Relacja między aktem i możnością w porządku zaistnienia bytu jest tym samym, co relacja przypadłości jako aktu wobec istoty, w której obecna możność umożliwia bytowi posiadanie przypad</w:t>
        <w:softHyphen/>
        <w:t>łości.</w:t>
      </w:r>
    </w:p>
    <w:p>
      <w:pPr>
        <w:pStyle w:val="Style32"/>
        <w:widowControl/>
        <w:spacing w:lineRule="exact" w:line="254" w:before="10" w:after="0"/>
        <w:ind w:firstLine="312"/>
        <w:rPr/>
      </w:pPr>
      <w:r>
        <w:rPr>
          <w:rStyle w:val="FontStyle90"/>
          <w:sz w:val="22"/>
          <w:szCs w:val="22"/>
        </w:rPr>
        <w:t>Właśnie odwrotnie: istnienie jako akt wyprzedza każdą możność, która dany akt ogranicza. Akt nie jest przejściem z możności w porządek rzeczywistości. Aktualizacja przypadłości jest skutkiem działania już istniejącego bytu, a nie możności, jako stanu bytu.</w:t>
      </w:r>
    </w:p>
    <w:p>
      <w:pPr>
        <w:pStyle w:val="Style32"/>
        <w:widowControl/>
        <w:spacing w:lineRule="exact" w:line="254"/>
        <w:ind w:firstLine="322"/>
        <w:rPr/>
      </w:pPr>
      <w:r>
        <w:rPr>
          <w:rStyle w:val="FontStyle90"/>
          <w:sz w:val="22"/>
          <w:szCs w:val="22"/>
        </w:rPr>
        <w:t>Jeżeli przez możność Autor książki rozumie wyłącznie tak zwaną możność czynną, to także nie można twierdzić, że aby zaistnieć w akcie, trzeba najpierw istnieć w możności. Możność nie jest warunkiem zaist</w:t>
        <w:softHyphen/>
        <w:t>nienia aktu. To akt istnienia, czy jakikolwiek akt, jest powodem zaist</w:t>
        <w:softHyphen/>
        <w:t>nienia możności, jako ograniczającej ten akt zasady.</w:t>
      </w:r>
    </w:p>
    <w:p>
      <w:pPr>
        <w:pStyle w:val="Style32"/>
        <w:widowControl/>
        <w:spacing w:lineRule="exact" w:line="254" w:before="5" w:after="0"/>
        <w:ind w:firstLine="312"/>
        <w:rPr/>
      </w:pPr>
      <w:r>
        <w:rPr>
          <w:rStyle w:val="FontStyle90"/>
          <w:sz w:val="22"/>
          <w:szCs w:val="22"/>
        </w:rPr>
        <w:t>Niedokładnością, przynajmniej słowną, jest także stwierdzenie, że aktowi i możności „odpowiadają dwie różne postaci istnienia .... dwa istnienia względem siebie korelatywne" (s. 66). Owszem „aktualizacja jest przejściem w porządek istnienia" (s. 66). Jest jednak swoistym poja</w:t>
        <w:softHyphen/>
        <w:t>wieniem się skutku dzięki przyczynie. Nie jest jednak przejściem z moż</w:t>
        <w:softHyphen/>
        <w:t>ności do aktu, gdyż jest to tylko spowodowanie przez akt, zaktualizo</w:t>
        <w:softHyphen/>
        <w:t>wanie możności. Aktowi i możności nie mogą więc odpowiadać „dwie różne postaci istnienia". To nie są bowiem dwa istnienia.</w:t>
      </w:r>
    </w:p>
    <w:p>
      <w:pPr>
        <w:pStyle w:val="Style32"/>
        <w:widowControl/>
        <w:spacing w:lineRule="exact" w:line="254" w:before="5" w:after="0"/>
        <w:ind w:firstLine="312"/>
        <w:rPr/>
      </w:pPr>
      <w:r>
        <w:rPr>
          <w:rStyle w:val="FontStyle90"/>
          <w:sz w:val="22"/>
          <w:szCs w:val="22"/>
        </w:rPr>
        <w:t>Działanie przyczyny powodującej skutek jest w książce utożsamione z tak zwanym przechodzeniem z możności do aktu. Teza o takim prze</w:t>
        <w:softHyphen/>
        <w:t>chodzeniu, przypisująca możności pozycję istnienia, korelatywnego wzglę</w:t>
        <w:softHyphen/>
        <w:t>dem aktu, jest nieporozumieniem i to nie tylko terminologicznym. Jest neoplatonizującym przypisaniem możności statusu realnego bytu.</w:t>
      </w:r>
    </w:p>
    <w:p>
      <w:pPr>
        <w:pStyle w:val="Style35"/>
        <w:widowControl/>
        <w:spacing w:lineRule="auto" w:line="240" w:before="43" w:after="0"/>
        <w:jc w:val="center"/>
        <w:rPr/>
      </w:pPr>
      <w:r>
        <w:rPr>
          <w:rStyle w:val="FontStyle91"/>
          <w:sz w:val="22"/>
          <w:szCs w:val="22"/>
        </w:rPr>
        <w:t>8. RÓŻNICA MIĘDZY OSOBĄ I NATURĄ</w:t>
      </w:r>
    </w:p>
    <w:p>
      <w:pPr>
        <w:pStyle w:val="Style32"/>
        <w:widowControl/>
        <w:spacing w:lineRule="exact" w:line="254" w:before="197" w:after="0"/>
        <w:ind w:firstLine="317"/>
        <w:rPr/>
      </w:pPr>
      <w:r>
        <w:rPr>
          <w:rStyle w:val="FontStyle90"/>
          <w:sz w:val="22"/>
          <w:szCs w:val="22"/>
        </w:rPr>
        <w:t>Bardzo jasne odróżnienie tego, że „człowiek działa" i że „coś dzieje się w człowieku" (s. 82), rzeczywiście pozwala pojąć osobę jako „kon</w:t>
        <w:softHyphen/>
        <w:t>kretne »ja« jako świadomą siebie przyczynę działania" (s. 82). Natura odnosi się w tym wypadku do tego, „co dzieje się w człowieku" i ozna</w:t>
        <w:softHyphen/>
        <w:t>cza istotę jakiegokolwiek bytu, istotę stanowiącą podstawę dynamizmu danego bytu (s. 85).</w:t>
      </w:r>
    </w:p>
    <w:p>
      <w:pPr>
        <w:pStyle w:val="Style32"/>
        <w:widowControl/>
        <w:spacing w:lineRule="exact" w:line="250" w:before="29" w:after="0"/>
        <w:ind w:firstLine="326"/>
        <w:rPr/>
      </w:pPr>
      <w:r>
        <w:rPr>
          <w:rStyle w:val="FontStyle90"/>
          <w:sz w:val="22"/>
          <w:szCs w:val="22"/>
        </w:rPr>
        <w:t>Osoba jest wobec tego człowiekiem ze względu na to, że jest świado</w:t>
        <w:softHyphen/>
        <w:t>mym siebie sprawcą swych działań. Natura jest człowiekiem, w którym ukazujemy podmiot dynamizmu, to, co w nim się dzieje. Osoba i natura są więc w człowieku dwoma podmiotami dwu różnych działań: działań świadomych i tego, co nieświadomie zachodzi w człowieku. Inaczej mó</w:t>
        <w:softHyphen/>
        <w:t>wiąc, osoba jest właściwym „tylko człowieczeństwu sposobem jednostko</w:t>
        <w:softHyphen/>
        <w:t>wego bytowania" (s. 87), natomiast natura ludzka jest „podstawą istotowej spójności" między podmiotem działań i samymi działaniami.</w:t>
      </w:r>
    </w:p>
    <w:p>
      <w:pPr>
        <w:pStyle w:val="Style32"/>
        <w:widowControl/>
        <w:spacing w:lineRule="exact" w:line="250" w:before="38" w:after="0"/>
        <w:ind w:firstLine="317"/>
        <w:rPr/>
      </w:pPr>
      <w:r>
        <w:rPr>
          <w:rStyle w:val="FontStyle90"/>
          <w:sz w:val="22"/>
          <w:szCs w:val="22"/>
        </w:rPr>
        <w:t>Te ciekawe rozróżnienia niepokoją tylko tym, że powiązane z ujęciami ściśle językowymi jawią się jako logiczna generalizacja, dzięki której gatunkowe pojęcie osoby i gatunkowe pojęcie natury są podporządko</w:t>
        <w:softHyphen/>
        <w:t>wane rodzajowi, którym jest tu pojęcie człowieka uzyskane dzięki ab</w:t>
        <w:softHyphen/>
        <w:t>strakcji, stanowiącej powszechne ujęcie tego oto konkretu. Poprzez te terminy widać jednak dość wyraźnie oznaczone nimi desygnaty.</w:t>
      </w:r>
    </w:p>
    <w:p>
      <w:pPr>
        <w:pStyle w:val="Style35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35"/>
        <w:widowControl/>
        <w:spacing w:lineRule="auto" w:line="240" w:before="101" w:after="0"/>
        <w:jc w:val="center"/>
        <w:rPr/>
      </w:pPr>
      <w:r>
        <w:rPr>
          <w:rStyle w:val="FontStyle91"/>
          <w:sz w:val="22"/>
          <w:szCs w:val="22"/>
        </w:rPr>
        <w:t>9. TWÓRCZE OKREŚLENIE WOLNOŚCI</w:t>
      </w:r>
    </w:p>
    <w:p>
      <w:pPr>
        <w:pStyle w:val="Style32"/>
        <w:widowControl/>
        <w:spacing w:lineRule="exact" w:line="250" w:before="221" w:after="0"/>
        <w:ind w:firstLine="322"/>
        <w:rPr/>
      </w:pPr>
      <w:r>
        <w:rPr>
          <w:rStyle w:val="FontStyle90"/>
          <w:sz w:val="22"/>
          <w:szCs w:val="22"/>
        </w:rPr>
        <w:t>Autor książki określa wolność jako „zależność od własnego »ja«" (s. 122). Jest to więc „samozależność" (s. 145) i brak zależności od czego</w:t>
        <w:softHyphen/>
        <w:t>kolwiek innego. Znaczy to, że człowiek „w dynamizowaniu swego pod</w:t>
        <w:softHyphen/>
        <w:t>miotu zależy sam od siebie" (s. 124). To dynamizowanie wyraża się w twórczym, sprawczym działaniu. „Wolność wchodzi w sprawczość" (s. 104), wyznacza ją, umożliwia. Rozumiemy to w ten sposób, że czło</w:t>
        <w:softHyphen/>
        <w:t xml:space="preserve">wiek jest autorem swoich działań świadomych, a więc działań moralnych, które właśnie są wolnym, twórczym, świadomym wyborem dobra lub zła. Oznacza to, że człowiek </w:t>
      </w:r>
      <w:r>
        <w:rPr>
          <w:rStyle w:val="FontStyle90"/>
          <w:spacing w:val="50"/>
          <w:sz w:val="22"/>
          <w:szCs w:val="22"/>
        </w:rPr>
        <w:t>„sa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dl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sieb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jest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rzedmiotem działania"</w:t>
      </w:r>
      <w:r>
        <w:rPr>
          <w:rStyle w:val="FontStyle90"/>
          <w:sz w:val="22"/>
          <w:szCs w:val="22"/>
        </w:rPr>
        <w:t xml:space="preserve">  (s. 125).</w:t>
      </w:r>
    </w:p>
    <w:p>
      <w:pPr>
        <w:pStyle w:val="Style32"/>
        <w:widowControl/>
        <w:spacing w:lineRule="exact" w:line="254" w:before="34" w:after="0"/>
        <w:ind w:firstLine="312"/>
        <w:rPr/>
      </w:pPr>
      <w:r>
        <w:rPr>
          <w:rStyle w:val="FontStyle90"/>
          <w:sz w:val="22"/>
          <w:szCs w:val="22"/>
        </w:rPr>
        <w:t>Określenie wolności jako „samozależności", jako twórczego powodo</w:t>
        <w:softHyphen/>
        <w:t xml:space="preserve">wania swych wyborów różni tę koncepcję od modnych dziś ujęć Sartre'a, który wolność utożsamiał z niezależnym bytowaniem świadomości. Różni tę koncepcję także od ujęć Tomasza, który przez wolność rozumiał raczej wierność wybranemu dobru. Pozwala też jaśniej zobaczyć różnicę między osobą i naturą: osoba jest autorem swych rozstrzygnięć kierującym się prawdą (s. 162); natura natomiast nie ma pierwiastka samostanowienia i nie ma transcendencji w działaniu (s. 199). „Na poziomie natury j e d </w:t>
      </w:r>
      <w:r>
        <w:rPr>
          <w:rStyle w:val="FontStyle90"/>
          <w:spacing w:val="50"/>
          <w:sz w:val="22"/>
          <w:szCs w:val="22"/>
        </w:rPr>
        <w:t>nostk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jest</w:t>
      </w:r>
      <w:r>
        <w:rPr>
          <w:rStyle w:val="FontStyle90"/>
          <w:sz w:val="22"/>
          <w:szCs w:val="22"/>
        </w:rPr>
        <w:t xml:space="preserve"> ... </w:t>
      </w:r>
      <w:r>
        <w:rPr>
          <w:rStyle w:val="FontStyle90"/>
          <w:spacing w:val="50"/>
          <w:sz w:val="22"/>
          <w:szCs w:val="22"/>
        </w:rPr>
        <w:t>posiadan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rzez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otencjalnoś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ła</w:t>
        <w:softHyphen/>
        <w:t>sneg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odmiotu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któr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jej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anuj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kształtuj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kie</w:t>
        <w:softHyphen/>
        <w:t>runek</w:t>
      </w:r>
      <w:r>
        <w:rPr>
          <w:rStyle w:val="FontStyle90"/>
          <w:sz w:val="22"/>
          <w:szCs w:val="22"/>
        </w:rPr>
        <w:t xml:space="preserve">  </w:t>
      </w:r>
      <w:r>
        <w:rPr>
          <w:rStyle w:val="FontStyle90"/>
          <w:spacing w:val="50"/>
          <w:sz w:val="22"/>
          <w:szCs w:val="22"/>
        </w:rPr>
        <w:t>zdynamizowań"</w:t>
      </w:r>
      <w:r>
        <w:rPr>
          <w:rStyle w:val="FontStyle90"/>
          <w:sz w:val="22"/>
          <w:szCs w:val="22"/>
        </w:rPr>
        <w:t xml:space="preserve">   (s. 123).</w:t>
      </w:r>
    </w:p>
    <w:p>
      <w:pPr>
        <w:pStyle w:val="Style35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35"/>
        <w:widowControl/>
        <w:spacing w:lineRule="auto" w:line="240" w:before="106" w:after="0"/>
        <w:jc w:val="center"/>
        <w:rPr/>
      </w:pPr>
      <w:r>
        <w:rPr>
          <w:rStyle w:val="FontStyle91"/>
          <w:sz w:val="22"/>
          <w:szCs w:val="22"/>
        </w:rPr>
        <w:t>10. ZAGADNIENIE JEDNOŚCI OSOBY I CZYNU</w:t>
      </w:r>
    </w:p>
    <w:p>
      <w:pPr>
        <w:pStyle w:val="Style32"/>
        <w:widowControl/>
        <w:spacing w:lineRule="exact" w:line="254" w:before="211" w:after="0"/>
        <w:ind w:firstLine="322"/>
        <w:rPr/>
      </w:pPr>
      <w:r>
        <w:rPr>
          <w:rStyle w:val="FontStyle90"/>
          <w:sz w:val="22"/>
          <w:szCs w:val="22"/>
        </w:rPr>
        <w:t>Jest zrozumiałe, że „czyn ludzki nie jest ... prostym zsumowaniem ... dynamizmów (właściwych dla somatyki oraz dla psychiki) — jest dyna</w:t>
        <w:softHyphen/>
        <w:t>mizmem nowym, nadrzędnym, w którym one osiągają również nową treść i nową jakość: właściwie osobową" (s. 209). Czyn wobec tego infor</w:t>
        <w:softHyphen/>
        <w:t xml:space="preserve">muje o swej przyczynie, którą jest osoba, </w:t>
      </w:r>
      <w:r>
        <w:rPr>
          <w:rStyle w:val="FontStyle90"/>
          <w:spacing w:val="50"/>
          <w:sz w:val="22"/>
          <w:szCs w:val="22"/>
        </w:rPr>
        <w:t>„pozwal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się</w:t>
      </w:r>
      <w:r>
        <w:rPr>
          <w:rStyle w:val="FontStyle90"/>
          <w:sz w:val="22"/>
          <w:szCs w:val="22"/>
        </w:rPr>
        <w:t xml:space="preserve"> mianowicie </w:t>
      </w:r>
      <w:r>
        <w:rPr>
          <w:rStyle w:val="FontStyle90"/>
          <w:spacing w:val="50"/>
          <w:sz w:val="22"/>
          <w:szCs w:val="22"/>
        </w:rPr>
        <w:t>zrozumie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jak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czyn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osoby"</w:t>
      </w:r>
      <w:r>
        <w:rPr>
          <w:rStyle w:val="FontStyle90"/>
          <w:sz w:val="22"/>
          <w:szCs w:val="22"/>
        </w:rPr>
        <w:t xml:space="preserve">  (s. 13).</w:t>
      </w:r>
    </w:p>
    <w:p>
      <w:pPr>
        <w:pStyle w:val="Style32"/>
        <w:widowControl/>
        <w:spacing w:lineRule="exact" w:line="254" w:before="5" w:after="0"/>
        <w:ind w:firstLine="317"/>
        <w:rPr/>
      </w:pPr>
      <w:r>
        <w:rPr>
          <w:rStyle w:val="FontStyle90"/>
          <w:sz w:val="22"/>
          <w:szCs w:val="22"/>
        </w:rPr>
        <w:t>Ta sytuacja poznawcza, w której czyn, jako swoiste, świadome i twór</w:t>
        <w:softHyphen/>
        <w:t>cze działanie człowieka, pozwala wykryć osobowy podmiot tego działania, pod koniec książki jest sytuacją metafizyczną. To więc co poznawczo ujmujemy jako całość, mianowicie człowieka i jego działanie, staje się w analizach końcowych „dynamiczną jednością osoby i czynu" (s. 208). Ta dynamiczna jedność osoby i czynu powoduje jedność psychosoma</w:t>
        <w:softHyphen/>
        <w:t>tyczną. Osoba integruje się w czynie, wyraża się w nim i przejawia, gdyż tak rozumiem „transcendencję osoby w czynie" (s. 209). Jedność osoby i czynu na początku książki tylko poznawcza, teraz jest jednością on</w:t>
        <w:softHyphen/>
        <w:t>tyczną. Nawet więcej, ponieważ osoba wyraża się w czynie, ponieważ transcenduje w nim samą siebie, właśnie czyn staje się najpełniej wy</w:t>
        <w:softHyphen/>
        <w:t>razem osoby i samą tą osobą. Osoba ma postać czynu. Ta jedność osoby i czynu, jedność więc podmiotu działań i samego działania, jest pierw</w:t>
        <w:softHyphen/>
        <w:t>szeństwem działania przed podmiotem. Czyn nie tylko pozwala poznać osobę, czyn jest transcendującą siebie osobą.</w:t>
      </w:r>
    </w:p>
    <w:p>
      <w:pPr>
        <w:pStyle w:val="Style32"/>
        <w:widowControl/>
        <w:spacing w:lineRule="exact" w:line="254" w:before="5" w:after="0"/>
        <w:ind w:firstLine="317"/>
        <w:rPr/>
      </w:pPr>
      <w:r>
        <w:rPr>
          <w:rStyle w:val="FontStyle90"/>
          <w:sz w:val="22"/>
          <w:szCs w:val="22"/>
        </w:rPr>
        <w:t>Dla metafizyka przyznanie sytuacjom poznawczym rangi stanu on</w:t>
        <w:softHyphen/>
        <w:t>tycznego, swoistego istnienia, oraz uznanie czynu, a więc działania, czyli przypadłości, za coś tożsamego z osobą, gdyż osoba transcenduje się w czynie, „przebywa" w nim, jest niedokładnością.</w:t>
      </w:r>
    </w:p>
    <w:p>
      <w:pPr>
        <w:pStyle w:val="Style32"/>
        <w:widowControl/>
        <w:spacing w:lineRule="exact" w:line="254" w:before="5" w:after="0"/>
        <w:ind w:firstLine="312"/>
        <w:rPr/>
      </w:pPr>
      <w:r>
        <w:rPr>
          <w:rStyle w:val="FontStyle90"/>
          <w:sz w:val="22"/>
          <w:szCs w:val="22"/>
        </w:rPr>
        <w:t>Rozwijając te zagadnienia Autor książki, owszem, na dalszych stroni</w:t>
        <w:softHyphen/>
        <w:t>cach (np. s. 211) znowu osłabia ten akcent metafizyczny. Nie podkreśla metafizycznej tożsamości czynu i osoby, wprowadza jednak nowy mo</w:t>
        <w:softHyphen/>
        <w:t>ment, którym jest przyznanie integracji roli czynnika sprawiającego osobę jako autora czynów.</w:t>
      </w:r>
    </w:p>
    <w:p>
      <w:pPr>
        <w:pStyle w:val="Style32"/>
        <w:widowControl/>
        <w:spacing w:lineRule="exact" w:line="254" w:before="5" w:after="0"/>
        <w:ind w:firstLine="312"/>
        <w:rPr/>
      </w:pPr>
      <w:r>
        <w:rPr>
          <w:rStyle w:val="FontStyle90"/>
          <w:sz w:val="22"/>
          <w:szCs w:val="22"/>
        </w:rPr>
        <w:t>Myślenie metafizyczne zawsze polega na tym, że dany byt dzięki swej ontycznej budowie jest sprawcą swych działań. Integracja więc, czy jaki</w:t>
        <w:softHyphen/>
        <w:t>kolwiek zespół przypadłościowy, czyli nie będący substancją, nie jest w stanie nadać bytowi jego substancjalnego charakteru.</w:t>
      </w:r>
    </w:p>
    <w:p>
      <w:pPr>
        <w:pStyle w:val="Style32"/>
        <w:widowControl/>
        <w:spacing w:lineRule="exact" w:line="254"/>
        <w:ind w:firstLine="312"/>
        <w:jc w:val="left"/>
        <w:rPr/>
      </w:pPr>
      <w:r>
        <w:rPr>
          <w:rStyle w:val="FontStyle90"/>
          <w:sz w:val="22"/>
          <w:szCs w:val="22"/>
        </w:rPr>
        <w:t>Widzę wartość w odświeżeniu języka filozofii, w przekładzie termi</w:t>
        <w:softHyphen/>
        <w:t>nów technicznych na język inny. Przekład taki nie może jednak być przypisaniem przypadłości pozycji przyczyny, powodującej substancję. Me może też sugerować, że przypadłość i substancja stanowią metafi</w:t>
        <w:softHyphen/>
        <w:t>zyczną jedność. Mogą być jednością poznawczą, która prowadzi do odróż</w:t>
        <w:softHyphen/>
        <w:t>nienia osoby i czynu, a nie do ich metafizycznego utożsamienia.</w:t>
      </w:r>
    </w:p>
    <w:p>
      <w:pPr>
        <w:pStyle w:val="Style35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35"/>
        <w:widowControl/>
        <w:spacing w:lineRule="auto" w:line="240" w:before="106" w:after="0"/>
        <w:jc w:val="center"/>
        <w:rPr/>
      </w:pPr>
      <w:r>
        <w:rPr>
          <w:rStyle w:val="FontStyle91"/>
          <w:sz w:val="22"/>
          <w:szCs w:val="22"/>
        </w:rPr>
        <w:t>11. UCZESTNICTWO</w:t>
      </w:r>
    </w:p>
    <w:p>
      <w:pPr>
        <w:pStyle w:val="Style32"/>
        <w:widowControl/>
        <w:spacing w:lineRule="exact" w:line="250" w:before="206" w:after="0"/>
        <w:ind w:firstLine="312"/>
        <w:rPr/>
      </w:pPr>
      <w:r>
        <w:rPr>
          <w:rStyle w:val="FontStyle90"/>
          <w:sz w:val="22"/>
          <w:szCs w:val="22"/>
        </w:rPr>
        <w:t>W czwartej części książki, poświęconej zagadnieniu uczestnictwa, do</w:t>
        <w:softHyphen/>
        <w:t>wiadujemy się, że uczestnictwo jest „różnorodną postacią odniesienia osoby do ... »innych«" osób (s. 296). To odniesienie polega głównie na działaniu „»wspólnie z innymi«, gdy człowiek wybiera to, co wybierają inni, albo nawet, gdy wybiera dlatego, że wybierają inni" (s. 296, także 306). Uczestnictwo więc „jako właściwość osoby" (s. 302) powoduje wspólnotę, w której działamy wspólnie z innymi wybierając to, co oni wybierają lub wykrywając to, co oni wykrywają. Jest to wobec tego wspólnota motywów i wspólnota poznanego przedmiotu wyborów. Stano</w:t>
        <w:softHyphen/>
        <w:t>wi przypadłościową strukturę (s. 303), związaną celem aksjologicznym.</w:t>
      </w:r>
    </w:p>
    <w:p>
      <w:pPr>
        <w:pStyle w:val="Style32"/>
        <w:widowControl/>
        <w:spacing w:lineRule="exact" w:line="250" w:before="5" w:after="0"/>
        <w:ind w:firstLine="317"/>
        <w:rPr/>
      </w:pPr>
      <w:r>
        <w:rPr>
          <w:rStyle w:val="FontStyle90"/>
          <w:sz w:val="22"/>
          <w:szCs w:val="22"/>
        </w:rPr>
        <w:t>Tak wyglądają główne punkty sformułowanej w książce teorii uczest</w:t>
        <w:softHyphen/>
        <w:t>nictwa.</w:t>
      </w:r>
    </w:p>
    <w:p>
      <w:pPr>
        <w:pStyle w:val="Style35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35"/>
        <w:widowControl/>
        <w:spacing w:lineRule="auto" w:line="240" w:before="24" w:after="0"/>
        <w:jc w:val="center"/>
        <w:rPr/>
      </w:pPr>
      <w:r>
        <w:rPr>
          <w:rStyle w:val="FontStyle91"/>
          <w:sz w:val="22"/>
          <w:szCs w:val="22"/>
        </w:rPr>
        <w:t>12. ZAKOŃCZENIE</w:t>
      </w:r>
    </w:p>
    <w:p>
      <w:pPr>
        <w:pStyle w:val="Style32"/>
        <w:widowControl/>
        <w:spacing w:lineRule="exact" w:line="254" w:before="197" w:after="0"/>
        <w:ind w:firstLine="317"/>
        <w:rPr/>
      </w:pPr>
      <w:r>
        <w:rPr>
          <w:rStyle w:val="FontStyle90"/>
          <w:sz w:val="22"/>
          <w:szCs w:val="22"/>
        </w:rPr>
        <w:t xml:space="preserve">Czytając książkę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 xml:space="preserve">wciąż pamiętałem, że jej Autorem jest wysoka osobistość Kościoła katolickiego. Wszyscy darzymy Księdza Kardynała najwyższym szacunkiem. Ta postawa czci nie jest w kolizji z uwagami, stanowiącymi recenzję. Książka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jest książką filozoficzną i Autor prezentuje ją jako filozof, a nie jako kardynał. Skie</w:t>
        <w:softHyphen/>
        <w:t>rowana do uczonych jest odbierana jako propozycja, na którą reaguje się również refleksją filozoficzną. Rozważane w warsztatach naukowych propozycje, właśnie ze względu na postawę czci wobec Księdza Kardy</w:t>
        <w:softHyphen/>
        <w:t>nała domagają się odpowiedzi proporcjonalnych, a więc filozoficznych, które zgodnie z sumieniem naukowym każdy uczony winien przedstawić temu uczonemu, który prezentuje swoje przemyślenia.</w:t>
      </w:r>
    </w:p>
    <w:p>
      <w:pPr>
        <w:pStyle w:val="Normal"/>
        <w:rPr>
          <w:rStyle w:val="FontStyle90"/>
          <w:sz w:val="22"/>
          <w:szCs w:val="22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9866" w:h="13325"/>
      <w:pgMar w:left="1417" w:right="1417" w:gutter="0" w:header="708" w:top="1417" w:footer="0" w:bottom="1417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89">
    <w:name w:val="Font Style89"/>
    <w:basedOn w:val="Domylnaczcionkaakapitu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92">
    <w:name w:val="Font Style9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5">
    <w:name w:val="Font Style95"/>
    <w:basedOn w:val="Domylnaczcionkaakapitu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9">
    <w:name w:val="Font Style109"/>
    <w:basedOn w:val="Domylnaczcionkaakapitu"/>
    <w:qFormat/>
    <w:rPr>
      <w:rFonts w:ascii="Bookman Old Style" w:hAnsi="Bookman Old Style" w:cs="Bookman Old Style"/>
      <w:b/>
      <w:bCs/>
      <w:i/>
      <w:iCs/>
      <w:spacing w:val="10"/>
      <w:sz w:val="12"/>
      <w:szCs w:val="12"/>
    </w:rPr>
  </w:style>
  <w:style w:type="character" w:styleId="FontStyle111">
    <w:name w:val="Font Style111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113">
    <w:name w:val="Font Style113"/>
    <w:basedOn w:val="Domylnaczcionkaakapitu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4">
    <w:name w:val="Font Style114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5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1" w:before="0" w:after="0"/>
      <w:ind w:firstLine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6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3" w:before="0" w:after="0"/>
      <w:ind w:firstLine="1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68" w:before="0" w:after="0"/>
      <w:ind w:firstLine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2:10:00Z</dcterms:created>
  <dc:creator>Anna Drobny</dc:creator>
  <dc:description/>
  <cp:keywords/>
  <dc:language>en-US</dc:language>
  <cp:lastModifiedBy>LynX</cp:lastModifiedBy>
  <dcterms:modified xsi:type="dcterms:W3CDTF">2011-09-30T08:35:00Z</dcterms:modified>
  <cp:revision>3</cp:revision>
  <dc:subject/>
  <dc:title/>
</cp:coreProperties>
</file>