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widowControl/>
        <w:spacing w:before="43" w:after="0"/>
        <w:jc w:val="both"/>
        <w:rPr/>
      </w:pPr>
      <w:r>
        <w:rPr>
          <w:rStyle w:val="FontStyle92"/>
          <w:spacing w:val="10"/>
        </w:rPr>
        <w:t>KS.</w:t>
      </w:r>
      <w:r>
        <w:rPr>
          <w:rStyle w:val="FontStyle92"/>
        </w:rPr>
        <w:t xml:space="preserve"> </w:t>
      </w:r>
      <w:r>
        <w:rPr>
          <w:rStyle w:val="FontStyle92"/>
          <w:spacing w:val="10"/>
        </w:rPr>
        <w:t>ROMAN</w:t>
      </w:r>
      <w:r>
        <w:rPr>
          <w:rStyle w:val="FontStyle92"/>
        </w:rPr>
        <w:t xml:space="preserve"> </w:t>
      </w:r>
      <w:r>
        <w:rPr>
          <w:rStyle w:val="FontStyle92"/>
          <w:spacing w:val="10"/>
        </w:rPr>
        <w:t>FORYCKI</w:t>
      </w:r>
      <w:r>
        <w:rPr>
          <w:rStyle w:val="FontStyle92"/>
        </w:rPr>
        <w:t xml:space="preserve"> </w:t>
      </w:r>
      <w:r>
        <w:rPr>
          <w:rStyle w:val="FontStyle92"/>
          <w:spacing w:val="10"/>
        </w:rPr>
        <w:t>SAC</w:t>
      </w:r>
    </w:p>
    <w:p>
      <w:pPr>
        <w:pStyle w:val="Style30"/>
        <w:widowControl/>
        <w:spacing w:lineRule="exact" w:line="240"/>
        <w:rPr>
          <w:rStyle w:val="FontStyle92"/>
          <w:spacing w:val="10"/>
          <w:sz w:val="20"/>
          <w:szCs w:val="20"/>
        </w:rPr>
      </w:pPr>
      <w:r>
        <w:rPr/>
      </w:r>
    </w:p>
    <w:p>
      <w:pPr>
        <w:pStyle w:val="Style30"/>
        <w:widowControl/>
        <w:spacing w:before="10" w:after="0"/>
        <w:ind w:hanging="0"/>
        <w:jc w:val="center"/>
        <w:rPr/>
      </w:pPr>
      <w:r>
        <w:rPr>
          <w:rStyle w:val="FontStyle89"/>
        </w:rPr>
        <w:t>ANTROPOLOGIA W UJĘCIU KARDYNAŁA</w:t>
      </w:r>
    </w:p>
    <w:p>
      <w:pPr>
        <w:pStyle w:val="Style30"/>
        <w:widowControl/>
        <w:spacing w:before="10" w:after="0"/>
        <w:ind w:hanging="0"/>
        <w:jc w:val="center"/>
        <w:rPr/>
      </w:pPr>
      <w:r>
        <w:rPr>
          <w:rStyle w:val="FontStyle89"/>
        </w:rPr>
        <w:t>KAROLA WOJTYŁY</w:t>
      </w:r>
    </w:p>
    <w:p>
      <w:pPr>
        <w:pStyle w:val="Style15"/>
        <w:widowControl/>
        <w:spacing w:lineRule="auto" w:line="240" w:before="158" w:after="0"/>
        <w:rPr/>
      </w:pPr>
      <w:r>
        <w:rPr>
          <w:rStyle w:val="FontStyle89"/>
        </w:rPr>
        <w:t xml:space="preserve">(na podstawie książki </w:t>
      </w:r>
      <w:r>
        <w:rPr>
          <w:rStyle w:val="FontStyle111"/>
        </w:rPr>
        <w:t xml:space="preserve">Osoba i czyn, </w:t>
      </w:r>
      <w:r>
        <w:rPr>
          <w:rStyle w:val="FontStyle89"/>
        </w:rPr>
        <w:t>Kraków 1969)</w:t>
      </w:r>
    </w:p>
    <w:p>
      <w:pPr>
        <w:pStyle w:val="Style101"/>
        <w:widowControl/>
        <w:spacing w:lineRule="exact" w:line="250" w:before="226" w:after="0"/>
        <w:ind w:firstLine="302"/>
        <w:rPr/>
      </w:pPr>
      <w:r>
        <w:rPr>
          <w:rStyle w:val="FontStyle90"/>
          <w:sz w:val="22"/>
          <w:szCs w:val="22"/>
        </w:rPr>
        <w:t xml:space="preserve">Książka </w:t>
      </w:r>
      <w:r>
        <w:rPr>
          <w:rStyle w:val="FontStyle95"/>
          <w:sz w:val="22"/>
          <w:szCs w:val="22"/>
        </w:rPr>
        <w:t xml:space="preserve">Osoba i czyn </w:t>
      </w:r>
      <w:r>
        <w:rPr>
          <w:rStyle w:val="FontStyle90"/>
          <w:sz w:val="22"/>
          <w:szCs w:val="22"/>
        </w:rPr>
        <w:t>może interesować czytelnika z różnych wzglę</w:t>
        <w:softHyphen/>
        <w:t>dów, mimo, zdawało by się, bardzo wąskiego tematu. Mogą interesować problemy metodologiczne, merytoryczne lub wyłącznie formalne. Nie-uprzedzony czytelnik może znaleźć w niej to, czego szuka. Jeżeli prze</w:t>
        <w:softHyphen/>
        <w:t>brnie przez te partie książki, które nie nawiązują wprost do jego zain</w:t>
        <w:softHyphen/>
        <w:t>teresowań, może odszukać w niej szereg inspiracji, zawartych nawet w problematyce, która na pozór może wydawać się odległa i nie zwią</w:t>
        <w:softHyphen/>
        <w:t>zana z zasadniczym tematem.</w:t>
      </w:r>
    </w:p>
    <w:p>
      <w:pPr>
        <w:pStyle w:val="Style21"/>
        <w:widowControl/>
        <w:spacing w:lineRule="exact" w:line="240"/>
        <w:rPr>
          <w:rStyle w:val="FontStyle90"/>
          <w:sz w:val="22"/>
          <w:szCs w:val="22"/>
        </w:rPr>
      </w:pPr>
      <w:r>
        <w:rPr/>
      </w:r>
    </w:p>
    <w:p>
      <w:pPr>
        <w:pStyle w:val="Style21"/>
        <w:widowControl/>
        <w:spacing w:before="38" w:after="0"/>
        <w:rPr/>
      </w:pPr>
      <w:r>
        <w:rPr>
          <w:rStyle w:val="FontStyle91"/>
          <w:sz w:val="22"/>
          <w:szCs w:val="22"/>
        </w:rPr>
        <w:t>1. U PODSTAW FILOZOFICZNEJ ANTROPOLOGII</w:t>
      </w:r>
    </w:p>
    <w:p>
      <w:pPr>
        <w:pStyle w:val="Style101"/>
        <w:widowControl/>
        <w:spacing w:lineRule="exact" w:line="250" w:before="130" w:after="0"/>
        <w:ind w:firstLine="312"/>
        <w:rPr/>
      </w:pPr>
      <w:r>
        <w:rPr>
          <w:rStyle w:val="FontStyle90"/>
          <w:sz w:val="22"/>
          <w:szCs w:val="22"/>
        </w:rPr>
        <w:t>W nauce, bardziej niż w jakiejkolwiek innej dziedzinie kultury me</w:t>
        <w:softHyphen/>
        <w:t>toda pełni jedną z najbardziej zasadniczych funkcji. Od rodzaju metody i od jej konsekwentnego stosowania w dużej mierze zależy jakość osią</w:t>
        <w:softHyphen/>
        <w:t>gniętych rezultatów. Autor, mając to na uwadze, rozpoczyna swoje ana</w:t>
        <w:softHyphen/>
        <w:t>lizy od tego, co można by nazwać usprawiedliwieniem wybranej przez siebie metody. Chodzi o metodę, a może raczej o metody stosowane przez filozofię bytu i filozofię świadomości (s. 23). Wprawdzie, mówiąc o przej</w:t>
        <w:softHyphen/>
        <w:t>ściu od złożoności do jedności doświadczenia ludzkiego, Autor określa to przejście jako indukcję (s. 17—18), jednak analizy tam przeprowadzone można równie dobrze scharakteryzować jako redukcję. Ogólnie mówiąc można by metodę stosowaną w studium scharakteryzować jako reduk</w:t>
        <w:softHyphen/>
        <w:t>cyjną w sensie tradycyjnym i fenomenologiczną w sensie filozofii współ</w:t>
        <w:softHyphen/>
        <w:t>czesnej.</w:t>
      </w:r>
    </w:p>
    <w:p>
      <w:pPr>
        <w:pStyle w:val="Style101"/>
        <w:widowControl/>
        <w:spacing w:lineRule="exact" w:line="250"/>
        <w:rPr>
          <w:rStyle w:val="FontStyle90"/>
          <w:sz w:val="22"/>
          <w:szCs w:val="22"/>
        </w:rPr>
      </w:pPr>
      <w:r>
        <w:rPr>
          <w:rStyle w:val="FontStyle90"/>
          <w:sz w:val="22"/>
          <w:szCs w:val="22"/>
        </w:rPr>
        <w:t>Z tak pojmowaną metodą wiąże się ściśle określona koncepcja do</w:t>
        <w:softHyphen/>
        <w:t xml:space="preserve">świadczenia. Koncepcja ta nie pokrywa się z koncepcją doświadczenia </w:t>
      </w:r>
      <w:r>
        <w:br w:type="page"/>
      </w:r>
    </w:p>
    <w:p>
      <w:pPr>
        <w:pStyle w:val="Style101"/>
        <w:widowControl/>
        <w:spacing w:lineRule="exact" w:line="250"/>
        <w:rPr/>
      </w:pPr>
      <w:r>
        <w:rPr>
          <w:rStyle w:val="FontStyle90"/>
          <w:sz w:val="22"/>
          <w:szCs w:val="22"/>
        </w:rPr>
        <w:t>nie tylko neopozytywistów ale także tych przedstawicieli filozofii kla</w:t>
        <w:softHyphen/>
        <w:t>sycznej dla których moment subiektywności obniża i deprecjonuje war</w:t>
        <w:softHyphen/>
        <w:t>tość doświadczenia (s. 11—12). Dzięki tak rozumianemu doświadczeniu można według Autora stworzyć względnie adekwatną podstawę do trak</w:t>
        <w:softHyphen/>
        <w:t>towania o człowieku nie tylko w jego obiektywności, ale i w jego subiek</w:t>
        <w:softHyphen/>
        <w:t>tywności, nie tylko w jego aspekcie statycznym, ale i dynamicznym.</w:t>
      </w:r>
    </w:p>
    <w:p>
      <w:pPr>
        <w:pStyle w:val="Style101"/>
        <w:widowControl/>
        <w:spacing w:lineRule="exact" w:line="250"/>
        <w:ind w:firstLine="312"/>
        <w:rPr/>
      </w:pPr>
      <w:r>
        <w:rPr>
          <w:rStyle w:val="FontStyle90"/>
          <w:sz w:val="22"/>
          <w:szCs w:val="22"/>
        </w:rPr>
        <w:t>Ogólnie mówiąc trzeba stwierdzić, że Autorowi udało się wykorzystać zalety wybranych metod. Udało się Mu osiągnąć to, co przy stosowaniu metod wyłącznie tradycyjnych byłoby bardzo trudno osiągalne, a nawet wręcz niemożliwe do osiągnięcia, a mianowicie: ukazanie człowieka w aspekcie jego subiektywności i dynamiczności. Analiza ludzkich dynamizmów, a w, szczególności dynamizmu ludzkiego działania, stała się do</w:t>
        <w:softHyphen/>
        <w:t>skonałym punktem wyjścia w dociekaniach dotyczących osoby ludzkiej.</w:t>
      </w:r>
    </w:p>
    <w:p>
      <w:pPr>
        <w:pStyle w:val="Style101"/>
        <w:widowControl/>
        <w:spacing w:lineRule="exact" w:line="250"/>
        <w:ind w:firstLine="317"/>
        <w:rPr/>
      </w:pPr>
      <w:r>
        <w:rPr>
          <w:rStyle w:val="FontStyle90"/>
          <w:sz w:val="22"/>
          <w:szCs w:val="22"/>
        </w:rPr>
        <w:t>Można by mieć wątpliwości, czy zastosowanie w studium antropolo</w:t>
        <w:softHyphen/>
        <w:t>gicznym tego rodzaju metod jest uzasadnione. Wydaje się jednak, że wątpliwości tego rodzaju mają charakter czysto teoretyczny. Praktycznie biorąc, należy stosować te metody, które prowadzą do zamierzonego celu. Celem studium jest zrozumienie ludzkiej osoby, oraz językowa obiekty</w:t>
        <w:softHyphen/>
        <w:t>wizacja tego zrozumienia (s. 21). Dla osiągnięcia tego celu, Autor anali</w:t>
        <w:softHyphen/>
        <w:t>zuje fakt „człowiek działa" (s. 12) w przekonaniu, że w każdym czynie prawdziwie ludzkim, obojętnie, jakim by on był, uzewnętrznia się ludzka osoba (s. 119). Analiza więc ludzkiego działania i ludzkich czynów sta</w:t>
        <w:softHyphen/>
        <w:t>nowi dla Niego drogę do ukazania i rozumienia ludzkiej osoby.</w:t>
      </w:r>
    </w:p>
    <w:p>
      <w:pPr>
        <w:pStyle w:val="Style101"/>
        <w:widowControl/>
        <w:spacing w:lineRule="exact" w:line="250"/>
        <w:rPr/>
      </w:pPr>
      <w:r>
        <w:rPr>
          <w:rStyle w:val="FontStyle90"/>
          <w:sz w:val="22"/>
          <w:szCs w:val="22"/>
        </w:rPr>
        <w:t>Tego rodzaju sposób postawienia zagadnienia i sposób jego rozwiązy</w:t>
        <w:softHyphen/>
        <w:t>wania nadaje studium charakter filozoficzny. Moment poznania osoby ludzkiej, a tym bardziej próba jej zrozumienia wykracza daleko poza możliwości nauk szczegółowych, a nawet także poza opis ściśle fenome</w:t>
        <w:softHyphen/>
        <w:t>nologiczny. Przeprowadzone w studium analizy mają raczej charakter czegoś, co można by nazwać hermeneutyką człowieka w aspekcie jego osobowości. Nie wiadomo czy Autor zgodziłby się na tego rodzaju okre</w:t>
        <w:softHyphen/>
        <w:t xml:space="preserve">ślenie, ale na pewno się zgodzi, że nie można filozofii reprezentowanej w dziele </w:t>
      </w:r>
      <w:r>
        <w:rPr>
          <w:rStyle w:val="FontStyle95"/>
          <w:sz w:val="22"/>
          <w:szCs w:val="22"/>
        </w:rPr>
        <w:t xml:space="preserve">Osoba i czyn </w:t>
      </w:r>
      <w:r>
        <w:rPr>
          <w:rStyle w:val="FontStyle90"/>
          <w:sz w:val="22"/>
          <w:szCs w:val="22"/>
        </w:rPr>
        <w:t>zakwalifikować jako filozofii, która posiada już swój wyraźny prototyp. Raczej należałoby mówić o filozofii, która się tworzy i powstaje, zwłaszcza na terenie tomistycznym. Nie znaczy to, żeby poszczególne elementy strukturalne tej filozofii nie miały swoich prekursorów; chodzi jedynie o to, że tego rodzaju połączenie elementów, jakie występuje w książce, odznacza się pewną swoistością i oryginal</w:t>
        <w:softHyphen/>
        <w:t>nością.</w:t>
      </w:r>
    </w:p>
    <w:p>
      <w:pPr>
        <w:pStyle w:val="Style21"/>
        <w:widowControl/>
        <w:spacing w:before="230" w:after="0"/>
        <w:rPr/>
      </w:pPr>
      <w:r>
        <w:rPr>
          <w:rStyle w:val="FontStyle91"/>
          <w:sz w:val="22"/>
          <w:szCs w:val="22"/>
        </w:rPr>
        <w:t>2. PRÓBA UWSPÓŁCZEŚNIENIA TRADYCYJNEJ FILOZOFII CZŁOWIEKA</w:t>
      </w:r>
    </w:p>
    <w:p>
      <w:pPr>
        <w:pStyle w:val="Style101"/>
        <w:widowControl/>
        <w:spacing w:before="120" w:after="0"/>
        <w:ind w:firstLine="317"/>
        <w:rPr/>
      </w:pPr>
      <w:r>
        <w:rPr>
          <w:rStyle w:val="FontStyle95"/>
          <w:sz w:val="22"/>
          <w:szCs w:val="22"/>
        </w:rPr>
        <w:t xml:space="preserve">Osoba i czyn </w:t>
      </w:r>
      <w:r>
        <w:rPr>
          <w:rStyle w:val="FontStyle90"/>
          <w:sz w:val="22"/>
          <w:szCs w:val="22"/>
        </w:rPr>
        <w:t xml:space="preserve">ma niewątpliwie charakter filozoficzny i w tym sensie założenie programowe Autora (s. 24) zostało w pełni zrealizowane. Można by jedynie pytać, czy filozofia, w ramach której Autor przeprowadza swoje analizy, może poręczyć rzetelność ich wyników. To pytanie już rozstrzygnęliśmy, odpowiadając po prostu nie </w:t>
      </w:r>
      <w:r>
        <w:rPr>
          <w:rStyle w:val="FontStyle95"/>
          <w:sz w:val="22"/>
          <w:szCs w:val="22"/>
        </w:rPr>
        <w:t xml:space="preserve">a priori, </w:t>
      </w:r>
      <w:r>
        <w:rPr>
          <w:rStyle w:val="FontStyle90"/>
          <w:sz w:val="22"/>
          <w:szCs w:val="22"/>
        </w:rPr>
        <w:t xml:space="preserve">ale </w:t>
      </w:r>
      <w:r>
        <w:rPr>
          <w:rStyle w:val="FontStyle95"/>
          <w:sz w:val="22"/>
          <w:szCs w:val="22"/>
        </w:rPr>
        <w:t xml:space="preserve">a posteriori: </w:t>
      </w:r>
      <w:r>
        <w:rPr>
          <w:rStyle w:val="FontStyle90"/>
          <w:sz w:val="22"/>
          <w:szCs w:val="22"/>
        </w:rPr>
        <w:t>wyniki, do jakich doszedł Autor, są dostatecznym uzasadnieniem zasto</w:t>
        <w:softHyphen/>
        <w:t>sowanej metody.</w:t>
      </w:r>
    </w:p>
    <w:p>
      <w:pPr>
        <w:pStyle w:val="Style101"/>
        <w:widowControl/>
        <w:spacing w:before="10" w:after="0"/>
        <w:ind w:firstLine="307"/>
        <w:rPr/>
      </w:pPr>
      <w:r>
        <w:rPr>
          <w:rStyle w:val="FontStyle90"/>
          <w:sz w:val="22"/>
          <w:szCs w:val="22"/>
        </w:rPr>
        <w:t>Obecnie chodziłoby o pewne wyjaśnienia, dotyczące konkretnych spo</w:t>
        <w:softHyphen/>
        <w:t>sobów realizacji celu, jaki przyświecał omawianemu studium, a również</w:t>
      </w:r>
    </w:p>
    <w:p>
      <w:pPr>
        <w:pStyle w:val="Style37"/>
        <w:widowControl/>
        <w:numPr>
          <w:ilvl w:val="0"/>
          <w:numId w:val="1"/>
        </w:numPr>
        <w:tabs>
          <w:tab w:val="clear" w:pos="708"/>
          <w:tab w:val="left" w:pos="206" w:leader="none"/>
        </w:tabs>
        <w:rPr>
          <w:rStyle w:val="FontStyle97"/>
          <w:sz w:val="22"/>
          <w:szCs w:val="22"/>
        </w:rPr>
      </w:pPr>
      <w:r>
        <w:rPr>
          <w:rStyle w:val="FontStyle90"/>
          <w:sz w:val="22"/>
          <w:szCs w:val="22"/>
        </w:rPr>
        <w:t>to, czy Autor w, pełni wykorzystał, będące do jego dyspozycji metody</w:t>
      </w:r>
    </w:p>
    <w:p>
      <w:pPr>
        <w:pStyle w:val="Style37"/>
        <w:widowControl/>
        <w:numPr>
          <w:ilvl w:val="0"/>
          <w:numId w:val="1"/>
        </w:numPr>
        <w:tabs>
          <w:tab w:val="clear" w:pos="708"/>
          <w:tab w:val="left" w:pos="206" w:leader="none"/>
        </w:tabs>
        <w:rPr/>
      </w:pPr>
      <w:r>
        <w:rPr>
          <w:rStyle w:val="FontStyle90"/>
          <w:sz w:val="22"/>
          <w:szCs w:val="22"/>
        </w:rPr>
        <w:t>źródła poznania. Odpowiedź na te i tym podobne pytania daje sam Autor, zwłaszcza gdy traktuje o ludzkim działaniu z punktu widzenia filozofii świadomości, w której to filozofii, obok obiektywistycznego trak</w:t>
        <w:softHyphen/>
        <w:t>towania o działaniu świadomym i dobrowolnym (s. 30), traktuje się także o świadomości tego rodzaju działania, jak również o samowiedzy, doty</w:t>
        <w:softHyphen/>
        <w:t>czącej tej świadomości i przyczyniającej się do uformowania samoświa</w:t>
        <w:softHyphen/>
        <w:t>domości (s. 42). Dzięki temu w przeprowadzonych analizach świadomość ukazała się w swojej szczególnej funkcji upodmiotowiania tego, co przed</w:t>
        <w:softHyphen/>
        <w:t>miotowe (s. 46), i w efekcie umożliwiającej samo-doświadczenie i samo--zrozumienie (s. 50).</w:t>
      </w:r>
    </w:p>
    <w:p>
      <w:pPr>
        <w:pStyle w:val="Style101"/>
        <w:widowControl/>
        <w:spacing w:lineRule="exact" w:line="250" w:before="29" w:after="0"/>
        <w:ind w:firstLine="317"/>
        <w:rPr/>
      </w:pPr>
      <w:r>
        <w:rPr>
          <w:rStyle w:val="FontStyle90"/>
          <w:sz w:val="22"/>
          <w:szCs w:val="22"/>
        </w:rPr>
        <w:t>Wydaje się, że wspomniana analiza ludzkiej świadomości należy do analiz, które najgłębiej wchodzą w strukturę ludzkiej osoby. Jednocze</w:t>
        <w:softHyphen/>
        <w:t>śnie zawiera ona w sobie pewne zasadnicze ograniczenia, z których Autor dobrze zdaje sobie sprawę, gdy twierdzi, że potencjalność podmiotu, która ostatecznie stanowi przedmiot dociekań omawianego studium, reali</w:t>
        <w:softHyphen/>
        <w:t>zuje się także przed świadomością i niezależnie od niej (s. 95—97). Dzięki tej analizie można było w ramach podmiotowości człowieka scharaktery</w:t>
        <w:softHyphen/>
        <w:t>zować związany z jego działaniem moment sprawczości, oraz związany z tym, co dzieje się w człowieku, sam moment jego podmiotowości (s. 75). Charakterystyka ta umożliwiła z kolei realizację jednego z głównych zadań omawianego studium, a mianowicie „ujęcie odrębności struktury «człowiek działa» właśnie od strony potencjalności" (s. 91). Rozróżnienie w człowieku różnych dynamizmów dziania się oraz dynamizmu działania, jak również związanie dziania się z przyczynowaniem natury, a działania z przyczynowaniem osoby, pozwoliło Autorowi — po wykazaniu, że wszystkie ludzkie dynamizmy integrują się w działaniu — na wyprowa</w:t>
        <w:softHyphen/>
        <w:t>dzenie wniosku lub, jeśli kto woli, na wysunięcie twórczej hipotezy o istnieniu potencjalności tak pojętego działania, a w ostatecznym wy</w:t>
        <w:softHyphen/>
        <w:t>niku o jedności i tożsamości ludzkiego „ja".</w:t>
      </w:r>
    </w:p>
    <w:p>
      <w:pPr>
        <w:pStyle w:val="Style101"/>
        <w:widowControl/>
        <w:spacing w:lineRule="exact" w:line="250" w:before="34" w:after="0"/>
        <w:ind w:firstLine="317"/>
        <w:rPr/>
      </w:pPr>
      <w:r>
        <w:rPr>
          <w:rStyle w:val="FontStyle90"/>
          <w:sz w:val="22"/>
          <w:szCs w:val="22"/>
        </w:rPr>
        <w:t>Jakkolwiek oceniałoby się tego rodzaju przejście logiczne, wydaje się, że nie ma powodów, aby nie szukać w człowieku potencjalności odpowia</w:t>
        <w:softHyphen/>
        <w:t>dającej jego działaniu, analogicznie do potencjalności odpowiadających innym jego dynamizmom. Tego rodzaju dociekanie jawi się jako bardzo celowe, zwłaszcza gdy weźmie się pod uwagę bardzo zasadniczy i pod</w:t>
        <w:softHyphen/>
        <w:t>stawowy charakter tej potencjalności, jej pierwotność w stosunku do wszystkich innych potencjalności. Ostatecznie bowiem osoba jawi się nie tylko jako podmiot sprawczości i działania, ale także jako podmiot dzia</w:t>
        <w:softHyphen/>
        <w:t>nia się.</w:t>
      </w:r>
    </w:p>
    <w:p>
      <w:pPr>
        <w:pStyle w:val="Style101"/>
        <w:widowControl/>
        <w:spacing w:lineRule="exact" w:line="250" w:before="14" w:after="0"/>
        <w:ind w:firstLine="317"/>
        <w:rPr/>
      </w:pPr>
      <w:r>
        <w:rPr>
          <w:rStyle w:val="FontStyle90"/>
          <w:sz w:val="22"/>
          <w:szCs w:val="22"/>
        </w:rPr>
        <w:t>I wreszcie to, co zostało już zasygnalizowane — osoba jako fundament nie tylko tego, co świadome, ale także jako źródło tego, co w człowieku nie jest aktualnie uświadomione lub w ogóle nie bywa uświadomione (s. 94—95). Okazuje się bowiem, że osoba wykracza poza sferę świado</w:t>
        <w:softHyphen/>
        <w:t>mości, że jej rzeczywistość nie sprowadza się tylko do tego, co może być uświadomione. Ten moment daje podstawy do traktowania o osobie jako swego rodzaju tajemnicy, to jest o rzeczywistości w pełni nieuświadamialnej i niedostępnej.</w:t>
      </w:r>
    </w:p>
    <w:p>
      <w:pPr>
        <w:pStyle w:val="Style101"/>
        <w:widowControl/>
        <w:spacing w:lineRule="exact" w:line="250" w:before="10" w:after="0"/>
        <w:ind w:firstLine="302"/>
        <w:rPr/>
      </w:pPr>
      <w:r>
        <w:rPr>
          <w:rStyle w:val="FontStyle90"/>
          <w:sz w:val="22"/>
          <w:szCs w:val="22"/>
        </w:rPr>
        <w:t>W związku z tym Autor słusznie traktuje o nieświadomości, przed-świadomości, czy podświadomości, jako o swoistych pokładach osoby ludzkiej występujących obok tych pokładów, które znajdują się w za</w:t>
        <w:softHyphen/>
        <w:t>sięgu świadomości. Me chodzi tu przy tym tylko o świadomość zrelatywizowaną do drugiego człowieka, ale także i przede wszystkim o samo--świadomość. Moment tajemniczości ludzkiej osoby, choć bardziej wy</w:t>
        <w:softHyphen/>
        <w:t>stępuje w świadomości odnoszącej się do innych osób ludzkich, jest jed</w:t>
        <w:softHyphen/>
        <w:t>nak charakterystyczny — oczywiście w nieco innym sensie — także w przypadku samo-świadomości.</w:t>
      </w:r>
    </w:p>
    <w:p>
      <w:pPr>
        <w:pStyle w:val="Style21"/>
        <w:widowControl/>
        <w:spacing w:lineRule="exact" w:line="240"/>
        <w:rPr>
          <w:rStyle w:val="FontStyle90"/>
          <w:sz w:val="22"/>
          <w:szCs w:val="22"/>
        </w:rPr>
      </w:pPr>
      <w:r>
        <w:rPr/>
      </w:r>
    </w:p>
    <w:p>
      <w:pPr>
        <w:pStyle w:val="Style21"/>
        <w:widowControl/>
        <w:spacing w:before="149" w:after="0"/>
        <w:rPr/>
      </w:pPr>
      <w:r>
        <w:rPr>
          <w:rStyle w:val="FontStyle91"/>
          <w:sz w:val="22"/>
          <w:szCs w:val="22"/>
        </w:rPr>
        <w:t>3. FILOZOFIA DYNAMIKI LUDZKIEJ EGZYSTENCJI</w:t>
      </w:r>
    </w:p>
    <w:p>
      <w:pPr>
        <w:pStyle w:val="Style101"/>
        <w:widowControl/>
        <w:spacing w:lineRule="exact" w:line="240"/>
        <w:ind w:firstLine="312"/>
        <w:rPr>
          <w:rStyle w:val="FontStyle91"/>
          <w:sz w:val="22"/>
          <w:szCs w:val="22"/>
        </w:rPr>
      </w:pPr>
      <w:r>
        <w:rPr/>
      </w:r>
    </w:p>
    <w:p>
      <w:pPr>
        <w:pStyle w:val="Style101"/>
        <w:widowControl/>
        <w:spacing w:lineRule="exact" w:line="250" w:before="5" w:after="0"/>
        <w:ind w:firstLine="312"/>
        <w:rPr/>
      </w:pPr>
      <w:r>
        <w:rPr>
          <w:rStyle w:val="FontStyle90"/>
          <w:sz w:val="22"/>
          <w:szCs w:val="22"/>
        </w:rPr>
        <w:t xml:space="preserve">Ujęcie epistemologiczne problemów podejmowanych w dziele </w:t>
      </w:r>
      <w:r>
        <w:rPr>
          <w:rStyle w:val="FontStyle95"/>
          <w:sz w:val="22"/>
          <w:szCs w:val="22"/>
        </w:rPr>
        <w:t xml:space="preserve">Osoba i czyn </w:t>
      </w:r>
      <w:r>
        <w:rPr>
          <w:rStyle w:val="FontStyle90"/>
          <w:sz w:val="22"/>
          <w:szCs w:val="22"/>
        </w:rPr>
        <w:t>wiąże się ściśle z ich charakterem ontologicznym. Nie chodzi tylko o poznawalność ludzkiej osoby, chodzi również o jej względnie adekwatne poznanie. Poznanie to jest z konieczności aspektywne. Jednak zaakcento</w:t>
        <w:softHyphen/>
        <w:t>wanie określonego aspektu wiąże się z momentem pewnej arbitralności.</w:t>
      </w:r>
    </w:p>
    <w:p>
      <w:pPr>
        <w:pStyle w:val="Style101"/>
        <w:widowControl/>
        <w:spacing w:lineRule="exact" w:line="250" w:before="5" w:after="0"/>
        <w:rPr/>
      </w:pPr>
      <w:r>
        <w:rPr>
          <w:rStyle w:val="FontStyle90"/>
          <w:sz w:val="22"/>
          <w:szCs w:val="22"/>
        </w:rPr>
        <w:t>Jeżeli weźmie się pod uwagę zasadniczą możliwość spojrzenia na czło</w:t>
        <w:softHyphen/>
        <w:t>wieka w dwu różnych aspektach, dynamicznym lub statycznym, trzeba powiedzieć, że w przedstawionej przez Autora wizji człowieka wyraźnie dominuje aspekt dynamiczny. Można by nawet postawić pytanie, czy jakikolwiek aspekt statyczny człowieka, tak jak go rozumiała klasyczna filozofia platońsko-arystotelesowska, został wzięty pod uwagę? — jeżeli tak, to w zupełnie innym kontekście i znaczeniu. Można powiedzieć wię</w:t>
        <w:softHyphen/>
        <w:t>cej, człowiek został ukazany jako rzeczywistość w dążeniu, rzeczywistość która się realizuje (s. 101—102).</w:t>
      </w:r>
    </w:p>
    <w:p>
      <w:pPr>
        <w:pStyle w:val="Style101"/>
        <w:widowControl/>
        <w:spacing w:lineRule="exact" w:line="250"/>
        <w:ind w:firstLine="312"/>
        <w:rPr>
          <w:rStyle w:val="FontStyle90"/>
          <w:sz w:val="22"/>
          <w:szCs w:val="22"/>
        </w:rPr>
      </w:pPr>
      <w:r>
        <w:rPr>
          <w:rStyle w:val="FontStyle90"/>
          <w:sz w:val="22"/>
          <w:szCs w:val="22"/>
        </w:rPr>
        <w:t>Kapitalny problem samorealizacji człowieka Autor wiąże ściśle z za</w:t>
        <w:softHyphen/>
        <w:t>gadnieniem spełniania się człowieka poprzez czyny. Czyny, o które cho</w:t>
        <w:softHyphen/>
        <w:t>dzi, odznaczają się właściwościami, stanowiącymi podstawę do tego, aby je nazwać czynami. Czyny, zasługujące na miano ludzkich lub po prostu</w:t>
      </w:r>
      <w:r>
        <w:br w:type="page"/>
      </w:r>
    </w:p>
    <w:p>
      <w:pPr>
        <w:pStyle w:val="Style101"/>
        <w:widowControl/>
        <w:spacing w:lineRule="exact" w:line="250"/>
        <w:ind w:firstLine="312"/>
        <w:rPr/>
      </w:pPr>
      <w:r>
        <w:rPr>
          <w:rStyle w:val="FontStyle90"/>
          <w:sz w:val="22"/>
          <w:szCs w:val="22"/>
        </w:rPr>
        <w:t xml:space="preserve"> </w:t>
      </w:r>
      <w:r>
        <w:rPr>
          <w:rStyle w:val="FontStyle90"/>
          <w:sz w:val="22"/>
          <w:szCs w:val="22"/>
        </w:rPr>
        <w:t>czynów, są wolne (s. 105), prawdziwe (s. 146), słuszne (s. 150), zgodne z określoną normą moralności (s. 104), dobre (s. 166). Dzięki tego rodzaju czynom człowiek posiada coraz bardziej siebie i coraz bardziej panuje sobie, stanowi o sobie i staje się osobą. Staje się on tym, co czyni; jakość czynów przechodzi na ich sprawcę (s. 104).</w:t>
      </w:r>
    </w:p>
    <w:p>
      <w:pPr>
        <w:pStyle w:val="Style101"/>
        <w:widowControl/>
        <w:ind w:firstLine="331"/>
        <w:rPr/>
      </w:pPr>
      <w:r>
        <w:rPr>
          <w:rStyle w:val="FontStyle90"/>
          <w:sz w:val="22"/>
          <w:szCs w:val="22"/>
        </w:rPr>
        <w:t>Wydaje się, że nie można bardziej syntetycznie i jednocześnie względ</w:t>
        <w:softHyphen/>
        <w:t>nie adekwatnie scharakteryzować doniosłości analizowanego zagadnienia. Widać to szczególnie na przykładzie analizy ludzkiej wolności jako wła</w:t>
        <w:softHyphen/>
        <w:t>ściwości ściśle związanej z przyczynowaniem osoby w przeciwieństwie do przyczynowania, które Autor nazwał przyczynowaniem natury (s. 105). Analiza ludzkiej wolności jest tu powiązana organicznie z właściwością samoposiadania (s. 124) i zależnością od samego siebie. Autor wskazuje na te właściwości, jako na warunki realizowania się ludzkiej wolności. Dzięki nim możliwe jest uniezależnienie się ludzkiego „ja" od przedmio</w:t>
        <w:softHyphen/>
        <w:t>tów zewnętrznych (s. 126). Bez odniesienia do tego, co Autor określa jako prawdę, niemożliwa jest wolność człowieka. Motywacja jest tym co „umożliwia autodeterminację" (s. 147).</w:t>
      </w:r>
    </w:p>
    <w:p>
      <w:pPr>
        <w:pStyle w:val="Style101"/>
        <w:widowControl/>
        <w:ind w:firstLine="317"/>
        <w:rPr/>
      </w:pPr>
      <w:r>
        <w:rPr>
          <w:rStyle w:val="FontStyle90"/>
          <w:sz w:val="22"/>
          <w:szCs w:val="22"/>
        </w:rPr>
        <w:t>Wolność jednak jaką Autor ukazuje w swoich analizach, nie jest tylko wolnością „od". To jest także, a może przede wszystkim, wolność „ku" s. 135—139). Jest to wychodzenie ku przedmiotom zewnętrznym i anga</w:t>
        <w:softHyphen/>
        <w:t xml:space="preserve">żowanie się w nie (s. 132—134). Wolność wiąże się ściśle z aktywnym stosunkiem podmiotu do przedmiotów. Jeżeli zwolennicy determinizmu woli odmawiają jej przymiotu wolności na tej prostej zasadzie, że jest </w:t>
      </w:r>
      <w:r>
        <w:rPr>
          <w:rStyle w:val="FontStyle112"/>
          <w:sz w:val="22"/>
          <w:szCs w:val="22"/>
        </w:rPr>
        <w:t xml:space="preserve">Ima </w:t>
      </w:r>
      <w:r>
        <w:rPr>
          <w:rStyle w:val="FontStyle90"/>
          <w:sz w:val="22"/>
          <w:szCs w:val="22"/>
        </w:rPr>
        <w:t xml:space="preserve">zdeterminowana samym obrazem przedmiotu lub sposobem jego przedstawienia, zwolennicy zaś indeterminizmu przyjmują niezależność </w:t>
      </w:r>
      <w:r>
        <w:rPr>
          <w:rStyle w:val="FontStyle90"/>
          <w:sz w:val="22"/>
          <w:szCs w:val="22"/>
          <w:lang w:val="it-IT"/>
        </w:rPr>
        <w:t xml:space="preserve">'•voli </w:t>
      </w:r>
      <w:r>
        <w:rPr>
          <w:rStyle w:val="FontStyle90"/>
          <w:sz w:val="22"/>
          <w:szCs w:val="22"/>
        </w:rPr>
        <w:t>od jakichkolwiek czynników, także racjonalnych, to w omawianym studium mamy do czynienia z przezwyciężeniem tego rodzaju skrajności w czymś, co najsłuszniej można by nazwać autodeterminizmem.</w:t>
      </w:r>
    </w:p>
    <w:p>
      <w:pPr>
        <w:pStyle w:val="Style101"/>
        <w:widowControl/>
        <w:ind w:firstLine="317"/>
        <w:rPr/>
      </w:pPr>
      <w:r>
        <w:rPr>
          <w:rStyle w:val="FontStyle90"/>
          <w:sz w:val="22"/>
          <w:szCs w:val="22"/>
        </w:rPr>
        <w:t>Zgodnie z przyjętym przez Autora stanowiskiem w kwestii wolności woli, można mówić o swego rodzaju stosunku wprost proporcjonalnym wewnętrznej zależności ludzkiej wolności od prawdy do jej zewnętrznej niezależności i stopnia zaangażowania się w przedmioty, ukazane jej przez władze poznawcze. Człowiek realizuje swoją wolność w miarę jak po</w:t>
        <w:softHyphen/>
        <w:t>znaje prawdę i zgodnie z nią podejmuje określone działania. Jeżeli jed</w:t>
        <w:softHyphen/>
        <w:t>nak istnieje jakiś poważniejszy problem związany z zewnętrzną zależno</w:t>
        <w:softHyphen/>
        <w:t>ścią wolności od prawdy, to problem ten nie tyle dotyczy wolności, ile prawdy, która tę wolność warunkuje.</w:t>
      </w:r>
    </w:p>
    <w:p>
      <w:pPr>
        <w:pStyle w:val="Style21"/>
        <w:widowControl/>
        <w:spacing w:before="226" w:after="0"/>
        <w:rPr/>
      </w:pPr>
      <w:r>
        <w:rPr>
          <w:rStyle w:val="FontStyle91"/>
          <w:sz w:val="22"/>
          <w:szCs w:val="22"/>
        </w:rPr>
        <w:t>4.  METAFIZYKA  SPEŁNIANIA  SIĘ  LUDZKIEJ  OSOBY</w:t>
      </w:r>
    </w:p>
    <w:p>
      <w:pPr>
        <w:pStyle w:val="Style101"/>
        <w:widowControl/>
        <w:spacing w:before="134" w:after="0"/>
        <w:ind w:firstLine="302"/>
        <w:rPr/>
      </w:pPr>
      <w:r>
        <w:rPr>
          <w:rStyle w:val="FontStyle90"/>
          <w:sz w:val="22"/>
          <w:szCs w:val="22"/>
        </w:rPr>
        <w:t>Autor podkreśla w toku przeprowadzanych analiz, że prawda warun</w:t>
        <w:softHyphen/>
        <w:t>kująca wolność człowieka nie ma charakteru opisowego, ale normatywny (s. 150), że stanowi jakby zespół ludzkich powinności czy wręcz podsta</w:t>
        <w:softHyphen/>
        <w:t>wową powinność bycia człowiekiem. Można jednak postawić pytanie o ostateczne źródło tak rozumianej prawdy, o jej jakby kryteria. Czy kryteria te muszą mieć charakter aksjornatyczny, jak to zdaje się suge</w:t>
        <w:softHyphen/>
        <w:t>rować Autor mówiąc o określonej normie moralności (s. 104)?</w:t>
      </w:r>
    </w:p>
    <w:p>
      <w:pPr>
        <w:pStyle w:val="Style101"/>
        <w:widowControl/>
        <w:spacing w:lineRule="exact" w:line="250" w:before="53" w:after="0"/>
        <w:ind w:firstLine="331"/>
        <w:rPr/>
      </w:pPr>
      <w:r>
        <w:rPr>
          <w:rStyle w:val="FontStyle90"/>
          <w:sz w:val="22"/>
          <w:szCs w:val="22"/>
        </w:rPr>
        <w:t>Odpowiedź na pytania, jakie rodzą się w związku z ustaleniem kryteriów prawdziwości umożliwiającej ludzką wolność, a tym samym również spełnianie prawdziwie ludzkich czynów, nie należy do łat</w:t>
        <w:softHyphen/>
        <w:t>wych. Można na te pytania odpowiadać aksjomatycznie z punktu wi</w:t>
        <w:softHyphen/>
        <w:t>dzenia filozofii moralności. Trudno jednak przyjąć, aby to była jedynie możliwa odpowiedź. Można się zgodzić, że kryterium interesującej nas prawdy jest dobro. Niekoniecznie jednak trzeba jednocześnie przyjąć, że jest nim dobro w sensie moralnym tylko. Raczej wydaje się, że dobro, o które tu chodzi, podobnie jak prawda, ma charakter jakby transcen</w:t>
        <w:softHyphen/>
        <w:t>dentalny. Nie można powiedzieć ściśle, że mamy tu do czynienia z do</w:t>
        <w:softHyphen/>
        <w:t>brem o charakterze transcendentalnym, bo chodzi o dobro człowieka jako człowieka, nie zaś o dobro bytu jako bytu, ale nie można też charaktery</w:t>
        <w:softHyphen/>
        <w:t>zować i zacieśniać tego dobra wyłącznie do kategorii moralności.</w:t>
      </w:r>
    </w:p>
    <w:p>
      <w:pPr>
        <w:pStyle w:val="Style101"/>
        <w:widowControl/>
        <w:spacing w:before="58" w:after="0"/>
        <w:ind w:firstLine="317"/>
        <w:rPr/>
      </w:pPr>
      <w:r>
        <w:rPr>
          <w:rStyle w:val="FontStyle90"/>
          <w:sz w:val="22"/>
          <w:szCs w:val="22"/>
        </w:rPr>
        <w:t>Właściwej aparatury do zrozumienia osoby ludzkiej w świetle jej działania, przyporządkowanego prawdzie, pojętej w sensie transcenden</w:t>
        <w:softHyphen/>
        <w:t>talnym, dostarcza metafizyka. Metafizyka należy do tych nielicznych nauk, które operują pojęciami pozwalającymi wyjść poza pojęcia kategorialne i uniwersalne. Jej zdania mają charakter bardziej normatywny niż opisowy, stanowią jakby swego rodzaju aksjomatykę nie tylko ludz</w:t>
        <w:softHyphen/>
        <w:t>kiego myślenia, ale i postępowania. O poszczególnych zdaniach meta</w:t>
        <w:softHyphen/>
        <w:t>fizyki, jak i o całej metafizyce można by równie dobrze mówić w kate</w:t>
        <w:softHyphen/>
        <w:t>goriach słuszności lub niesłuszności, co w kategoriach prawdziwości i nie</w:t>
        <w:softHyphen/>
        <w:t>prawdziwości.</w:t>
      </w:r>
    </w:p>
    <w:p>
      <w:pPr>
        <w:pStyle w:val="Style101"/>
        <w:widowControl/>
        <w:spacing w:lineRule="exact" w:line="264" w:before="58" w:after="0"/>
        <w:ind w:firstLine="307"/>
        <w:rPr/>
      </w:pPr>
      <w:r>
        <w:rPr>
          <w:rStyle w:val="FontStyle90"/>
          <w:sz w:val="22"/>
          <w:szCs w:val="22"/>
        </w:rPr>
        <w:t xml:space="preserve">Można jednak postawić pytanie: w jakiego rodzaju doświadczeniu weryfikują się poszczególne twierdzenia tak pojętej metafizyki? Otóż wydaje się, że jest nim to doświadczenie, jakie Autor </w:t>
      </w:r>
      <w:r>
        <w:rPr>
          <w:rStyle w:val="FontStyle95"/>
          <w:sz w:val="22"/>
          <w:szCs w:val="22"/>
        </w:rPr>
        <w:t xml:space="preserve">Osoby i czynu </w:t>
      </w:r>
      <w:r>
        <w:rPr>
          <w:rStyle w:val="FontStyle90"/>
          <w:sz w:val="22"/>
          <w:szCs w:val="22"/>
        </w:rPr>
        <w:t>stara się wykorzystać w swoich analizach. Jednym z podstawowych kryteriów prawdziwości i nieprawdziwości, słuszności lub niesłuszności twierdzeń metafizycznych, jest ich przydatność w realizowaniu się ludz</w:t>
        <w:softHyphen/>
        <w:t>kich czynów, a przez nie i w nich ludzkiej osoby.</w:t>
      </w:r>
    </w:p>
    <w:p>
      <w:pPr>
        <w:pStyle w:val="Style101"/>
        <w:widowControl/>
        <w:spacing w:before="53" w:after="0"/>
        <w:rPr/>
      </w:pPr>
      <w:r>
        <w:rPr>
          <w:rStyle w:val="FontStyle90"/>
          <w:sz w:val="22"/>
          <w:szCs w:val="22"/>
        </w:rPr>
        <w:t>Metafizyka człowieka w ten sposób rozumiana ukazuje człowieka jako rzeczywistość w pewnym sensie najwyższą, jako normę wszystkich norm. Inny jest problem, czy jest to norma samoistna czy też norma posiadająca swego twórcę na zewnątrz. W każdym bądź razie, w działa</w:t>
        <w:softHyphen/>
        <w:t>niu ludzkim, decydującej roli nie powinny spełniać normy zewnętrzne tak, że zadaniem człowieka byłoby po prostu je przyjąć i więcej lub mniej mechanicznie do nich się zastosować; normą, którą człowiek powi</w:t>
        <w:softHyphen/>
        <w:t>ni en się kierować, jest sam człowiek — nie ten człowiek, który jest, ale który się staje, człowiek-ideał.</w:t>
      </w:r>
    </w:p>
    <w:p>
      <w:pPr>
        <w:pStyle w:val="Style101"/>
        <w:widowControl/>
        <w:spacing w:lineRule="exact" w:line="250"/>
        <w:ind w:firstLine="312"/>
        <w:rPr/>
      </w:pPr>
      <w:r>
        <w:rPr>
          <w:rStyle w:val="FontStyle90"/>
          <w:sz w:val="22"/>
          <w:szCs w:val="22"/>
        </w:rPr>
        <w:t>Dzięki tak rozumianej prawdzie (= słuszności) okazuje się, że norma, od której człowiek uzależnia się w swoim działaniu, ma ostatecznie cha</w:t>
        <w:softHyphen/>
        <w:t>rakter wybitnie personalny. Rzeczowość norm jest ich właściwością wtórną. Uzależniając się od prawdy, człowiek uzależnia się nie od jakiejś bezosobowej rzeczywistości, ale od osoby. Ostatecznie biorąc, powin</w:t>
        <w:softHyphen/>
        <w:t>ności człowieka nie mają charakteru kodeksu nakazów i zakazów, ale stanowią osobę, która jawi się człowiekowi jako norma. Albowiem tego wszystkiego, czym i kim powinien człowiek być, nie da się ują' w abstrakcyjny zespół dyrektyw, choćby najbardziej mądrych i słusz</w:t>
        <w:softHyphen/>
        <w:t>nych. Norma w pełnym tego słowa znaczeniu ludzka, aby być ade</w:t>
        <w:softHyphen/>
        <w:t>kwatną, winna nosić kształt personalny. Człowiek staje się coraz bardziej wolny i realizuje się w prawdziwym czynie, w miarę jak nie tyle uzależnia się od norm rzeczowych (choć i to może być dla niego na pew</w:t>
        <w:softHyphen/>
        <w:t>nym etapie wskazane), ile stara się naśladować uosobienie normy czło</w:t>
        <w:softHyphen/>
        <w:t>wieczeństwa, w miarę, jak osoba-ideał staje się dla niego wezwaniem do określonych czynów.</w:t>
      </w:r>
    </w:p>
    <w:p>
      <w:pPr>
        <w:pStyle w:val="Style101"/>
        <w:widowControl/>
        <w:spacing w:lineRule="exact" w:line="250" w:before="24" w:after="0"/>
        <w:ind w:firstLine="326"/>
        <w:rPr/>
      </w:pPr>
      <w:r>
        <w:rPr>
          <w:rStyle w:val="FontStyle90"/>
          <w:sz w:val="22"/>
          <w:szCs w:val="22"/>
        </w:rPr>
        <w:t>Przy metafizycznej interpretacji kryteriów prawdy i związanych z nią powinności człowieka staje się jasne to, co Autor mówi o odpowiedzial</w:t>
        <w:softHyphen/>
        <w:t>ności nie tylko „za" rzecz, zadanie czy „za" podmiot, który ma to zada</w:t>
        <w:softHyphen/>
        <w:t>nie wykonać, ale i to, co mówi o odpowiedzialności osoby „przed" inną osobą, lub osoby „przed" sobą — ogólnie mówiąc „przed" kimś (s. 177 —181).</w:t>
      </w:r>
    </w:p>
    <w:p>
      <w:pPr>
        <w:pStyle w:val="Style21"/>
        <w:widowControl/>
        <w:spacing w:before="134" w:after="0"/>
        <w:rPr/>
      </w:pPr>
      <w:r>
        <w:rPr>
          <w:rStyle w:val="FontStyle91"/>
          <w:sz w:val="22"/>
          <w:szCs w:val="22"/>
        </w:rPr>
        <w:t>5. KU FILOZOFII WSPÓLNOTY LUDZKICH OSÓB</w:t>
      </w:r>
    </w:p>
    <w:p>
      <w:pPr>
        <w:pStyle w:val="Style101"/>
        <w:widowControl/>
        <w:spacing w:lineRule="exact" w:line="250" w:before="216" w:after="0"/>
        <w:ind w:firstLine="312"/>
        <w:rPr/>
      </w:pPr>
      <w:r>
        <w:rPr>
          <w:rStyle w:val="FontStyle90"/>
          <w:sz w:val="22"/>
          <w:szCs w:val="22"/>
        </w:rPr>
        <w:t xml:space="preserve">Książka </w:t>
      </w:r>
      <w:r>
        <w:rPr>
          <w:rStyle w:val="FontStyle95"/>
          <w:sz w:val="22"/>
          <w:szCs w:val="22"/>
        </w:rPr>
        <w:t xml:space="preserve">Osoba i czyn </w:t>
      </w:r>
      <w:r>
        <w:rPr>
          <w:rStyle w:val="FontStyle90"/>
          <w:sz w:val="22"/>
          <w:szCs w:val="22"/>
        </w:rPr>
        <w:t>mocno akcentuje specyficznie osobowe momenty ludzkiego działania. Nawet gdy traktuje się o działaniu człowieka z in</w:t>
        <w:softHyphen/>
        <w:t>nymi, osoba pozostaje właściwym podmiotem i sprawcą czynu. Gdy jeszcze weźmie się pod uwagę moment integracji w osobie wszystkich innych dynamizmów człowieka, osoba jawi się jako zwornik wszystkiego, co w porządku ludzkiej natury może być najbardziej doskonałe i wzor</w:t>
        <w:softHyphen/>
        <w:t>cowe.</w:t>
      </w:r>
    </w:p>
    <w:p>
      <w:pPr>
        <w:pStyle w:val="Style101"/>
        <w:widowControl/>
        <w:spacing w:lineRule="exact" w:line="250" w:before="29" w:after="0"/>
        <w:ind w:firstLine="302"/>
        <w:rPr/>
      </w:pPr>
      <w:r>
        <w:rPr>
          <w:rStyle w:val="FontStyle90"/>
          <w:sz w:val="22"/>
          <w:szCs w:val="22"/>
        </w:rPr>
        <w:t>Można jednak postawić pytanie o działania, które nie są, ściśle biorąc, ani działaniami tej oto osoby, ani też nie stanowią rezultatu bezosobo</w:t>
        <w:softHyphen/>
        <w:t>wego dziania się, ale w jakiś sposób wznoszą się ponad możliwości po</w:t>
        <w:softHyphen/>
        <w:t>szczególnych osób. Abstrahując od tych dynamizmów, które w zasadzie są ukierunkowane na integrację w osobowym czynie, interesujące jest pytanie o istnienie czynów, które nie są prostą sumą czynów osobowych, ale przedstawiają jakąś nową, by nie powiedzieć, wyższą jakość. Chodzi o działania wspólnotowe w ich specyficzności.</w:t>
      </w:r>
    </w:p>
    <w:p>
      <w:pPr>
        <w:pStyle w:val="Style101"/>
        <w:widowControl/>
        <w:spacing w:lineRule="exact" w:line="250"/>
        <w:ind w:firstLine="302"/>
        <w:rPr/>
      </w:pPr>
      <w:r>
        <w:rPr>
          <w:rStyle w:val="FontStyle90"/>
          <w:sz w:val="22"/>
          <w:szCs w:val="22"/>
        </w:rPr>
        <w:t>U podstaw postawionego pytania leży założenie,  że rzeczywistość człowieka nie sprowadza się bez reszty do tego, co nazywamy osobą, że człowiek to nie tylko osoba, choćby otwierająca się na współdziałanie z innymi, ale także, a może przede wszystkim wspólnota osób. Problem został dotknięty w rozdziale omawiającym zagadnienie uczestnictwa. Uwyraźniając ów problem, można zapytać o kierunek rozwoju człowieka, a mianowicie: doskonała osoba czy doskonała wspólnota? Wartości jedyne w swoim rodzaju, niepowtarzalne, oryginalne, czy wartości wspólne?</w:t>
      </w:r>
    </w:p>
    <w:p>
      <w:pPr>
        <w:pStyle w:val="Style32"/>
        <w:widowControl/>
        <w:spacing w:lineRule="exact" w:line="254" w:before="24" w:after="0"/>
        <w:ind w:firstLine="317"/>
        <w:rPr/>
      </w:pPr>
      <w:r>
        <w:rPr>
          <w:rStyle w:val="FontStyle90"/>
          <w:sz w:val="22"/>
          <w:szCs w:val="22"/>
        </w:rPr>
        <w:t>Problem, który występuje niekiedy w formie bardzo drastycznej na terenie kontaktów międzyludzkich (jednostka czy wspólnota), na grun</w:t>
        <w:softHyphen/>
        <w:t>cie filozofii należy uważać raczej za przezwyciężony. Na ogół nie prze</w:t>
        <w:softHyphen/>
        <w:t>ciwstawia się osoby wspólnocie ani wspólnoty osobie. Uważa się niemal powszechnie osobę i wspólnotę za rzeczywistości wzajemnie się warun</w:t>
        <w:softHyphen/>
        <w:t>kujące. Propozycji wyeksponowania momentu wspólnoty w antropologii filozoficznej nie należy więc rozumieć jako próby aktualizacji zagadnie</w:t>
        <w:softHyphen/>
        <w:t>nia, które dziś nie należy już do najbardziej palących.</w:t>
      </w:r>
    </w:p>
    <w:p>
      <w:pPr>
        <w:pStyle w:val="Style32"/>
        <w:widowControl/>
        <w:spacing w:lineRule="exact" w:line="250" w:before="34" w:after="0"/>
        <w:ind w:firstLine="326"/>
        <w:rPr/>
      </w:pPr>
      <w:r>
        <w:rPr>
          <w:rStyle w:val="FontStyle90"/>
          <w:sz w:val="22"/>
          <w:szCs w:val="22"/>
        </w:rPr>
        <w:t>W podejmowaniu zagadnienia człowieka w perspektywie ludzkiej wspólnoty tkwi jednak pewien sens, który można by nazwać komplemen</w:t>
        <w:softHyphen/>
        <w:t>tarnym do tego sensu, jaki posiada podejmowanie zagadnienia człowieka jako osoby. Zajmowanie się problematyką ściśle osobową, a nawet i inną, ale w perspektywie osoby i tylko osoby, nie pozwala w pełni zająć się problemami, które nie posiadają wyraźnie osobowego charakteru, choć niewątpliwie pozostają w jakimś związku z problematyką osoby. Chodzi przede wszystkim o te problemy, które wiążą się z naturą ludzką jako taką.</w:t>
      </w:r>
    </w:p>
    <w:p>
      <w:pPr>
        <w:pStyle w:val="Style32"/>
        <w:widowControl/>
        <w:spacing w:lineRule="exact" w:line="250" w:before="24" w:after="0"/>
        <w:ind w:firstLine="331"/>
        <w:rPr/>
      </w:pPr>
      <w:r>
        <w:rPr>
          <w:rStyle w:val="FontStyle90"/>
          <w:sz w:val="22"/>
          <w:szCs w:val="22"/>
        </w:rPr>
        <w:t>Omawiane studium zgodnie ze swymi założeniami uwzględniło i po</w:t>
        <w:softHyphen/>
        <w:t>traktowało w sposób wyczerpujący problematykę ściśle osobową. Nie można by więc temu studium niczego zarzucić, nawet gdyby nie zasuge</w:t>
        <w:softHyphen/>
        <w:t>rowało istnienia drugiej możliwości filozoficznego traktowania o czło</w:t>
        <w:softHyphen/>
        <w:t>wieku. Ostatni rozdział tego studium stanowi wprost swego rodzaju otwarcie się na zagadnienia filozoficzne wspólnoty ludzkich osób. Jeżeli w pierwszej perspektywie w centrum filozoficznej problematyki czło</w:t>
        <w:softHyphen/>
        <w:t>wieka jawi się osobą, a wspólnota jedynie jako środowisko i warunek jej samorealizacji, to w drugiej perspektywie centralnym zagadnieniem staje się zagadnienie ludzkiej wspólnoty; podejmowanie zaś problematyki osobowej jawi się jako niezbędny warunek podejmowania problematyki wspólnoty osób. Jeżeli dla problematyki pierwszego rodzaju charaktery</w:t>
        <w:softHyphen/>
        <w:t xml:space="preserve">styczne jest — jak słusznie zauważa Autor •— przykazanie miłowania bliźniego jak siebie samego (s. 323), to dla problematyki drugiego rodzaju charakterystyczne jest przykazanie miłowania siebie samego ze względu na realizację wspólnoty osób. Tak podchodząc do zagadnienia filozofii człowieka, należy stwierdzić, że studium </w:t>
      </w:r>
      <w:r>
        <w:rPr>
          <w:rStyle w:val="FontStyle95"/>
          <w:sz w:val="22"/>
          <w:szCs w:val="22"/>
        </w:rPr>
        <w:t xml:space="preserve">Osoba i czyn </w:t>
      </w:r>
      <w:r>
        <w:rPr>
          <w:rStyle w:val="FontStyle90"/>
          <w:sz w:val="22"/>
          <w:szCs w:val="22"/>
        </w:rPr>
        <w:t>Ks. Kardynała Karola Wojtyły pełni w tej filozofii rolę fundamentalną.</w:t>
      </w:r>
    </w:p>
    <w:p>
      <w:pPr>
        <w:pStyle w:val="Normal"/>
        <w:rPr>
          <w:rStyle w:val="FontStyle90"/>
          <w:sz w:val="22"/>
          <w:szCs w:val="22"/>
        </w:rPr>
      </w:pPr>
      <w:r>
        <w:rPr/>
      </w:r>
    </w:p>
    <w:p>
      <w:pPr>
        <w:pStyle w:val="Normal"/>
        <w:spacing w:before="0" w:after="200"/>
        <w:jc w:val="center"/>
        <w:rPr/>
      </w:pPr>
      <w:r>
        <w:rPr/>
      </w:r>
    </w:p>
    <w:sectPr>
      <w:headerReference w:type="default" r:id="rId2"/>
      <w:type w:val="nextPage"/>
      <w:pgSz w:w="9866" w:h="13325"/>
      <w:pgMar w:left="1417" w:right="1417" w:gutter="0" w:header="708" w:top="1417" w:footer="0" w:bottom="1417"/>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1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206"/>
        </w:tabs>
        <w:ind w:left="0" w:hanging="0"/>
      </w:pPr>
      <w:rPr>
        <w:rFonts w:ascii="Bookman Old Style" w:hAnsi="Bookman Old Style"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Bookman Old Style" w:hAnsi="Bookman Old Style" w:cs="Times New Roman"/>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FontStyle89">
    <w:name w:val="Font Style89"/>
    <w:basedOn w:val="Domylnaczcionkaakapitu"/>
    <w:qFormat/>
    <w:rPr>
      <w:rFonts w:ascii="Times New Roman" w:hAnsi="Times New Roman" w:cs="Times New Roman"/>
      <w:sz w:val="26"/>
      <w:szCs w:val="26"/>
    </w:rPr>
  </w:style>
  <w:style w:type="character" w:styleId="FontStyle90">
    <w:name w:val="Font Style90"/>
    <w:basedOn w:val="Domylnaczcionkaakapitu"/>
    <w:qFormat/>
    <w:rPr>
      <w:rFonts w:ascii="Times New Roman" w:hAnsi="Times New Roman" w:cs="Times New Roman"/>
      <w:sz w:val="20"/>
      <w:szCs w:val="20"/>
    </w:rPr>
  </w:style>
  <w:style w:type="character" w:styleId="FontStyle91">
    <w:name w:val="Font Style91"/>
    <w:basedOn w:val="Domylnaczcionkaakapitu"/>
    <w:qFormat/>
    <w:rPr>
      <w:rFonts w:ascii="Times New Roman" w:hAnsi="Times New Roman" w:cs="Times New Roman"/>
      <w:sz w:val="18"/>
      <w:szCs w:val="18"/>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97">
    <w:name w:val="Font Style97"/>
    <w:basedOn w:val="Domylnaczcionkaakapitu"/>
    <w:qFormat/>
    <w:rPr>
      <w:rFonts w:ascii="Bookman Old Style" w:hAnsi="Bookman Old Style" w:cs="Bookman Old Style"/>
      <w:b/>
      <w:bCs/>
      <w:sz w:val="16"/>
      <w:szCs w:val="16"/>
    </w:rPr>
  </w:style>
  <w:style w:type="character" w:styleId="FontStyle111">
    <w:name w:val="Font Style111"/>
    <w:basedOn w:val="Domylnaczcionkaakapitu"/>
    <w:qFormat/>
    <w:rPr>
      <w:rFonts w:ascii="Times New Roman" w:hAnsi="Times New Roman" w:cs="Times New Roman"/>
      <w:i/>
      <w:iCs/>
      <w:sz w:val="24"/>
      <w:szCs w:val="24"/>
    </w:rPr>
  </w:style>
  <w:style w:type="character" w:styleId="FontStyle112">
    <w:name w:val="Font Style112"/>
    <w:basedOn w:val="Domylnaczcionkaakapitu"/>
    <w:qFormat/>
    <w:rPr>
      <w:rFonts w:ascii="Times New Roman" w:hAnsi="Times New Roman" w:cs="Times New Roman"/>
      <w:sz w:val="18"/>
      <w:szCs w:val="18"/>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54" w:before="0" w:after="0"/>
      <w:ind w:firstLine="322"/>
      <w:jc w:val="both"/>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98" w:before="0" w:after="0"/>
      <w:ind w:firstLine="1694"/>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51" w:before="0" w:after="0"/>
      <w:ind w:firstLine="336"/>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15:00Z</dcterms:created>
  <dc:creator>Anna Drobny</dc:creator>
  <dc:description/>
  <cp:keywords/>
  <dc:language>en-US</dc:language>
  <cp:lastModifiedBy>LynX</cp:lastModifiedBy>
  <dcterms:modified xsi:type="dcterms:W3CDTF">2011-09-30T08:34:00Z</dcterms:modified>
  <cp:revision>2</cp:revision>
  <dc:subject/>
  <dc:title/>
</cp:coreProperties>
</file>